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9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1.2018                                           м. Глухів</w:t>
        <w:tab/>
        <w:t>№ 303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6236" w:hanging="0"/>
        <w:rPr/>
      </w:pPr>
      <w:r>
        <w:rPr>
          <w:b/>
          <w:sz w:val="28"/>
          <w:szCs w:val="28"/>
          <w:lang w:val="uk-UA"/>
        </w:rPr>
        <w:t>Про передачу квартири</w:t>
      </w:r>
    </w:p>
    <w:p>
      <w:pPr>
        <w:pStyle w:val="Normal"/>
        <w:ind w:right="62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КНП «ЦПМСД»</w:t>
      </w:r>
    </w:p>
    <w:p>
      <w:pPr>
        <w:pStyle w:val="Normal"/>
        <w:ind w:right="62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ключення її до числа</w:t>
      </w:r>
    </w:p>
    <w:p>
      <w:pPr>
        <w:pStyle w:val="Normal"/>
        <w:ind w:right="58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их жилих приміщень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, клопотання головного лікаря комунального некомерційного підприємства «Центр первинної медико-санітарної допомоги» Глухівської міської ради </w:t>
        <w:br/>
        <w:t xml:space="preserve">Федоряко Л.В. про передачу квартири на баланс КНП «ЦПМСД» та включення її до числа службових жилих приміщень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оложення про порядок надання службових приміщень і користування ними в Українській РСР, затвердженого постановою Ради Міністрів УРСР від 4 лютого 1988 року № 37,  Міської програми залучення молодих лікарів на роботу до міста Глухова та забезпечення їх службовим житлом на 2018-2022 роки, затвердженої рішенням міської ради від 29.08.2018 № 347, рішення міської ради від 28.01.2011 № 75 «Про передачу повноважень щодо окремих питань управління майном комунальної власності територіальної громади міста», керуючись статтею 52, частиною шост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tabs>
          <w:tab w:val="clear" w:pos="709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>1. Надати дозвіл на передачу з балансу управління житлово-комунального господарства та містобудування міської ради (Сегеда М.Ю.) на баланс комунального некомерційного підприємства «Центр первинної медико-санітарної допомоги» Глухівської міської ради (Федоряко Л.В.) трикімнатної квартири за адресою: м. Глухів, вул. Терещенків, буд. 6, кв. 14, балансовою вартістю 307900 грн (триста сім тисяч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гривень), інвентарний номер 101320063.</w:t>
      </w:r>
    </w:p>
    <w:p>
      <w:pPr>
        <w:pStyle w:val="Normal"/>
        <w:tabs>
          <w:tab w:val="clear" w:pos="709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житлово-комунального господарства та містобудування міської ради (Сегеда М.Ю.) та комунальному некомерційному підприємству «Центр первинної медико-санітарної допомоги» Глухівської міської ради (Федоряко Л.В.) здійснити приймання-передачу трикімнатної квартири за адресою: м. Глухів, вул. Терещенків, буд. 6, кв. 14, балансовою вартістю </w:t>
        <w:br/>
        <w:t>307900 грн (триста сім тисяч дев’ятсот гривень), інвентарний номер 101320063 згідно вимог чинного законодавства.</w:t>
      </w:r>
    </w:p>
    <w:p>
      <w:pPr>
        <w:pStyle w:val="Normal"/>
        <w:tabs>
          <w:tab w:val="clear" w:pos="709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ключити до числа службових жилих приміщень комунального некомерційного підприємства «Центр первинної медико-санітарної допомоги» Глухівської міської ради трикімнатну квартиру за адресою: м. Глухів, вул. Терещенків, буд. 6, кв. 14, загальною площею 49 кв.м, житловою площею 32,9 кв.м, що перебуває в комунальній власності територіальної громади міста.</w:t>
      </w:r>
    </w:p>
    <w:p>
      <w:pPr>
        <w:pStyle w:val="Normal"/>
        <w:ind w:left="-57" w:right="-57" w:firstLine="766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асильєву М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>О. ДЕМІШ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29:00Z</dcterms:created>
  <dc:creator>Контора</dc:creator>
  <dc:description/>
  <cp:keywords/>
  <dc:language>en-US</dc:language>
  <cp:lastModifiedBy>Roman Parkhomenko</cp:lastModifiedBy>
  <cp:lastPrinted>2018-11-20T16:18:00Z</cp:lastPrinted>
  <dcterms:modified xsi:type="dcterms:W3CDTF">2018-11-30T13:29:00Z</dcterms:modified>
  <cp:revision>2</cp:revision>
  <dc:subject/>
  <dc:title> </dc:title>
</cp:coreProperties>
</file>