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7498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20" w:leader="none"/>
          <w:tab w:val="right" w:pos="8315" w:leader="none"/>
        </w:tabs>
        <w:ind w:lef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</w:t>
        <w:tab/>
        <w:t>м. Глухів</w:t>
        <w:tab/>
        <w:t>№ 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7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укладання договору купівлі-продажу квартири для використання її в якості </w:t>
      </w:r>
    </w:p>
    <w:p>
      <w:pPr>
        <w:pStyle w:val="Normal"/>
        <w:ind w:right="47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ціального житла для дітей-сиріт та осіб з їх числ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left="34" w:right="98" w:firstLine="675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0" w:after="120"/>
        <w:ind w:right="-7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ридбання квартири для використання її в якості соціального житла для дітей-сиріт та осіб з їх числа, на виконання протоколу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 осіб з їх числа від 27.09.2018 № 5, відповідно до розпорядження голови Сумської обласної державної адміністрації від 11.10.2018 № 605-ОД «Про внесення змін обласного бюджету Сумської області на 2018 рік», керуючись статтею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житлово-комунального господарства та містобудування Глухівської міської ради (начальник Сегеда М.Ю.) на укладання договору купівлі-продажу однокімнатної квартири за адресою:</w:t>
        <w:br/>
        <w:t>м. Глухів, вул. Некрасова, буд. 2б, кв. 16, загальною площею 37,9 кв.м, житловою площею 19,5 кв.м, за рахунок субвенції з державного бюджету, вартістю 280 тис. грн, що на праві спільної часткової приватної власності належить Барсуковській Галині Петрівн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рсуковському Віктору Германович, Сторожук Марії Вікторівні в рівних частках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виконавчого комітету міської ради від 20.09.2018 № 242 «Про надання дозволу на укладання договору купівлі-продажу квартири для використання її в якості соціального житла для дітей-сиріт та осіб з їх чис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Організацію виконання цього рішення покласти на управління житлово-комунального господарства та містобудування Глухівської міської ради (начальник Сегеда М.Ю.), а контроль – на заступника міського голови з питань діяльності виконавчих органів міської ради Вискуба О.І. 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>В.о. міського голови</w:t>
        <w:tab/>
        <w:t>О. ДЕМІШЕВ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02:00Z</dcterms:created>
  <dc:creator>Р.Пархоменко</dc:creator>
  <dc:description/>
  <cp:keywords/>
  <dc:language>en-US</dc:language>
  <cp:lastModifiedBy>Roman Parkhomenko</cp:lastModifiedBy>
  <cp:lastPrinted>2018-10-25T15:11:00Z</cp:lastPrinted>
  <dcterms:modified xsi:type="dcterms:W3CDTF">2018-10-25T14:02:00Z</dcterms:modified>
  <cp:revision>2</cp:revision>
  <dc:subject/>
  <dc:title>ГЛУХІВСЬКА МІСЬКА РАДА СУМСЬКОЇ ОБЛАСТІ</dc:title>
</cp:coreProperties>
</file>