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drawing>
          <wp:inline distT="0" distB="0" distL="0" distR="0">
            <wp:extent cx="48641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20" w:leader="none"/>
          <w:tab w:val="right" w:pos="8329" w:leader="none"/>
        </w:tabs>
        <w:ind w:left="-284" w:hanging="0"/>
        <w:jc w:val="both"/>
        <w:rPr>
          <w:u w:val="single"/>
          <w:lang w:val="uk-UA"/>
        </w:rPr>
      </w:pPr>
      <w:r>
        <w:rPr>
          <w:lang w:val="uk-UA"/>
        </w:rPr>
        <w:t xml:space="preserve">     </w:t>
      </w:r>
      <w:r>
        <w:rPr>
          <w:sz w:val="28"/>
          <w:u w:val="single"/>
          <w:lang w:val="uk-UA"/>
        </w:rPr>
        <w:t>12.10.2018</w:t>
      </w:r>
      <w:r>
        <w:rPr>
          <w:lang w:val="uk-UA"/>
        </w:rPr>
        <w:tab/>
        <w:t>м. Глухів</w:t>
        <w:tab/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253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left="34" w:right="56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чаток опалювального період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Глухівській центральній районній лікарні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left="34"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головного лікаря Глухівської центральної районної лікарні від 12.10.2018 № 2028/01-13, відповідно до розпорядження міського голови від 08.10.2018 № 199-ОД «Про початок опалювального періоду 2018-2019 років», статті 21 Закону України «Про житлово-комунальні послуги», пунктів 5, 7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керуючись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Комунальному підприємству «Глухівський тепловий район» розпочати опалювальний період 2018-2019 років у Глухівській центральній районній лікарні з 12 жовтня 2018 ро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Відповідальним за теплопостачання Глухівської центральної районної лікарні забезпечити безаварійну роботу теплоносіїв під час початку та проходження опалювального періоду 2018-2019 рок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искуба О.І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hanging="0"/>
        <w:rPr/>
      </w:pPr>
      <w:r>
        <w:rPr>
          <w:b/>
          <w:sz w:val="28"/>
          <w:szCs w:val="28"/>
          <w:lang w:val="uk-UA"/>
        </w:rPr>
        <w:t>В.о. 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О. ДЕМІШЕВА       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35:00Z</dcterms:created>
  <dc:creator>Сегеда М.</dc:creator>
  <dc:description/>
  <cp:keywords/>
  <dc:language>en-US</dc:language>
  <cp:lastModifiedBy>Roman Parkhomenko</cp:lastModifiedBy>
  <cp:lastPrinted>2018-10-12T13:07:00Z</cp:lastPrinted>
  <dcterms:modified xsi:type="dcterms:W3CDTF">2018-10-12T11:38:00Z</dcterms:modified>
  <cp:revision>4</cp:revision>
  <dc:subject/>
  <dc:title>ГЛУХІВСЬКА МІСЬКА РАДА СУМСЬКОЇ ОБЛАСТІ</dc:title>
</cp:coreProperties>
</file>