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6804" w:leader="none"/>
        </w:tabs>
        <w:ind w:left="0" w:hanging="0"/>
        <w:rPr>
          <w:sz w:val="28"/>
          <w:szCs w:val="28"/>
        </w:rPr>
      </w:pPr>
      <w:r>
        <w:rPr>
          <w:b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призовн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497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а Маріанна Іван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міського голови з питань діяльності виконавчих органів Глухівської міської ради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Олена Миколаї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чна сестра поліклінічного відділення центральної районної лікарні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и комісії: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ємцев Андрій Володимирови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йськовий комісар Глухівського об’єднаного міського військового комісаріату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аністий Сергій Володимирови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заступник начальника Глухівського  відділу поліції ГУНП у Сумській області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бенко Людмила Іван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ЗОШ №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ов Олексій Олексійови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лухівського СТК клубу ТСО Україн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ініна Ніна Лук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ідуюча поліклінічним відділенням Глухівської центральної районної лікарні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ол Валентина Федор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світи міської ради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ої призовної комісії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аврильченко Олена Олександр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еруюча справами виконавчого комітету Глухівської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0" w:hanging="447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щенко Наталія Олександр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дична сестра </w:t>
            </w:r>
            <w:r>
              <w:rPr>
                <w:bCs/>
                <w:sz w:val="26"/>
              </w:rPr>
              <w:t>КЗ«ГЦПМСД»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>Біліченко Геннадій Семенови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  <w:t xml:space="preserve">лікар-терапевт  </w:t>
            </w:r>
            <w:r>
              <w:rPr>
                <w:b w:val="false"/>
                <w:bCs/>
                <w:sz w:val="26"/>
                <w:lang w:val="ru-RU"/>
              </w:rPr>
              <w:t>КЗ«ГЦПМСД»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асянович Людмила Григорі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 відділу освіти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ць Марина Миколаївна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ний психолог відділу освіти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отницький Михайло Григорович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молоді та спорту міської ради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кін Микола Олександрович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сектору превенції Глухівського відділу поліції ГУНП в Сумській області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ристенко Олександр 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-начальник відділення комплектування Глухівського об’єднаного міського військового комісаріату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О. ВИСКУБ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7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ОСНОВНИЙ СКЛАД</w:t>
      </w:r>
    </w:p>
    <w:p>
      <w:pPr>
        <w:pStyle w:val="Normal"/>
        <w:jc w:val="center"/>
        <w:rPr/>
      </w:pPr>
      <w:r>
        <w:rPr/>
        <w:t>медичної комісії для медичного огляду призовників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559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агуцький Григор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лікар-нарколо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л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сь Володими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Єрмаков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 Олександ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Коваленко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none"/>
              </w:rPr>
              <w:t>Олена Анатолії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дер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ловоротн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кола Іларіонович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убу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лана Олександр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сто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альної районної лікарні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отницьк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талія Григорівна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З«ГЦПМСД»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орва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Дми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крипни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вген Василь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психіатр третьої обласн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зованої психіатричної лікарні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едичної комісії для медичного огляду призовн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алагуцький Григорі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нарк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ойо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ленко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сь Володими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ториноларинг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Єрмако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тем Олександ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окуліс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Тарасю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ля Миколаї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дер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6"/>
                <w:szCs w:val="26"/>
                <w:u w:val="none"/>
              </w:rPr>
              <w:t xml:space="preserve">Тоноян Артур </w:t>
            </w:r>
          </w:p>
          <w:p>
            <w:pPr>
              <w:pStyle w:val="Heading3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Азат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хірур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окут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аїда Олександр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стом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альної районної лікарні                                                                 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Жовнер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Іванівн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терапевт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дорван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талій Дмитр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невропатолог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оворот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ій Миколайович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психіатр третьої обласн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зованої психіатричної лікарн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О. ВИСКУБ</w:t>
      </w:r>
      <w:r>
        <w:rPr>
          <w:sz w:val="28"/>
          <w:szCs w:val="28"/>
          <w:lang w:val="uk-UA"/>
        </w:rPr>
        <w:t xml:space="preserve">                 </w:t>
      </w:r>
      <w:r>
        <w:br w:type="page"/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4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t>23.08.2018  № 209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Р А Ф І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призовної комісії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5"/>
        <w:gridCol w:w="1579"/>
        <w:gridCol w:w="981"/>
        <w:gridCol w:w="8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-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изов-никі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и-міт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дноденні інструктивно-методичні заняття з членами призовної комісії. Вивчення  керівних документів з питань призову на строкову військову службу та функціональних  обов’язків. Аналіз недоліків  осіннього призову та завдання на весняний призов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е заняття з членами  призовної комісії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есення і оголошення рішень  призовної комісії  призовник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0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і дні роботи призовної комісії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а рішень по призову громадян, які не відправлені у війська, або повернуті з обласного збірного пункту з різних обстави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11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роботи призову громадян на строкову військову службу восени 2018 рок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11.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       О. ВИСКУБ</w:t>
        <w:tab/>
      </w:r>
    </w:p>
    <w:p>
      <w:pPr>
        <w:pStyle w:val="Heading4"/>
        <w:ind w:left="5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медичної та призовної коміс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відповідно до графіку)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851"/>
        <w:gridCol w:w="2944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тя громадян на призовну дільниц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устріч громадян черговим призовної дільниці, ознайомлення їх з порядком проходження медичної та призовної комісій, роз’яснення їхніх прав, обов’яз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– 9.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заступника військового комісара з призовниками, перевірка наявності док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0 – 10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фесійно-психологічного відбору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1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огляд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3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оїко-патріотичне вихованн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– 14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учення повісток призовникам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– 15.0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за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00 – 16.00  </w:t>
            </w:r>
          </w:p>
        </w:tc>
      </w:tr>
    </w:tbl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bCs/>
          <w:sz w:val="28"/>
          <w:szCs w:val="18"/>
          <w:lang w:val="uk-UA"/>
        </w:rPr>
      </w:pPr>
      <w:r>
        <w:rPr>
          <w:b/>
          <w:bCs/>
          <w:sz w:val="2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О. ВИСКУБ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Heading5"/>
        <w:rPr/>
      </w:pPr>
      <w:r>
        <w:rPr/>
        <w:t xml:space="preserve">Заходи </w:t>
      </w:r>
    </w:p>
    <w:p>
      <w:pPr>
        <w:pStyle w:val="Normal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  <w:t>щодо своєчасного проведення призову громадян України</w:t>
      </w:r>
    </w:p>
    <w:p>
      <w:pPr>
        <w:pStyle w:val="Normal"/>
        <w:jc w:val="center"/>
        <w:rPr/>
      </w:pPr>
      <w:r>
        <w:rPr>
          <w:b/>
          <w:sz w:val="27"/>
          <w:szCs w:val="28"/>
          <w:lang w:val="uk-UA"/>
        </w:rPr>
        <w:t>до Збройних Сил України у жовтні-листопад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97"/>
        <w:gridCol w:w="1417"/>
        <w:gridCol w:w="42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міст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ермін виконання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сти профілактичну роботу серед призовників по запобіганню ухилення їх від строкової служ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лухівський об’єднаний міський військовий комісаріат</w:t>
            </w:r>
            <w:r>
              <w:rPr>
                <w:sz w:val="27"/>
                <w:szCs w:val="28"/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  <w:lang w:val="uk-UA"/>
              </w:rPr>
              <w:t>Глухівський відділ поліції ГНПУ      в Сумській області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  <w:lang w:val="uk-UA"/>
              </w:rPr>
              <w:t>відділ  молоді та спорту міської ра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Вжити заходів для забезпечення організованого прибуття призовників до Глухівського об’єднаного міського  військового комісаріату для призову на строкову військову службу і відправки у військові час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Глухівський об’єднаний міський військовий комісаріат</w:t>
            </w:r>
            <w:r>
              <w:rPr>
                <w:sz w:val="27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Глухівський відділ поліції ГНПУ      в Сумській області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  <w:lang w:val="uk-UA"/>
              </w:rPr>
              <w:t>відділ  молоді та спорту міської рад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7"/>
                <w:szCs w:val="28"/>
              </w:rPr>
              <w:t>Проаналізувати достовірність і строки документів, згідно з якими громадянам була надана відстрочка від призову за сімейним  станом, станом здоров’я, продовженням навч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8"/>
                <w:lang w:val="uk-UA"/>
              </w:rPr>
              <w:t xml:space="preserve">Вересень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ризовна комісі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Забезпечити висвітлення ходу призову у міських засобах масової інформац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Постійн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лухівський</w:t>
            </w:r>
          </w:p>
          <w:p>
            <w:pPr>
              <w:pStyle w:val="Normal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’єднаний міський військовий комісаріат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ровести зустрічі призовників з ветеранами війни та праці, воїнами-інтернаціоналістами, учасниками бойових д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  <w:lang w:val="uk-UA"/>
              </w:rPr>
            </w:pPr>
            <w:r>
              <w:rPr>
                <w:sz w:val="27"/>
                <w:szCs w:val="28"/>
                <w:lang w:val="uk-UA"/>
              </w:rPr>
              <w:t>Жовтень-листопад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8"/>
                <w:lang w:val="uk-UA"/>
              </w:rPr>
              <w:t>Керівники підприємств, установ,  організацій та закладів освіти міста</w:t>
            </w:r>
          </w:p>
        </w:tc>
      </w:tr>
    </w:tbl>
    <w:p>
      <w:pPr>
        <w:pStyle w:val="Heading7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О. ВИСКУБ</w:t>
      </w:r>
    </w:p>
    <w:p>
      <w:pPr>
        <w:pStyle w:val="Heading4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2"/>
        <w:keepNext w:val="false"/>
        <w:rPr>
          <w:sz w:val="28"/>
          <w:szCs w:val="28"/>
        </w:rPr>
      </w:pPr>
      <w:r>
        <w:rPr>
          <w:sz w:val="28"/>
          <w:szCs w:val="28"/>
        </w:rPr>
        <w:t>виділення автотранспорту для роботи на призовній дільниц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Глухівського об’єднаного міського військового комісаріа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161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азва підприємств , які виділяють автотранспор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виробниче управління водогінно –каналізаційного господарств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8 - 22.10.18</w:t>
            </w:r>
          </w:p>
        </w:tc>
      </w:tr>
      <w:tr>
        <w:trPr>
          <w:trHeight w:val="75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0.18 - 13.11.18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че житлове ремонтно-експлуатаційне комунальне підприємств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.18 - 30.11.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транспорт повинен бути заправлений із розрахунку пробігу 50 км. на д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О. ВИСК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ілення технічних працівників для проведення оповіщ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зовників та роботи на призовн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ьниці Глухівського об’єднаного міського</w:t>
      </w:r>
    </w:p>
    <w:p>
      <w:pPr>
        <w:pStyle w:val="Normal"/>
        <w:jc w:val="center"/>
        <w:rPr/>
      </w:pPr>
      <w:r>
        <w:rPr/>
        <w:t xml:space="preserve">військового комісаріату на час підготовки та проведення призову </w:t>
      </w:r>
    </w:p>
    <w:tbl>
      <w:tblPr>
        <w:tblW w:w="93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518"/>
        <w:gridCol w:w="163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підприємств , установ, організаці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осіб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е вище  професійне училищ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8 - 13.10.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18 - 31.10.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виробниче управління водогінно-каналізаційного господар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18 -16.11.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е підприємство «Глухівський тепловий район»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18 - 30.11.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     О. ВИСКУБ</w:t>
        <w:tab/>
      </w:r>
    </w:p>
    <w:p>
      <w:pPr>
        <w:pStyle w:val="Heading4"/>
        <w:ind w:left="5400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Heading4"/>
        <w:ind w:left="54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540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sz w:val="28"/>
          <w:szCs w:val="24"/>
          <w:lang w:val="uk-UA"/>
        </w:rPr>
        <w:softHyphen/>
        <w:softHyphen/>
        <w:softHyphen/>
        <w:softHyphen/>
        <w:softHyphen/>
        <w:softHyphen/>
        <w:softHyphen/>
        <w:t>23.08.2018  № 20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перативної групи по розшуку призо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ухиляються від явки на призовну дільницю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540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лухівського відділу поліції ГУНП в Сумській області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енко Олександр Миколайович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військового комісара – начальник відділення комплектування </w:t>
            </w:r>
            <w:r>
              <w:rPr>
                <w:sz w:val="28"/>
                <w:szCs w:val="27"/>
                <w:lang w:val="uk-UA"/>
              </w:rPr>
              <w:t>Глухівського об’єднаного міського військового комісаріату</w:t>
            </w:r>
          </w:p>
        </w:tc>
      </w:tr>
    </w:tbl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з питань</w:t>
      </w:r>
    </w:p>
    <w:p>
      <w:pPr>
        <w:pStyle w:val="Heading4"/>
        <w:ind w:left="0" w:hanging="0"/>
        <w:rPr/>
      </w:pPr>
      <w:r>
        <w:rPr>
          <w:b/>
          <w:sz w:val="28"/>
          <w:szCs w:val="28"/>
        </w:rPr>
        <w:t>діяльності виконавчих органів міської ради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О. ВИСКУБ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7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63"/>
      <w:jc w:val="both"/>
    </w:pPr>
    <w:rPr>
      <w:sz w:val="28"/>
      <w:szCs w:val="1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51:00Z</dcterms:created>
  <dc:creator>Глухів</dc:creator>
  <dc:description/>
  <cp:keywords/>
  <dc:language>en-US</dc:language>
  <cp:lastModifiedBy>WinXPProSP3</cp:lastModifiedBy>
  <cp:lastPrinted>2018-08-28T10:17:00Z</cp:lastPrinted>
  <dcterms:modified xsi:type="dcterms:W3CDTF">2018-08-28T11:59:00Z</dcterms:modified>
  <cp:revision>78</cp:revision>
  <dc:subject/>
  <dc:title>                                       </dc:title>
</cp:coreProperties>
</file>