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240" w:before="0" w:after="0"/>
        <w:ind w:left="4247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spacing w:lineRule="auto" w:line="240" w:before="0" w:after="0"/>
        <w:ind w:left="4956" w:firstLine="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 26.07.2018  № 188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ла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>комітету доступ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валідів та інших маломобільних груп населення до об’єктів соціальної та інженерно-транспортної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5796"/>
      </w:tblGrid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ильєва Маріанна Іван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міської ради, голова комітету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Хренов Олександр Олександр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містобудування та архітектури міської ради, секретар комітету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сянович Людмила Григор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світи міської ради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куб Олександр Іван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міськ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еракса Тетяна Миколаї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бслуговування інвалідів, ветеранів війни та праці, контролю за правильністю призначень та виплати пенсій управління соціального захисту населення міської ради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аврильченко Олена Олександр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руюча справами виконавчого комітету міської ради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рбасьов Віталій Володимир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лікар центральної районної лікарні;</w:t>
            </w:r>
          </w:p>
        </w:tc>
      </w:tr>
      <w:tr>
        <w:trPr>
          <w:trHeight w:val="79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лтаков Микола Володимир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іського центру фізичного здоров’я населення «Спорт для всіх» міської ради;</w:t>
            </w:r>
          </w:p>
        </w:tc>
      </w:tr>
      <w:tr>
        <w:trPr>
          <w:trHeight w:val="770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аснощок Олександр Іванович</w:t>
            </w:r>
          </w:p>
        </w:tc>
        <w:tc>
          <w:tcPr>
            <w:tcW w:w="579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енергоменеджменту та підтримки підприємництва управління соціально-економічного розвитку міської ради;</w:t>
            </w:r>
          </w:p>
        </w:tc>
      </w:tr>
      <w:tr>
        <w:trPr>
          <w:trHeight w:val="770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нищенко Алла Володимир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інансового управління міської ради;</w:t>
            </w:r>
          </w:p>
        </w:tc>
      </w:tr>
      <w:tr>
        <w:trPr>
          <w:trHeight w:val="1547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отницький Михайло Григор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ідділу </w:t>
            </w:r>
            <w:r>
              <w:rPr>
                <w:rFonts w:cs="Times New Roman" w:ascii="Times New Roman" w:hAnsi="Times New Roman"/>
                <w:sz w:val="28"/>
              </w:rPr>
              <w:t>молоді та спорту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пова Зінаїда Олександр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о. начальника управління соціального захисту населення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щенко Олена Михайлі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ри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егеда Марія Юріївна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оценко Володимир Андрій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ради при виконавчому комітеті міської ради;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ченко Дмитро Сергій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ід громадської організації «Глухівська спілка учасників АТО»; 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тепура Едуард Миколайович</w:t>
            </w:r>
          </w:p>
        </w:tc>
        <w:tc>
          <w:tcPr>
            <w:tcW w:w="5796" w:type="dxa"/>
            <w:tcBorders/>
          </w:tcPr>
          <w:p>
            <w:pPr>
              <w:pStyle w:val="11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атний підприємець, голова ради підприємців при виконавчому комітеті міської ради.</w:t>
            </w:r>
          </w:p>
        </w:tc>
      </w:tr>
    </w:tbl>
    <w:p>
      <w:pPr>
        <w:pStyle w:val="Normal"/>
        <w:spacing w:lineRule="atLeast" w:line="2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2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О.О.Гавриль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0:00Z</dcterms:created>
  <dc:creator>Люба</dc:creator>
  <dc:description/>
  <cp:keywords/>
  <dc:language>en-US</dc:language>
  <cp:lastModifiedBy>WinXPProSP3</cp:lastModifiedBy>
  <cp:lastPrinted>2018-08-02T09:08:00Z</cp:lastPrinted>
  <dcterms:modified xsi:type="dcterms:W3CDTF">2018-08-06T07:10:00Z</dcterms:modified>
  <cp:revision>2</cp:revision>
  <dc:subject/>
  <dc:title/>
</cp:coreProperties>
</file>