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18" w:firstLine="96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1418" w:firstLine="96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1418" w:firstLine="9639"/>
        <w:rPr>
          <w:b/>
          <w:b/>
          <w:sz w:val="40"/>
          <w:lang w:val="uk-UA"/>
        </w:rPr>
      </w:pPr>
      <w:r>
        <w:rPr>
          <w:sz w:val="28"/>
          <w:szCs w:val="22"/>
          <w:lang w:val="uk-UA"/>
        </w:rPr>
        <w:t>19.06.2018 № 153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віряння облікових даних підприємств, установ та організацій міста Глухова з обліковими даним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Глухівського об’єднаного міського військового комісаріату в 2018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175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3055"/>
        <w:gridCol w:w="649"/>
        <w:gridCol w:w="648"/>
        <w:gridCol w:w="648"/>
        <w:gridCol w:w="648"/>
        <w:gridCol w:w="649"/>
        <w:gridCol w:w="652"/>
        <w:gridCol w:w="828"/>
        <w:gridCol w:w="1418"/>
        <w:gridCol w:w="1275"/>
        <w:gridCol w:w="1276"/>
        <w:gridCol w:w="1701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йменування </w:t>
            </w:r>
            <w:r>
              <w:rPr>
                <w:sz w:val="24"/>
                <w:szCs w:val="24"/>
                <w:lang w:val="uk-UA"/>
              </w:rPr>
              <w:t>підприємств, установа та організацій</w:t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ові дати перевірок на 2018 рік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ind w:left="2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Результати перевір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липен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серпен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вересен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жовтен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стопа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грудень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tLeast" w:line="240"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в/зоб. офіцері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в/зоб. сержантів і солдаті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в/зоб. жін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призовникі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дмітка про виконання</w:t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центральна районна лікарн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02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Сумської обласної ради Третя обласна спеціалізована психіатрична лікарня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6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державна лікарня ветеринарної медицин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Аптека №1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івський національний педагогічний університет </w:t>
            </w:r>
          </w:p>
          <w:p>
            <w:pPr>
              <w:pStyle w:val="Normal"/>
              <w:tabs>
                <w:tab w:val="clear" w:pos="708"/>
                <w:tab w:val="left" w:pos="7085" w:leader="none"/>
              </w:tabs>
              <w:rPr/>
            </w:pPr>
            <w:r>
              <w:rPr>
                <w:sz w:val="24"/>
                <w:szCs w:val="24"/>
              </w:rPr>
              <w:t>ім. О. Довженк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6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агротехнічний інститут ім. С.А. Ковпака СНАУ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е медичне училищ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е вище професійне училищ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міський центр позашкільної освіт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молоді та спорту Глухівської міської рад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йськова частина А 3956, </w:t>
            </w:r>
          </w:p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а частина А 459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/>
            </w:pPr>
            <w:r>
              <w:rPr>
                <w:sz w:val="24"/>
                <w:szCs w:val="24"/>
              </w:rPr>
              <w:t>19 Державна  пожежно-рятувальна частина  Управління  Державної служби України з надзвичайних ситуацій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-економічного розвитку Глухівської міської рад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агальноосвітня школа-інтернат ім. М.І.Жужом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ОШ №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ОШ №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ОШ №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навчально-виховний комплекс ДНЗ-ЗОШ № 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навчально-виховний комплекс ДНЗ-ЗОШ № 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ОШ № 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7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Глухівський центр первинної медико-санітарної допомоги»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відділ поліції Головного управління національної поліції в Сумській області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міськрайонний відділ державної реєстрації актів цивільного стану головного територіального управління юстиції у Сумській області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</w:t>
      </w:r>
      <w:r>
        <w:rPr>
          <w:b/>
          <w:sz w:val="28"/>
          <w:lang w:val="uk-UA"/>
        </w:rPr>
        <w:t xml:space="preserve">Керуюча справами виконавчого комітету                                               </w:t>
      </w:r>
    </w:p>
    <w:p>
      <w:pPr>
        <w:sectPr>
          <w:type w:val="nextPage"/>
          <w:pgSz w:orient="landscape" w:w="16838" w:h="11906"/>
          <w:pgMar w:left="993" w:right="993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Глухівської міської ради                                                                               О.О. Гавр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нак Знак10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540" w:hanging="0"/>
      <w:jc w:val="both"/>
    </w:pPr>
    <w:rPr>
      <w:rFonts w:ascii="Arial" w:hAnsi="Arial" w:cs="Arial"/>
      <w:sz w:val="28"/>
      <w:szCs w:val="24"/>
      <w:lang w:val="uk-UA"/>
    </w:rPr>
  </w:style>
  <w:style w:type="paragraph" w:styleId="TimesNewRoman">
    <w:name w:val="Обычный + Times New Roman"/>
    <w:basedOn w:val="Normal"/>
    <w:qFormat/>
    <w:pPr>
      <w:autoSpaceDE w:val="true"/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58:00Z</dcterms:created>
  <dc:creator>Win7</dc:creator>
  <dc:description/>
  <cp:keywords/>
  <dc:language>en-US</dc:language>
  <cp:lastModifiedBy>WinXPProSP3</cp:lastModifiedBy>
  <cp:lastPrinted>2018-06-18T17:18:00Z</cp:lastPrinted>
  <dcterms:modified xsi:type="dcterms:W3CDTF">2018-06-20T11:58:00Z</dcterms:modified>
  <cp:revision>2</cp:revision>
  <dc:subject/>
  <dc:title/>
</cp:coreProperties>
</file>