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18"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418"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1418" w:firstLine="9639"/>
        <w:rPr>
          <w:b/>
          <w:b/>
          <w:sz w:val="40"/>
          <w:lang w:val="uk-UA"/>
        </w:rPr>
      </w:pPr>
      <w:r>
        <w:rPr>
          <w:sz w:val="28"/>
          <w:szCs w:val="22"/>
          <w:lang w:val="uk-UA"/>
        </w:rPr>
        <w:t>19.06.2018 № 15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вірок стану військового обліку на території міста Глухова в 2018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3055"/>
        <w:gridCol w:w="649"/>
        <w:gridCol w:w="648"/>
        <w:gridCol w:w="648"/>
        <w:gridCol w:w="648"/>
        <w:gridCol w:w="649"/>
        <w:gridCol w:w="652"/>
        <w:gridCol w:w="828"/>
        <w:gridCol w:w="1418"/>
        <w:gridCol w:w="1275"/>
        <w:gridCol w:w="1276"/>
        <w:gridCol w:w="1701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>підприємств, установа та організацій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ові дати перевірок на 2018 рік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ind w:left="2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Результати перевір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жовтен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груден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tLeast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офіцер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сержантів і солдаті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жін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призовникі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мітка про виконання</w:t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ентральна районна лікарн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05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Сумської обласної ради Третя обласна спеціалізована психіатрична лікарн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Аптека №1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ий національний педагогічний університ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м.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вженк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е медичне училищ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е вище професійне училищ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йськова частина А 395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а частина А 459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ржавна  пожежно-рятувальна частина  Управління  Державної служби України з надзвичайних ситуаці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а загальноосвітня школа-інтернат ім. М.І.Жужом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а ЗОШ №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napToGrid w:val="false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TimesNewRoman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а ЗОШ № 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ий дошкільний навчальний заклад (ясла-садок) «Чебурашка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ий дошкільний навчальний заклад  (ясла-садок) «Зірочка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 xml:space="preserve">Керуюча справами виконавчого комітету                                               </w:t>
      </w:r>
    </w:p>
    <w:p>
      <w:pPr>
        <w:pStyle w:val="Normal"/>
        <w:ind w:left="709" w:hanging="0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Глухівської міської ради                                                                              О.О. Гаврильченко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4:00Z</dcterms:created>
  <dc:creator>Win7</dc:creator>
  <dc:description/>
  <cp:keywords/>
  <dc:language>en-US</dc:language>
  <cp:lastModifiedBy>WinXPProSP3</cp:lastModifiedBy>
  <cp:lastPrinted>2018-06-18T17:18:00Z</cp:lastPrinted>
  <dcterms:modified xsi:type="dcterms:W3CDTF">2018-06-20T11:54:00Z</dcterms:modified>
  <cp:revision>2</cp:revision>
  <dc:subject/>
  <dc:title/>
</cp:coreProperties>
</file>