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міської ради</w:t>
      </w:r>
    </w:p>
    <w:p>
      <w:pPr>
        <w:pStyle w:val="Normal"/>
        <w:ind w:left="5954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__________№ 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заход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з підготовки комунальних підприємств та соціальної сфери міста до роботи в осінньо-зимовий період 2018-2019 рок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57"/>
        <w:gridCol w:w="1684"/>
        <w:gridCol w:w="275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з підготовки житлового фонду ВЖРЕКП до роботи в осінньо-зимовий період 2018-2019 рок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-вересень 2018 ро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обниче житлове ремонтно-експлуатаційне комунальне підприєм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ходи з підготовки до опалювального періоду 2018-2019 рокі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09.20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Глухівжитлосерві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аходи з підготовки КВУВКГ до роботи в осінньо-зимовий період 2018-2019 рок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-жовтень 2018 ро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лухівське комунальне виробниче управління водогінно-каналізаційного господар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з підготовки підприємства до роботи в осінньо-зимовий період 2018-2019 років п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Глухівський тепловий район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-жовтень 2018 ро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унальне підприємство «Глухівський теплов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ходи з підготовки закладів освіти м. Глухова до осінньо-зимового періоду 2018-2019 рокі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пень-вересень 2018 ро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ходи з підготовки енергетичного господарства Глухівської ЦРЛ до роботи в осінньо-зимовий період 2018-2019 рокі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9.20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ди відділу культури Глухівської міської ради щодо підготовки до роботи в осінньо-зимовий період 2018-2019 рокі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-жовтень 2018 ро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культури міської рад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391"/>
        <w:gridCol w:w="1679"/>
        <w:gridCol w:w="273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ди щодо підготовки до роботи в осінньо-зимовий період 2018-2019 років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-жовтень 2018 рок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ходи з підготовки ТОВ «Зеленобуд» до роботи в осінньо-зимовий період 2017-2018 років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01.10.2018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ОВ «Зеленобуд»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комітету міської ради                                                      О.О. Гаврильч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450" w:leader="none"/>
          <w:tab w:val="right" w:pos="9638" w:leader="none"/>
        </w:tabs>
        <w:ind w:left="5954" w:hanging="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954" w:hanging="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міської ради</w:t>
      </w:r>
    </w:p>
    <w:p>
      <w:pPr>
        <w:pStyle w:val="Normal"/>
        <w:ind w:left="5954" w:hanging="2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_________ № 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еративного штабу з питань підготовки комунальних підприємств та соціальної сфери міста до роботи в осінньо-зимовий період 2018-2019 рок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6519"/>
      </w:tblGrid>
      <w:tr>
        <w:trPr>
          <w:trHeight w:val="623" w:hRule="atLeast"/>
        </w:trPr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ещенко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шель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міський голова, голова оперативного штабу;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куб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, заступник голови оперативного штабу;</w:t>
            </w:r>
          </w:p>
        </w:tc>
      </w:tr>
      <w:tr>
        <w:trPr>
          <w:trHeight w:val="406" w:hRule="atLeast"/>
        </w:trPr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геда 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ія Юріївна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управління житлово-комунального господарства та містобудування міської ради, секретар оперативного штабу;</w:t>
            </w:r>
          </w:p>
        </w:tc>
      </w:tr>
      <w:tr>
        <w:trPr>
          <w:trHeight w:val="291" w:hRule="atLeast"/>
        </w:trPr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сянович 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юдмила Григорівна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відділу освіти міської ради;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басьов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талій Володимирович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ний лікар центральної районної лікарні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емішева 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на Миколаївна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секретар міської ради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ченко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ксандр Анатолійович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міської ради;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78" w:hRule="atLeast"/>
        </w:trPr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лоша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кола Олександрович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директор комунального підприємства «Глухівський тепловий район»;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твиненко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силь Васильович 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старший державний інспектор Шосткинського відділення інспекції Держенергонагляду у Сумській області; </w:t>
            </w:r>
          </w:p>
        </w:tc>
      </w:tr>
      <w:tr>
        <w:trPr>
          <w:trHeight w:val="258" w:hRule="atLeast"/>
        </w:trPr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икончук 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 Іванович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Глухівського комунального виробничого управління водогінно-каналізаційного господарства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лла Володимирівна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фінансового управління міської ради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насенко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ний спеціаліст з питань надзвичайних ситуацій та цивільного захисту населення управління житлово-комунального господарства та містобудування міської ради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исьмак 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ргій Борисович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иректор комунального підприємства «Глухівська студія місцевого мовлення «Радіо Глухів»; </w:t>
            </w:r>
          </w:p>
        </w:tc>
      </w:tr>
      <w:tr>
        <w:trPr>
          <w:trHeight w:val="70" w:hRule="atLeast"/>
        </w:trPr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пова 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інаїда Олександрівна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в.о. начальника управління соціального захисту населення міської ради; </w:t>
            </w:r>
          </w:p>
        </w:tc>
      </w:tr>
      <w:tr>
        <w:trPr>
          <w:trHeight w:val="620" w:hRule="atLeast"/>
        </w:trPr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аков 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Глухівського району електричних мереж ПАТ «Сумиобленерго»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щенко 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на Михайлівна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відділу культури міської ради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мирнова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тяна Михайлівна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голова постійної депутатської комісії з питань управління житлово-комунальним господарством, транспорту, зв’язку, торгово-побутового обслуговування населення та розвитку підприємництва міської ради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аман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Володимирович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старший майстер служби експлуатації систем газопостачання управління експлуатації ПАТ «Сумигаз»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Яресько 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натолій Олександрович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иректор виробничого житлового ремонтно-експлуатаційного комунального підприємства.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комітету міської ради                                                      О. О. Гаврильченк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32:00Z</dcterms:created>
  <dc:creator>Admin</dc:creator>
  <dc:description/>
  <cp:keywords/>
  <dc:language>en-US</dc:language>
  <cp:lastModifiedBy>WinXPProSP3</cp:lastModifiedBy>
  <dcterms:modified xsi:type="dcterms:W3CDTF">2018-05-24T05:32:00Z</dcterms:modified>
  <cp:revision>2</cp:revision>
  <dc:subject/>
  <dc:title> </dc:title>
</cp:coreProperties>
</file>