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ДОКУМЕНТ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ЮТЬСЯ ДО ЗАЯВИ НА УЧАСТЬ У КОНКУРС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ридична особа: </w:t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рена копія Статуту або іншого установчого документу з урахуванням останніх змін та доповнень на момент подачі конкурсних пропозицій.</w:t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, складена у довільній формі, яка містить відомості про підприємств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квізити (адреса юридична та фактична, телефон, факс, телефон для контактів)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б) керівництво (посада, прізвище, ім’я, по батькові, телефон для контактів) – для юридичних осіб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орма власності та юридичний статус, організаційно-правова форма (для юридичних осіб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тяг з єдиного державного реєстру юридичних та фізичних осіб – підприємців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пія виписки з Єдиного державного реєстр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пія довідки з єдиного державного реєстру підприємств та організацій України (ЄДРПОУ)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6. Копія свідоцтва платника єдиного податку. Копія довідки про відкриття рахунків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7. Довідка з ОДПІ ГУ ДФС про відсутність заборгованості з податків, зборів, платежів, що є дійсною на момент проведення конкурс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Копія довідки про присвоєння ідентифікаційного коду для фізичних осі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Копія паспорту для фізичних осі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5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4-23T11:41:00Z</dcterms:modified>
  <cp:revision>3</cp:revision>
  <dc:subject/>
  <dc:title>Додаток</dc:title>
</cp:coreProperties>
</file>