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u w:val="single"/>
        </w:rPr>
        <w:t>18.04.</w:t>
      </w:r>
      <w:r>
        <w:rPr>
          <w:sz w:val="28"/>
          <w:szCs w:val="28"/>
          <w:u w:val="single"/>
          <w:lang w:val="en-US"/>
        </w:rPr>
        <w:t>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</w:rPr>
        <w:t>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на визначення суб’єкта господарювання по утриманню та розвитку об’єктів благоустрою міста Глухова </w:t>
      </w:r>
    </w:p>
    <w:p>
      <w:pPr>
        <w:pStyle w:val="Normal"/>
        <w:ind w:left="4860" w:hanging="48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скуб Олександр Іванович,</w:t>
        <w:tab/>
        <w:t>заступник міського голови з питань діяльності виконавчих органів міської ради – голова комісії;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геда Марія Юріївна,</w:t>
        <w:tab/>
        <w:t>начальник управління житлово-комунального господарства та містобудування міської ради - заступник голови комісії;</w:t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архоменко Роман Сергійович,</w:t>
        <w:tab/>
        <w:t>начальник відділу з житлово-комунальних питань управління житлово-комунального господарства та містобудування міської ради - секретар комісії;</w:t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4. Ахмедзянов Анатолій Абдулаєвич,</w:t>
        <w:tab/>
        <w:t>начальник відділу економічного аналізу і прогнозування управління соціально-економічного розвитку міської ради;</w:t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анасенко Віктор Григорович,</w:t>
        <w:tab/>
        <w:t>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</w:t>
      </w:r>
    </w:p>
    <w:p>
      <w:pPr>
        <w:pStyle w:val="Normal"/>
        <w:spacing w:before="0" w:after="240"/>
        <w:ind w:left="4859" w:hanging="4859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6. Смирнова Тетяна Михайлівна,</w:t>
        <w:tab/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голова постійної комісії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міської ради сьомого скликання з питань управління житлово-комунальним господарством, транспорту, зв’язку, торгово-побутового обслуговування населення та розвитку підприємництва (за згодою);</w:t>
      </w:r>
    </w:p>
    <w:p>
      <w:pPr>
        <w:pStyle w:val="Normal"/>
        <w:ind w:left="4859" w:hanging="4859"/>
        <w:rPr/>
      </w:pPr>
      <w:r>
        <w:rPr>
          <w:sz w:val="28"/>
          <w:szCs w:val="28"/>
          <w:lang w:val="uk-UA"/>
        </w:rPr>
        <w:t>7. Хренов Олександр Олександрович,</w:t>
        <w:tab/>
        <w:t xml:space="preserve">начальник відділу містобудування та архітектури міської ради. 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9"/>
          <w:tab w:val="left" w:pos="7097" w:leader="none"/>
        </w:tabs>
        <w:autoSpaceDE w:val="true"/>
        <w:rPr/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>комітету міської ради</w:t>
        <w:tab/>
        <w:t>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6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36:00Z</dcterms:modified>
  <cp:revision>2</cp:revision>
  <dc:subject/>
  <dc:title>Додаток</dc:title>
</cp:coreProperties>
</file>