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  <w:lang w:val="uk-UA"/>
        </w:rPr>
      </w:pPr>
      <w:r>
        <w:rPr>
          <w:szCs w:val="24"/>
          <w:lang w:val="uk-UA"/>
        </w:rPr>
        <w:t>ПОЯСНЮВАЛЬНА 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проекту рішення «Про проект бюджету міста Глухова на 2018 рік»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/>
        <w:tab/>
      </w:r>
      <w:r>
        <w:rPr>
          <w:rFonts w:cs="Times New Roman" w:ascii="Times New Roman" w:hAnsi="Times New Roman"/>
          <w:bCs/>
          <w:sz w:val="24"/>
          <w:szCs w:val="24"/>
        </w:rPr>
        <w:t>Проект  бюджету на 2018 рік сформовано</w:t>
      </w:r>
      <w:r>
        <w:rPr>
          <w:rFonts w:cs="Times New Roman" w:ascii="Times New Roman" w:hAnsi="Times New Roman"/>
          <w:sz w:val="24"/>
          <w:szCs w:val="24"/>
        </w:rPr>
        <w:t xml:space="preserve"> з урахуванням вимог Бюджетного та Податкового кодексів України, положень програми діяльності Кабінету Міністрів України, проекту Основних напрямів бюджетної політики на 2018–2020 роки, схваленого розпорядженням Кабінету Міністрів України від 14.06.2017 № 411-р , стратегії реформування системи управління державними фінансами на 2017–2020 роки, схваленої розпорядженням Кабінету Міністрів України від 08.02.2017 № 142-р, а також змін до законодавчих актів, пов’язаних з подальшою реалізацією реформи міжбюджетних відносин у контексті децентралізації та основних макропоказників економічного і соціального розвитку України на 2018–2020 роки, схвалені п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тановою Кабінету Міністрів України від </w:t>
      </w:r>
      <w:r>
        <w:rPr>
          <w:rFonts w:cs="Times New Roman" w:ascii="Times New Roman" w:hAnsi="Times New Roman"/>
          <w:sz w:val="24"/>
          <w:szCs w:val="24"/>
        </w:rPr>
        <w:t>31.05.2017 № 411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про соціально-економічний стан м. Глухова у 2017 році і прогноз розвитку на 2018 рік 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території міста працюють 8 промислових підприємств. Загальний  обсяг реалізованої промислової продукції (робіт, послуг) за січень-серпень  2017 року  збільшився на 8,9 % в порівнянні з відповідним періодом 2016 року  і склав 87528,6  тис. грив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місті здійснюють виробничу діяльність 4  підприємства з іноземними інвестиціями, а саме   ТОВ «Глухівський елеватор», ТОВ «Бонтруп Україна», ТОВ «Лінен оф Десна», ТОВ «Еко Прайм». Станом на 01.07.2017 загальний обсяг прямих іноземних інвестицій склав  5,06 млн. доларів СШ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істі відкрито: шість підприємств торгівлі, одне підприємство побутового обслуговування населення та три  підприємства ресторанного господарства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тягом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ічня-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жовтня 2017 року послугами служби зайнятості скористалося                 1958 осіб,  що на 3,3% менше у порівнянні з аналогічним періодом 2016 року. 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ab/>
        <w:t xml:space="preserve">За січень-липень 2017 року за направленням служби зайнятості </w:t>
      </w:r>
      <w:r>
        <w:rPr>
          <w:sz w:val="24"/>
          <w:szCs w:val="24"/>
          <w:lang w:val="uk-UA"/>
        </w:rPr>
        <w:t xml:space="preserve"> пра</w:t>
      </w:r>
      <w:r>
        <w:rPr>
          <w:sz w:val="24"/>
          <w:szCs w:val="24"/>
        </w:rPr>
        <w:t xml:space="preserve">цевлаштовано 806 осіб, які перебували на обліку в службі зайнятості, що на 18,7% більше ніж за відповідний період минулого року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івень працевлаштування безробітних громадян збільшився на 7,7%  відповідно до січня-жовтня 2016 року  і становить 41,2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исельність зареєстрованих безробітних зменшилась до початку року на 20 чол. та станом на 01.11.2017  складає 37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і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зову допомога для відкриття власної справи  не надавалась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ньомісячна заробітна плата одного штатного працівника за ІІ квартал  2017  року  склала 5370  грн., що на 57,7%  більше ніж за І півріччя  2016 ро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оловним завданням розвитку міста на 2018 рік, як і у попередні роки, залишається забезпечення стабілізації економіки, зростання добробуту та підвищення якості життя населення за рахунок забезпечення позитивних структурних зрушень в економіці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ходи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про хід виконання  бюджету міста  в поточному році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ікуван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ходження власних доходів загального фонду за 2017 рік  76996,0 тис. грн. , що на 22735,1 тис. грн. або на 41,9 % більше фактичних надходжень за 2016 рік та на 11,3% більше план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у та збору на доходи фізичних осіб, який займає 61,6 % в загальній сумі  доходів, очікуються надходження в 2017 році 47425,0 тис. грн., що на 17327,4 тис. грн. або 57,5 %  перевищують надходження 2016 ро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релами наповнення доходної частини бюджету є також плата за землю (9,4 % всіх надходжень), акцизний податок (12,8 % всіх надходжень), єдиний податок (12,0 % всіх надходжень)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ння планових показників доходів загального фонду за 2017 рік очікується по всім видам податків.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наміка надходжень власних доходів загального фонду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  бюджету м. Глухова</w:t>
      </w:r>
      <w:r>
        <w:rPr/>
        <w:t xml:space="preserve">              (тис. грн.)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80"/>
        <w:gridCol w:w="1260"/>
        <w:gridCol w:w="1445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йменування до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2016 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ікува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.</w:t>
            </w:r>
          </w:p>
        </w:tc>
      </w:tr>
      <w:tr>
        <w:trPr>
          <w:trHeight w:val="39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аток на доходи фізичних осі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5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60,0</w:t>
            </w:r>
          </w:p>
        </w:tc>
      </w:tr>
      <w:tr>
        <w:trPr>
          <w:trHeight w:val="411" w:hRule="atLeast"/>
          <w:cantSplit w:val="true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аток на прибуток підприємств комунальної власност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</w:tc>
      </w:tr>
      <w:tr>
        <w:trPr>
          <w:trHeight w:val="37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нтна плата за спеціальне використання лісових ресурс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кцизний податок з реалізації суб"єктами господарювання роздрібної торгівлі підакцизних товар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,0</w:t>
            </w:r>
          </w:p>
        </w:tc>
      </w:tr>
      <w:tr>
        <w:trPr>
          <w:trHeight w:val="171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аток на май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4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94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937,0</w:t>
            </w:r>
          </w:p>
        </w:tc>
      </w:tr>
      <w:tr>
        <w:trPr>
          <w:trHeight w:val="238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Єдиний пода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8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24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60,0</w:t>
            </w:r>
          </w:p>
        </w:tc>
      </w:tr>
      <w:tr>
        <w:trPr>
          <w:trHeight w:val="34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на чистого прибутку (доходу) комунальних унітарних підприємств та їх об"єднань, що вилучається до бюджет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міністративні штрафи та інші санкці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та за надання інших адміністративних по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73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5,0</w:t>
            </w:r>
          </w:p>
        </w:tc>
      </w:tr>
      <w:tr>
        <w:trPr>
          <w:trHeight w:val="75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0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0,0</w:t>
            </w:r>
          </w:p>
        </w:tc>
      </w:tr>
      <w:tr>
        <w:trPr>
          <w:trHeight w:val="223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ржмит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 надходж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 А З О 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4260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6996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8705,0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яг доходів бюджету міста на 2018 рік обраховано в сумі 154016,3 тис.грн. в т.ч. доходи загального фонду 147583,8 тис.грн., спеціального фонду 6432,5 тис.грн. з них бюджет розвитку 390,0 тис.грн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і надходження власних доходів в 2018 році по загальному фонду складуть 88705,0 тис.грн. Основним бюджетоутворюючим податком   надходжень доходів загального фонду в 2018 році є </w:t>
      </w:r>
      <w:r>
        <w:rPr>
          <w:rFonts w:cs="Times New Roman" w:ascii="Times New Roman" w:hAnsi="Times New Roman"/>
          <w:b/>
          <w:sz w:val="24"/>
          <w:szCs w:val="24"/>
        </w:rPr>
        <w:t>податок та збір на доходи фізичних</w:t>
      </w:r>
      <w:r>
        <w:rPr>
          <w:rFonts w:cs="Times New Roman" w:ascii="Times New Roman" w:hAnsi="Times New Roman"/>
          <w:sz w:val="24"/>
          <w:szCs w:val="24"/>
        </w:rPr>
        <w:t xml:space="preserve"> осіб який займає  63,4 %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орівнянні з 2017 роком  прогнозується  зростання надходжень  на 18,6% за рахунок </w:t>
      </w:r>
      <w:r>
        <w:rPr>
          <w:rFonts w:cs="Times New Roman" w:ascii="Times New Roman" w:hAnsi="Times New Roman"/>
          <w:sz w:val="24"/>
          <w:szCs w:val="24"/>
        </w:rPr>
        <w:t>підвищення розміру прожиткового мінімуму, мінімальної заробітної плати та посадового окладу (тарифної ставки) працівника I тарифного розряду Єдиної тарифної сітки та збільшення надходжень з грошового забезпечення військовослужбовців від військової частини , яка  стала платником податку з серпня 2017 ро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атку на прибуток</w:t>
      </w:r>
      <w:r>
        <w:rPr>
          <w:rFonts w:cs="Times New Roman" w:ascii="Times New Roman" w:hAnsi="Times New Roman"/>
          <w:bCs/>
          <w:sz w:val="24"/>
          <w:szCs w:val="24"/>
        </w:rPr>
        <w:t xml:space="preserve"> планується отримати 327,0 тис. грн.,що на 300,9 тис. грн. більше  очікуваних надходжень за 2017 рік. Прогноз надходжень цього податку складено відповідно до наданих розрахунків комунальними підприємствами міс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більшу питому вагу  у місцевих податках  займає </w:t>
      </w:r>
      <w:r>
        <w:rPr>
          <w:rFonts w:cs="Times New Roman" w:ascii="Times New Roman" w:hAnsi="Times New Roman"/>
          <w:b/>
          <w:sz w:val="24"/>
          <w:szCs w:val="24"/>
        </w:rPr>
        <w:t>єдиний податок</w:t>
      </w:r>
      <w:r>
        <w:rPr>
          <w:rFonts w:cs="Times New Roman" w:ascii="Times New Roman" w:hAnsi="Times New Roman"/>
          <w:sz w:val="24"/>
          <w:szCs w:val="24"/>
        </w:rPr>
        <w:t>, якого заплановано отримати 10660,0 тис. грн., що на 15,2 % більше очікуваних надходжень за 2017 рік. Зростання зумовлено ростом мінімальної заробітної плати 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рахуванням  до місцевих бюджетів 100 відсотків єдиного податку, що сплачується платниками єдиного податку четвертої групи (сільгосптоваровиробники).</w:t>
      </w:r>
    </w:p>
    <w:p>
      <w:pPr>
        <w:pStyle w:val="Normal"/>
        <w:spacing w:lineRule="auto" w:line="264" w:before="0" w:after="0"/>
        <w:ind w:firstLine="115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огнозними розрахунками надходження </w:t>
      </w:r>
      <w:r>
        <w:rPr>
          <w:rFonts w:cs="Times New Roman" w:ascii="Times New Roman" w:hAnsi="Times New Roman"/>
          <w:b/>
          <w:sz w:val="24"/>
          <w:szCs w:val="24"/>
        </w:rPr>
        <w:t>плати за землю</w:t>
      </w:r>
      <w:r>
        <w:rPr>
          <w:rFonts w:cs="Times New Roman" w:ascii="Times New Roman" w:hAnsi="Times New Roman"/>
          <w:sz w:val="24"/>
          <w:szCs w:val="24"/>
        </w:rPr>
        <w:t xml:space="preserve"> становитиме 8020,0 тис. грн., що на 10,2  % більше очікуваних  надходжень за 2017 рі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цизного податку</w:t>
      </w:r>
      <w:r>
        <w:rPr>
          <w:rFonts w:cs="Times New Roman" w:ascii="Times New Roman" w:hAnsi="Times New Roman"/>
          <w:sz w:val="24"/>
          <w:szCs w:val="24"/>
        </w:rPr>
        <w:t xml:space="preserve"> в 2018 році прогнозується отримати  9900,0 тис. грн., що на рівні  надходжень  2017 рок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атку на нерухоме майно</w:t>
      </w:r>
      <w:r>
        <w:rPr>
          <w:rFonts w:cs="Times New Roman" w:ascii="Times New Roman" w:hAnsi="Times New Roman"/>
          <w:sz w:val="24"/>
          <w:szCs w:val="24"/>
        </w:rPr>
        <w:t>, відмінне від земельної ділянки на 2018 рік заплановано 865,0 тис. грн.,що на 12,2 % більше очікуваних за 2017 рі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ти за надання адміністративних послуг</w:t>
      </w:r>
      <w:r>
        <w:rPr>
          <w:rFonts w:cs="Times New Roman" w:ascii="Times New Roman" w:hAnsi="Times New Roman"/>
          <w:sz w:val="24"/>
          <w:szCs w:val="24"/>
        </w:rPr>
        <w:t xml:space="preserve">  планується отримати 1995,0 тис. грн., що на 19,2 %  більше очікуваних надходжень за 2017 рік. Зростання  надходжень зумовлено ростом мінімальної заробітної плати та збільшенням кількості послуг, що надаються через ЦНАП 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рахунок надходжень </w:t>
      </w:r>
      <w:r>
        <w:rPr>
          <w:rFonts w:cs="Times New Roman" w:ascii="Times New Roman" w:hAnsi="Times New Roman"/>
          <w:b/>
          <w:sz w:val="24"/>
          <w:szCs w:val="24"/>
        </w:rPr>
        <w:t>плати за оренду комунального майна</w:t>
      </w:r>
      <w:r>
        <w:rPr>
          <w:rFonts w:cs="Times New Roman" w:ascii="Times New Roman" w:hAnsi="Times New Roman"/>
          <w:sz w:val="24"/>
          <w:szCs w:val="24"/>
        </w:rPr>
        <w:t xml:space="preserve"> в 2018 році проводився  враховуючи діючі договори оренди майна. Очікувані надходження 500,0 тис. гр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ього без соціальних субвенцій доходи загального фонду складуть 88705,0 тис. грн. що на 11709,0 тис. грн. або 15,2 % більше очікуваних надходжень за 2017 рі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ходження спеціального фонду на 2018 рік заплановано 6432,5 тис. грн., в тому числі бюджет розвитку 390,0 тис. грн. Основним джерелом надходжень спеціального фонду є власні надходження бюджетних установ які складуть 5922,5 тис. гр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кологічного податку</w:t>
      </w:r>
      <w:r>
        <w:rPr>
          <w:rFonts w:cs="Times New Roman" w:ascii="Times New Roman" w:hAnsi="Times New Roman"/>
          <w:sz w:val="24"/>
          <w:szCs w:val="24"/>
        </w:rPr>
        <w:t xml:space="preserve"> планується отримати до бюджету міста 50,0 тис. грн., на рівні очікуваних надходжень за 2017 рі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ходження </w:t>
      </w:r>
      <w:r>
        <w:rPr>
          <w:rFonts w:cs="Times New Roman" w:ascii="Times New Roman" w:hAnsi="Times New Roman"/>
          <w:b/>
          <w:sz w:val="24"/>
          <w:szCs w:val="24"/>
        </w:rPr>
        <w:t>цільового фонду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  70 тис. грн., кошти від </w:t>
      </w:r>
      <w:r>
        <w:rPr>
          <w:rFonts w:cs="Times New Roman" w:ascii="Times New Roman" w:hAnsi="Times New Roman"/>
          <w:b/>
          <w:sz w:val="24"/>
          <w:szCs w:val="24"/>
        </w:rPr>
        <w:t>продажу землі</w:t>
      </w:r>
      <w:r>
        <w:rPr>
          <w:rFonts w:cs="Times New Roman" w:ascii="Times New Roman" w:hAnsi="Times New Roman"/>
          <w:sz w:val="24"/>
          <w:szCs w:val="24"/>
        </w:rPr>
        <w:t xml:space="preserve">  300,0 тис. грн., кошти </w:t>
      </w:r>
      <w:r>
        <w:rPr>
          <w:rFonts w:cs="Times New Roman" w:ascii="Times New Roman" w:hAnsi="Times New Roman"/>
          <w:b/>
          <w:sz w:val="24"/>
          <w:szCs w:val="24"/>
        </w:rPr>
        <w:t>пайової участі у розвитку інфраструктури населеного пункту</w:t>
      </w:r>
      <w:r>
        <w:rPr>
          <w:rFonts w:cs="Times New Roman" w:ascii="Times New Roman" w:hAnsi="Times New Roman"/>
          <w:sz w:val="24"/>
          <w:szCs w:val="24"/>
        </w:rPr>
        <w:t xml:space="preserve"> 70,0 тис. грн., </w:t>
      </w:r>
      <w:r>
        <w:rPr>
          <w:rFonts w:cs="Times New Roman" w:ascii="Times New Roman" w:hAnsi="Times New Roman"/>
          <w:b/>
          <w:sz w:val="24"/>
          <w:szCs w:val="24"/>
        </w:rPr>
        <w:t>кошти від відчуження майна, що перебуває у комунальній власності</w:t>
      </w:r>
      <w:r>
        <w:rPr>
          <w:rFonts w:cs="Times New Roman" w:ascii="Times New Roman" w:hAnsi="Times New Roman"/>
          <w:sz w:val="24"/>
          <w:szCs w:val="24"/>
        </w:rPr>
        <w:t xml:space="preserve"> 20,0 тис. гр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зі сплати податків в 2018 році не передбачають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доходів бюджету міста на 2019-2020 ро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ходження власних доходів  загального та спеціального фонду на 2019 рік заплановано в сумі 105703,5  тис.грн., що на  11,1 % більше планових показників  2018 року,  на 2020  рік в сумі 111733,9 тис.грн., або на 5,7 %  більше індикативних показників на 2019 рік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додаток 1 до пояснювальної записки ).</w:t>
      </w:r>
    </w:p>
    <w:p>
      <w:pPr>
        <w:pStyle w:val="Normal"/>
        <w:shd w:fill="FFFFFF" w:val="clear"/>
        <w:spacing w:lineRule="auto" w:line="240" w:before="0" w:after="0"/>
        <w:ind w:left="24" w:right="10" w:firstLine="70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убвенції</w:t>
      </w:r>
    </w:p>
    <w:p>
      <w:pPr>
        <w:pStyle w:val="Normal"/>
        <w:shd w:fill="FFFFFF" w:val="clear"/>
        <w:spacing w:lineRule="auto" w:line="240" w:before="0" w:after="0"/>
        <w:ind w:left="24" w:right="10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році фінансування установ освіти та медицини буде здійснюватися шляхом надання цільових субвенцій з Державного бюджету. Так, освітня субвенція з державного бюджету міському бюджету складе 24562,7 тис. грн., що на 11,5 % більше планової 2017 року.</w:t>
      </w:r>
    </w:p>
    <w:p>
      <w:pPr>
        <w:pStyle w:val="Normal"/>
        <w:shd w:fill="FFFFFF" w:val="clear"/>
        <w:spacing w:lineRule="auto" w:line="240" w:before="0" w:after="0"/>
        <w:ind w:left="24" w:right="10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чна субвенція з державного бюджету міському бюджету складає 26852,3 тис. грн., що на  на 5,5 % менше  планової 2017 року.</w:t>
      </w:r>
    </w:p>
    <w:p>
      <w:pPr>
        <w:pStyle w:val="Normal"/>
        <w:shd w:fill="FFFFFF" w:val="clear"/>
        <w:spacing w:lineRule="auto" w:line="240" w:before="0" w:after="0"/>
        <w:ind w:left="24" w:right="10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ж , з державного бюджету плануються субвенції соціального спрямува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атк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атки по галузях бюджетної сфери заплановані на підставі вимог  Бюджетного кодексу України з урахуванням особливостей складання розрахунків до проектів бюджетів на наступний бюджетний період, доведених Міністерством фінансів Украї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ими причинами зростання видатків бюджетної сфери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збільшення розміру прожиткового мінімуму, мінімальної заробітної плати та посадового окладу працівника І тарифного розряду ЄТ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зміни умов оплати праці працівників бюджетної сфери, а саме підвищення на два тарифні розряди посадових окладів педагогічних працівників загальноосвітніх навчальних заклад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зміни в ціновій політиці щодо енергоносії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інфляційні процес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 метою забезпечення належного соціального захисту кожного громадянина України у 2018 році також передбачено поетапне зростання розміру прожиткового мінімуму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тковий мінімум на одну особу в розрахунку на місяць у розмірі з 1 січня 2018 року – 1700 гривень, з 1 липня – 1777 гривень, з 1 грудня – 1853 гривні (середньорічний розмір становитиме 1745 гривень)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основних соціальних і демографічних груп населенн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тей віком до 6 років: з 1 січня 2018 року – 1492 гривні, з 1 липня – 1559 гривень, з 1 грудня – 1626 гривень (середньорічний розмір становитиме 1531 гривн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тей віком від 6 до 18 років: з 1 січня 2018 року – 1860 гривень, з 1 липня – 1944 гривні, з 1 грудня – 2027 гривень (середньорічний розмір становитиме 1908,9 гривень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цездатних осіб: з 1 січня 2018 року – 1762 гривні, з 1 липня – 1841,0 гривня, з 1 грудня – 1921 гривня (середньорічний розмір становитиме 1808,2 гривні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іб, які втратили працездатність: з 1 січня 2018 року – 1373 гривні, з з 1 липня – 1435 гривень з 1 грудня – 1497 гривень (середньорічний розмір становитиме  1104 гривень).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uk-UA"/>
        </w:rPr>
        <w:t>Таким чином, видаткову частину</w:t>
      </w:r>
      <w:r>
        <w:rPr>
          <w:bCs/>
          <w:sz w:val="24"/>
          <w:szCs w:val="24"/>
          <w:lang w:val="uk-UA"/>
        </w:rPr>
        <w:t xml:space="preserve"> бюджету міста Глухова сформовано в сумі  154016,9 тис. грн. (загальний фонд – 143609,7 тис. грн, спеціальний фонд – 10407,2 тис. грн.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ього на поточне утримання бюджетних установ по загальному фонду (заробітна плата, оплата енергоносіїв, медикаментів, харчування) утримання місцевого господарства, реалізацію міських програм і заходів буде спрямовано 143609,7 тис. грн.</w:t>
      </w:r>
      <w:r>
        <w:rPr>
          <w:rFonts w:cs="Times New Roman" w:ascii="Times New Roman" w:hAnsi="Times New Roman"/>
          <w:bCs/>
          <w:sz w:val="24"/>
          <w:szCs w:val="24"/>
        </w:rPr>
        <w:t>, з них: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TextBody"/>
        <w:ind w:firstLine="7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ержавне управління –  16915 тис. грн.. (питома вага у видатках загального фонду –  11,8  відсотка); </w:t>
      </w:r>
    </w:p>
    <w:p>
      <w:pPr>
        <w:pStyle w:val="TextBody"/>
        <w:ind w:firstLine="720"/>
        <w:rPr/>
      </w:pPr>
      <w:r>
        <w:rPr>
          <w:bCs/>
          <w:sz w:val="24"/>
          <w:szCs w:val="24"/>
          <w:lang w:val="uk-UA"/>
        </w:rPr>
        <w:t xml:space="preserve">освіта –   73928,7   тис. грн.. (51,5  відсотки); </w:t>
      </w:r>
    </w:p>
    <w:p>
      <w:pPr>
        <w:pStyle w:val="TextBody"/>
        <w:ind w:firstLine="720"/>
        <w:rPr/>
      </w:pPr>
      <w:r>
        <w:rPr>
          <w:bCs/>
          <w:sz w:val="24"/>
          <w:szCs w:val="24"/>
          <w:lang w:val="uk-UA"/>
        </w:rPr>
        <w:t xml:space="preserve">охорона здоров’я – 31058,4 тис. грн.. (21,6 відсотки); </w:t>
      </w:r>
    </w:p>
    <w:p>
      <w:pPr>
        <w:pStyle w:val="TextBody"/>
        <w:ind w:firstLine="7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оціальний захист та соціальне забезпечення – 7706,0 тис. грн. (5,4 відсотка); </w:t>
      </w:r>
    </w:p>
    <w:p>
      <w:pPr>
        <w:pStyle w:val="TextBody"/>
        <w:ind w:firstLine="720"/>
        <w:rPr/>
      </w:pPr>
      <w:r>
        <w:rPr>
          <w:bCs/>
          <w:sz w:val="24"/>
          <w:szCs w:val="24"/>
          <w:lang w:val="uk-UA"/>
        </w:rPr>
        <w:t xml:space="preserve">культура – 2985,9 тис. грн. (2,1 відсоток), </w:t>
      </w:r>
    </w:p>
    <w:p>
      <w:pPr>
        <w:pStyle w:val="TextBody"/>
        <w:ind w:firstLine="7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фізична культура і спорт – 1931,5 тис. грн.. ( 1,3 відсотки),</w:t>
      </w:r>
    </w:p>
    <w:p>
      <w:pPr>
        <w:pStyle w:val="TextBody"/>
        <w:ind w:firstLine="7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трансферти іншим бюджетам – 735,0 тис. грн.. (0,5 відсотки),</w:t>
      </w:r>
    </w:p>
    <w:p>
      <w:pPr>
        <w:pStyle w:val="TextBody"/>
        <w:ind w:firstLine="7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інші видатки – 8349,2 тис. грн.. (5,8 відсотків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иплату </w:t>
      </w:r>
      <w:r>
        <w:rPr>
          <w:rFonts w:cs="Times New Roman" w:ascii="Times New Roman" w:hAnsi="Times New Roman"/>
          <w:b/>
          <w:sz w:val="24"/>
          <w:szCs w:val="24"/>
        </w:rPr>
        <w:t>заробітної плати</w:t>
      </w:r>
      <w:r>
        <w:rPr>
          <w:rFonts w:cs="Times New Roman" w:ascii="Times New Roman" w:hAnsi="Times New Roman"/>
          <w:sz w:val="24"/>
          <w:szCs w:val="24"/>
        </w:rPr>
        <w:t xml:space="preserve"> працівників бюджетної сфери передбачено 103118,4 тис. грн., потреба ж складає – 129588,1 тис. грн (більше ніж очікуваний обсяг видатків на заробітну плату 2017 року (113961,1 тис. грн)  на 11800,1 тис. грн. або 10,4 %).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озрахунку фонду заробітної плати працівників бюджетної сфери враховані розміри мінімальної заробітної плати з 1 січня – 3723 гривень,  та встановлення посадового окладу (тарифної ставки) працівнику першого тарифного розряду Єдиної тарифної сітки з 1 січня 2017 р. у розмірі 1762 гривень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Незабезпеченість по заробітній платі очікується на суму 26469,7 тис. грн. (2,5 місячних фонда ) </w:t>
      </w:r>
      <w:r>
        <w:rPr>
          <w:rFonts w:cs="Times New Roman" w:ascii="Times New Roman" w:hAnsi="Times New Roman"/>
          <w:sz w:val="24"/>
          <w:szCs w:val="24"/>
        </w:rPr>
        <w:t>в тому числі по освіті – 1730,9 тис. грн (в т.ч.освітній субвенції – 1255,0  (0,6 місячних фонда)), по охороні здоровʼя ( 24738,8 тис. грн.1 (6,9 місячних фонд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ня розрахунків за спожиті бюджетними установами міста енергоносії передбачено 15578,0 тис. грн., більше ніж очікується виконання у 2017 році на 3805,8 тис. грн., (32,8 %).  </w:t>
      </w:r>
      <w:r>
        <w:rPr>
          <w:rFonts w:cs="Times New Roman" w:ascii="Times New Roman" w:hAnsi="Times New Roman"/>
          <w:b/>
          <w:sz w:val="24"/>
          <w:szCs w:val="24"/>
        </w:rPr>
        <w:t xml:space="preserve">Незабезпеченість очікується на су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860</w:t>
      </w:r>
      <w:r>
        <w:rPr>
          <w:rFonts w:cs="Times New Roman" w:ascii="Times New Roman" w:hAnsi="Times New Roman"/>
          <w:b/>
          <w:sz w:val="24"/>
          <w:szCs w:val="24"/>
        </w:rPr>
        <w:t xml:space="preserve"> тис. грн. по</w:t>
      </w:r>
      <w:r>
        <w:rPr>
          <w:rFonts w:cs="Times New Roman" w:ascii="Times New Roman" w:hAnsi="Times New Roman"/>
          <w:sz w:val="24"/>
          <w:szCs w:val="24"/>
        </w:rPr>
        <w:t xml:space="preserve"> охороні здоровʼ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ні показники по видатках та кредитуванню міського  бюджету на 2019-2020 ро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одаток 2, 3 до пояснювальної записки) розраховані з урахуванням індексу споживчих цін (інфляції).  </w:t>
      </w:r>
    </w:p>
    <w:p>
      <w:pPr>
        <w:pStyle w:val="TextBody"/>
        <w:jc w:val="center"/>
        <w:rPr/>
      </w:pPr>
      <w:r>
        <w:rPr>
          <w:color w:val="FF0000"/>
          <w:sz w:val="24"/>
          <w:szCs w:val="24"/>
        </w:rPr>
        <w:object w:dxaOrig="955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55pt;height:290.6pt" filled="f" o:ole="">
            <v:imagedata r:id="rId3" o:title=""/>
          </v:shape>
          <o:OLEObject Type="Embed" ProgID="" ShapeID="ole_rId2" DrawAspect="Content" ObjectID="_657248494" r:id="rId2"/>
        </w:object>
      </w:r>
      <w:r>
        <w:rPr>
          <w:b/>
          <w:color w:val="FF0000"/>
          <w:sz w:val="24"/>
          <w:szCs w:val="24"/>
          <w:lang w:val="uk-UA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лухівська міська  ра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роекті бюджету міста Глухов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ік на утримання апарату Глухівської міської ради по загальному фонду заплановані видатки в сумі 16</w:t>
      </w:r>
      <w:r>
        <w:rPr>
          <w:rFonts w:cs="Times New Roman" w:ascii="Times New Roman" w:hAnsi="Times New Roman"/>
          <w:sz w:val="24"/>
          <w:szCs w:val="24"/>
          <w:lang w:val="ru-RU"/>
        </w:rPr>
        <w:t>915,0</w:t>
      </w:r>
      <w:r>
        <w:rPr>
          <w:rFonts w:cs="Times New Roman" w:ascii="Times New Roman" w:hAnsi="Times New Roman"/>
          <w:sz w:val="24"/>
          <w:szCs w:val="24"/>
        </w:rPr>
        <w:t xml:space="preserve"> тис. грн.., у тому числі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у праці з нарахуваннями – 1</w:t>
      </w:r>
      <w:r>
        <w:rPr>
          <w:rFonts w:cs="Times New Roman" w:ascii="Times New Roman" w:hAnsi="Times New Roman"/>
          <w:sz w:val="24"/>
          <w:szCs w:val="24"/>
          <w:lang w:val="ru-RU"/>
        </w:rPr>
        <w:t>4430,3</w:t>
      </w:r>
      <w:r>
        <w:rPr>
          <w:rFonts w:cs="Times New Roman" w:ascii="Times New Roman" w:hAnsi="Times New Roman"/>
          <w:sz w:val="24"/>
          <w:szCs w:val="24"/>
        </w:rPr>
        <w:t xml:space="preserve"> тис. грн.., що становить 8</w:t>
      </w:r>
      <w:r>
        <w:rPr>
          <w:rFonts w:cs="Times New Roman" w:ascii="Times New Roman" w:hAnsi="Times New Roman"/>
          <w:sz w:val="24"/>
          <w:szCs w:val="24"/>
          <w:lang w:val="ru-RU"/>
        </w:rPr>
        <w:t>5,3</w:t>
      </w:r>
      <w:r>
        <w:rPr>
          <w:rFonts w:cs="Times New Roman" w:ascii="Times New Roman" w:hAnsi="Times New Roman"/>
          <w:sz w:val="24"/>
          <w:szCs w:val="24"/>
        </w:rPr>
        <w:t> % від загального обсягу видатк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унальні послуги та енергоносії – 8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ис. грн.. (4,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% від загального обсягу видаткі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інші поточні видатки – 1</w:t>
      </w:r>
      <w:r>
        <w:rPr>
          <w:rFonts w:cs="Times New Roman" w:ascii="Times New Roman" w:hAnsi="Times New Roman"/>
          <w:sz w:val="24"/>
          <w:szCs w:val="24"/>
          <w:lang w:val="ru-RU"/>
        </w:rPr>
        <w:t>673,1</w:t>
      </w:r>
      <w:r>
        <w:rPr>
          <w:rFonts w:cs="Times New Roman" w:ascii="Times New Roman" w:hAnsi="Times New Roman"/>
          <w:sz w:val="24"/>
          <w:szCs w:val="24"/>
        </w:rPr>
        <w:t xml:space="preserve"> тис. грн.. (</w:t>
      </w:r>
      <w:r>
        <w:rPr>
          <w:rFonts w:cs="Times New Roman" w:ascii="Times New Roman" w:hAnsi="Times New Roman"/>
          <w:sz w:val="24"/>
          <w:szCs w:val="24"/>
          <w:lang w:val="ru-RU"/>
        </w:rPr>
        <w:t>9,9</w:t>
      </w:r>
      <w:r>
        <w:rPr>
          <w:rFonts w:cs="Times New Roman" w:ascii="Times New Roman" w:hAnsi="Times New Roman"/>
          <w:sz w:val="24"/>
          <w:szCs w:val="24"/>
        </w:rPr>
        <w:t xml:space="preserve"> % від загального обсягу видатків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конавчий комітет Глухі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иконання міських цільових програм передбачені кошти в сумі 241,7 тис. грн., а саме: на виконання м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іської програми підготовки лікарських кадрів для охорони здоровʼя міста Глухова на 2015-2019 рр. , заплановано кошти в сумі 44,0 тис.грн. (заплановано навчання 2-х студентів ), на виконання  програми по виконанню на території м. Глухова загальнодержавної  програми "Національний план дій щодо реалізації Конвенції ООН про права дитини до 2017 року" – 26,5 тис. грн., міської програми забезпечення організаційних загальноміських заходів та інших видатків міського бюджету – 85,0 тис. грн., міської програми «Правопорядок» - 41,2 тис. грн., програми соціально-економічного та  культурного розвитку міста Глухова на 2018 рік – 30,0 тис. грн. (для проведення загальноміських заході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жа установ </w:t>
      </w:r>
      <w:r>
        <w:rPr>
          <w:rFonts w:cs="Times New Roman" w:ascii="Times New Roman" w:hAnsi="Times New Roman"/>
          <w:b/>
          <w:sz w:val="24"/>
          <w:szCs w:val="24"/>
        </w:rPr>
        <w:t>охорони здоровʼя</w:t>
      </w:r>
      <w:r>
        <w:rPr>
          <w:rFonts w:cs="Times New Roman" w:ascii="Times New Roman" w:hAnsi="Times New Roman"/>
          <w:sz w:val="24"/>
          <w:szCs w:val="24"/>
        </w:rPr>
        <w:t xml:space="preserve"> включає 2 заклади: Глухівська центральна районна лікарня та Комунальний заклад «Глухівський центр первинної  медико –санітарної допомоги»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треба н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тримання закладів охорони здор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 обрахована на 2018 рік в сум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7603,2</w:t>
      </w:r>
      <w:r>
        <w:rPr>
          <w:rFonts w:cs="Times New Roman" w:ascii="Times New Roman" w:hAnsi="Times New Roman"/>
          <w:sz w:val="24"/>
          <w:szCs w:val="24"/>
        </w:rPr>
        <w:t xml:space="preserve">      тис.грн.  субвенції з державного бюджету , місцевим бюджетом.  На первинну медичну допомогу  в проекті Державного бюджету України передбач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ерше півріччя 2018 року в сумі 4493,4 тис.грн.</w:t>
      </w:r>
      <w:r>
        <w:rPr>
          <w:rFonts w:cs="Times New Roman" w:ascii="Times New Roman" w:hAnsi="Times New Roman"/>
          <w:sz w:val="24"/>
          <w:szCs w:val="24"/>
        </w:rPr>
        <w:t>. На вторинну медичну допомогу  субвенція з Державного бюджету для м.Глухів 22</w:t>
      </w:r>
      <w:r>
        <w:rPr>
          <w:rFonts w:cs="Times New Roman" w:ascii="Times New Roman" w:hAnsi="Times New Roman"/>
          <w:sz w:val="24"/>
          <w:szCs w:val="24"/>
          <w:lang w:val="ru-RU"/>
        </w:rPr>
        <w:t>358,9</w:t>
      </w:r>
      <w:r>
        <w:rPr>
          <w:rFonts w:cs="Times New Roman" w:ascii="Times New Roman" w:hAnsi="Times New Roman"/>
          <w:sz w:val="24"/>
          <w:szCs w:val="24"/>
        </w:rPr>
        <w:t xml:space="preserve"> тис.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а в видатках на заробітну плату працівників Глухівської ЦРЛ  - 43315,2 тис.грн. оплату комунальних послуг 5531,0 тис.грн., харчування - 288,0   тис.грн.,  медикаменти – 1362,9   тис.грн. , інші видатки   - 2131,6 тис.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а в видатках на І півріччя 2018 р. КЗ «Глухівський центр первинної медико-санітарної допомоги» а саме,  заробітну плату працівників - 3826,9 тис.грн,  оплату комунальних послуг 481,1,0 тис.грн., медикаменти – 226,5   тис.грн. , інші видатки   - 440,0 тис.грн. ( видатки заплановано в повному обсязі 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езабезпеченість по охороні здоровя  очікується  – по заробітній платі  Глухівській ЦРЛ  24738,8 тис.грн.,   або 6,9 планових місячних фондів, по комунальним послугам – 1806,0 тис.грн. </w:t>
      </w:r>
      <w:r>
        <w:rPr>
          <w:rFonts w:cs="Times New Roman" w:ascii="Times New Roman" w:hAnsi="Times New Roman"/>
          <w:sz w:val="24"/>
          <w:szCs w:val="24"/>
        </w:rPr>
        <w:t>Медичної субвенції  Глухівському району  на вторинну ланку проектом Державного бюджету передбачено 8274,9 тис.грн., Шалигинській ОТГ -2642,1 тис.грн., Березівській ОТГ – 3393,7 тис.грн., що у разі передачі на утримання Глухівської ЦРЛ зменшить незабезпеченість  на 14310,7 тис.грн. Очікувана незабезпеченість 10428,1тис.грн., або 2,8 місячних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роекту  Закону України «Про державні фінансові гарантії надання медичних послуг на лікування засобів» фінансування за друге півряччя первинної медичної допомоги здійснюватиметься централізовано через уповноважений орган- центральний орган виконавчої влади, що реалізує державну політику у сфері державних гарантій медичного обслуговування насе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іського бюджету передбачено на комунальні  послуги Глухівській ЦРЛ – 3725,0 тис.грн., КЗ «Глухівський центр первинної медико –санітарної допомоги» - 481,1 тис.грн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ідділ освіти Глухі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 проекті бюджету на 2018 рік видатки на галузь </w:t>
      </w:r>
      <w:r>
        <w:rPr>
          <w:rFonts w:cs="Times New Roman" w:ascii="Times New Roman" w:hAnsi="Times New Roman"/>
          <w:b/>
          <w:sz w:val="24"/>
          <w:szCs w:val="24"/>
        </w:rPr>
        <w:t xml:space="preserve">освіти  </w:t>
      </w:r>
      <w:r>
        <w:rPr>
          <w:rFonts w:cs="Times New Roman" w:ascii="Times New Roman" w:hAnsi="Times New Roman"/>
          <w:bCs/>
          <w:sz w:val="24"/>
          <w:szCs w:val="24"/>
        </w:rPr>
        <w:t>передбачено в сумі 76786,1 тис. грн.: у тому числі по загальному фонду – 71687,4 тис. грн., по спеціальному – 5098,7 тис. грн. (3923,7 тис. грн. - власні надходження бюджетних установ, видатки розвитку – 1175 тис. грн.).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Із загальної суми видатки за рахунок освітньої субвенції з державного бюджету місцевим бюджетам складуть 24562,7 тис. грн., які  спрямовуються виключно на оплату праці з нарахуваннями педагогічних працівників загальноосвітніх шкі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труктурі видатків на освіту найбільшу частку займають видатки на загальноосвітні школи – 62,1% або 44490,0 тис. грн.,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итячі дошкільні заклади – 26% або 18643,8 тис. грн.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 позашкільна освіта – 6,2% або 4468,0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режа установ підпорядкованих відділу освіти Глухівської міської ради включає 20 установ, з яких 6 дошкільних навчальних закладів та 6 шкіл, в т.ч. 2 навчально-виховних комплекси, методичний кабінет, МЦПО, ЗОДЮТ „Сонячний”, централізована бухгалтерія, господарча група, міська психолого-медико-педагогічна консультація, логопедичний пункт та дитячо-юнацька спортивна шко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труктурі видатків закладів, підпорядкованих відділу освіти найбільшу питому вагу займають видатки на оплату праці з нарахуваннями (77,1% або 55283,9 тис. грн.).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загальноосвітнім навчальним закладам очікується незабезпеченість по виплаті заробітної плати з нарахуваннями – 1730,9 тис. грн.: 1255,0 тис. грн. - педагогічним працівникам, які фінансуються за рахунок освітньої субвенції (0,6 місячного фонда)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 475,9 тис. грн., або 0,6 місячного фонда - заробітна плата працівників, нарахування якої проводиться за рахунок коштів міського бюджету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цьому враховані кошти на реалізацію положень ст.57 Закону України „Про освіту” (виплату надбавки за вислугу років та допомоги на оздоровлення), надбавка за престижність 10%, доплата за перевірку зошитів та класне керівництво. Щорічна грошова винагорода не планує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атки на оплату комунальних послуг та енергоносіїв заплановані в сумі 9522,2 тис. грн., що становить 13,3% в структурі витрат. </w:t>
      </w:r>
      <w:r>
        <w:rPr>
          <w:rFonts w:cs="Times New Roman" w:ascii="Times New Roman" w:hAnsi="Times New Roman"/>
          <w:b/>
          <w:sz w:val="24"/>
          <w:szCs w:val="24"/>
        </w:rPr>
        <w:t>Видатки на оплату комунальних платежів заплановано в повному обсяз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идатки на харчування заплановані в сумі 3226 тис. грн. (4,5% в структурі витрат). Видатки на харчування дітей за рахунок міського бюджету плануються  в розмірі для дітей ясельних груп – 6,6 грн., садових груп – плануються виходячи з розрахунку 7,8 грн., санаторної групи – 19,5 грн., в школах харчування дітей 1-4 класів з розрахунку 10,0 грн.  У видатках на харчування враховано звільнення від плати за харчування дітей, батьки яких знаходяться в місцях проведення АТО та вимушених переселенц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заходи з оздоровлення та відпочинку дітей, крім заходів з оздоровлення дітей, що здійснюється за рахунок коштів на оздоровлення громадян, які постраждали внаслідок Чорнобильської катастрофи, передбачається спрямувати – 360,5 тис. гр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виконання міської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и розвитку та підтримки </w:t>
      </w:r>
      <w:r>
        <w:rPr>
          <w:rFonts w:cs="Times New Roman" w:ascii="Times New Roman" w:hAnsi="Times New Roman"/>
          <w:bCs/>
          <w:sz w:val="24"/>
          <w:szCs w:val="24"/>
        </w:rPr>
        <w:t>обдарованих та талановитих учнів навчальних закладів міста передбачаються видатки в сумі 27 тис. грн. на виплату щомісячної стипендії міського голови кращим учням мі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иплату одноразової допомоги дітям-сиротам та дітям, позбавленим батьківського піклування, яким виповнюється 18 років передбачено 10,9 тис. грн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інімальних обсягах, враховуючи можливості бюджету, передбачені видатки на інші захищені та незахищені стат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виконання програми запровадження в навчальних закладах міста системи роздільного збирання твердих побутових відходів на 2016-2020 роки по загальноосвітнім навчальним закладам передбачені видатки в сумі 78,0 тис. гр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реалізацію програми „Дитячі меблі” по дошкільним навчальним закладам міста для придбання меблів, передбачено 80,0 тис.гр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тримання та проведення навчально-тренувальної роботи ДЮСШ заплановано видатки в сумі 1342,5 тис. грн. проти 1212,0 тис. грн. в 2017 році, в т.ч. проведенн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вчально-тренувальних зборів і змагань 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0,0</w:t>
      </w:r>
      <w:r>
        <w:rPr>
          <w:rFonts w:cs="Times New Roman" w:ascii="Times New Roman" w:hAnsi="Times New Roman"/>
          <w:sz w:val="24"/>
          <w:szCs w:val="24"/>
        </w:rPr>
        <w:t xml:space="preserve"> тис. грн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в 2017 році – 96,6 тис. грн.), на придбання інвентарю – 18 тис. грн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ідділ молоді та спорту Глухівської міської рад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тримання і функціонування </w:t>
      </w:r>
      <w:r>
        <w:rPr>
          <w:rFonts w:cs="Times New Roman" w:ascii="Times New Roman" w:hAnsi="Times New Roman"/>
          <w:b/>
          <w:sz w:val="24"/>
          <w:szCs w:val="24"/>
        </w:rPr>
        <w:t>міського центру фізичного здоров’я населення «Спорт для всіх»</w:t>
      </w:r>
      <w:r>
        <w:rPr>
          <w:rFonts w:cs="Times New Roman" w:ascii="Times New Roman" w:hAnsi="Times New Roman"/>
          <w:sz w:val="24"/>
          <w:szCs w:val="24"/>
        </w:rPr>
        <w:t xml:space="preserve"> планується </w:t>
      </w:r>
      <w:r>
        <w:rPr>
          <w:rFonts w:cs="Times New Roman" w:ascii="Times New Roman" w:hAnsi="Times New Roman"/>
          <w:sz w:val="24"/>
          <w:szCs w:val="24"/>
          <w:lang w:val="ru-RU"/>
        </w:rPr>
        <w:t>589,0</w:t>
      </w:r>
      <w:r>
        <w:rPr>
          <w:rFonts w:cs="Times New Roman" w:ascii="Times New Roman" w:hAnsi="Times New Roman"/>
          <w:sz w:val="24"/>
          <w:szCs w:val="24"/>
        </w:rPr>
        <w:t xml:space="preserve"> тис.грн., з них на оплату праці з нарахуваннями </w:t>
      </w:r>
      <w:r>
        <w:rPr>
          <w:rFonts w:cs="Times New Roman" w:ascii="Times New Roman" w:hAnsi="Times New Roman"/>
          <w:sz w:val="24"/>
          <w:szCs w:val="24"/>
          <w:lang w:val="ru-RU"/>
        </w:rPr>
        <w:t>307,4</w:t>
      </w:r>
      <w:r>
        <w:rPr>
          <w:rFonts w:cs="Times New Roman" w:ascii="Times New Roman" w:hAnsi="Times New Roman"/>
          <w:sz w:val="24"/>
          <w:szCs w:val="24"/>
        </w:rPr>
        <w:t xml:space="preserve"> тис.грн., або 5</w:t>
      </w:r>
      <w:r>
        <w:rPr>
          <w:rFonts w:cs="Times New Roman" w:ascii="Times New Roman" w:hAnsi="Times New Roman"/>
          <w:sz w:val="24"/>
          <w:szCs w:val="24"/>
          <w:lang w:val="ru-RU"/>
        </w:rPr>
        <w:t>2,2</w:t>
      </w:r>
      <w:r>
        <w:rPr>
          <w:rFonts w:cs="Times New Roman" w:ascii="Times New Roman" w:hAnsi="Times New Roman"/>
          <w:sz w:val="24"/>
          <w:szCs w:val="24"/>
        </w:rPr>
        <w:t xml:space="preserve"> %, на енергоносії  18,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ис.грн., або </w:t>
      </w:r>
      <w:r>
        <w:rPr>
          <w:rFonts w:cs="Times New Roman" w:ascii="Times New Roman" w:hAnsi="Times New Roman"/>
          <w:sz w:val="24"/>
          <w:szCs w:val="24"/>
          <w:lang w:val="ru-RU"/>
        </w:rPr>
        <w:t>3,2</w:t>
      </w:r>
      <w:r>
        <w:rPr>
          <w:rFonts w:cs="Times New Roman" w:ascii="Times New Roman" w:hAnsi="Times New Roman"/>
          <w:sz w:val="24"/>
          <w:szCs w:val="24"/>
        </w:rPr>
        <w:t xml:space="preserve"> %, на виплату стипендій обдарованим спортсменам – 3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,0 тис. грн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проведення спортивних заходів планується 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0,0 тис.грн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іння соціального захисту населенн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ідповідно до вимог бюджетного законодавства планування видатків  субвенцій з державного бюджету на реалізацію державних програм соціального захисту населення здійснювалося, виходячи з показників, затверджених згідно проекту Закону України про Державний бюджет України на 2018 рі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рішення міської ради від 30.12.2015 р. №37 «Про комплексну міську цільову Програму для пільгових категорій населення міста Глухова на 2016-2019 роки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 міського бюджету  передбачені кошти на надання пільг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луги зв’яз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172,0 тис. грн.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інші піль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7,0 тис. грн. (санаторно-курортне лікуванн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мпенсацію за пільговий проїзд громадянам, які постраждали внаслідок ЧАЕС, один раз на рік до будь-якого пункту Украї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пенсацію за пільговий проїзд </w:t>
      </w:r>
      <w:r>
        <w:rPr>
          <w:rFonts w:cs="Times New Roman" w:ascii="Times New Roman" w:hAnsi="Times New Roman"/>
          <w:color w:val="000000"/>
          <w:sz w:val="24"/>
          <w:szCs w:val="24"/>
        </w:rPr>
        <w:t>окремих категорій громадян –  331,2 тис. грн. Також , відповідно д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юджетного законодав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місцевому бюджеті передбачено видатки соціального спрямування, а саме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відшкодування  витрат організаціям-постачальникам за надані житлово-комунальні по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інвалідам по зор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ершої групи – 35,0 тис. грн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иплату грошової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енсації фізичним особа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– 414,0 тис. грн.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інші видат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соціальний захист населення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 ін.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900,0 тис. грн. 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На надання </w:t>
      </w:r>
      <w:r>
        <w:rPr>
          <w:b/>
          <w:color w:val="000000"/>
          <w:sz w:val="24"/>
          <w:szCs w:val="24"/>
          <w:lang w:val="uk-UA"/>
        </w:rPr>
        <w:t>фінансової підтримки громадським організаціям</w:t>
      </w:r>
      <w:r>
        <w:rPr>
          <w:color w:val="000000"/>
          <w:sz w:val="24"/>
          <w:szCs w:val="24"/>
          <w:lang w:val="uk-UA"/>
        </w:rPr>
        <w:t xml:space="preserve"> передбачено 60,3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 міського бюджету м. Глухів обласному бюджету Сумської області передбачено міжбюджетний трансферт у вигляді іншої субвенції д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компенсаційних виплат за пільговий проїзд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окремих категорій громадян автомобільним транспортом на автобусних маршрутах загального користування в Сумській області </w:t>
      </w:r>
      <w:r>
        <w:rPr>
          <w:rFonts w:cs="Times New Roman" w:ascii="Times New Roman" w:hAnsi="Times New Roman"/>
          <w:sz w:val="24"/>
          <w:szCs w:val="24"/>
          <w:lang w:eastAsia="uk-UA"/>
        </w:rPr>
        <w:t>у сумі 20,0 тис. грн., а саме: для компенсаційних виплат учасникам АТО у сумі 14,0 тис. грн. та на відшкодування вартості проїзду інших пільгових категорій (крім учасників АТО) у сумі 6,0 тис. 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бачені кошти на </w:t>
      </w:r>
      <w:r>
        <w:rPr>
          <w:rFonts w:cs="Times New Roman" w:ascii="Times New Roman" w:hAnsi="Times New Roman"/>
          <w:b/>
          <w:sz w:val="24"/>
          <w:szCs w:val="24"/>
        </w:rPr>
        <w:t>реалізацію програм та заходів центру соціальних служб для сім’ї, дітей та молоді</w:t>
      </w:r>
      <w:r>
        <w:rPr>
          <w:rFonts w:cs="Times New Roman" w:ascii="Times New Roman" w:hAnsi="Times New Roman"/>
          <w:sz w:val="24"/>
          <w:szCs w:val="24"/>
        </w:rPr>
        <w:t xml:space="preserve"> на загальну суму 11,9 тис.грн.</w:t>
      </w:r>
    </w:p>
    <w:p>
      <w:pPr>
        <w:pStyle w:val="TextBody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діл культури Глухі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роекті бюджету на 2018 рік видатки на утримання закладів культури Глухівської міської ради передбачені у сумі 7750,3 тис. грн., у тому числі по загальному фонду – 7191,3 тис. грн.., спеціальному – 559,0 тис. гривень (власні надходження – 419,0 тис. грн, бюджет розвитку – 140,0 тис. грн.).  На виплату заробітної плати передбачено  6137,6 тис. грн., на оплату енергоносіїв – 690,2  тис. гривень. </w:t>
      </w:r>
    </w:p>
    <w:p>
      <w:pPr>
        <w:pStyle w:val="TextBodyIndent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і видатків загального фонду  найбільшу частку займає школа мистецтв – 54,2%, утримання Палацу культури – 26,5 %, краєзнавчого музею – 10,2 відсот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ізацію «Міської програми забезпечення організаційних загальноміських заходів та інших видатків міського бюджету» передбачено 51,0 тис. гр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іння житлово-комунального господарства та містобудуванн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ухівської міської рад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атки по загальному фонду на фінансува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житлово-комунального господарства </w:t>
      </w:r>
      <w:r>
        <w:rPr>
          <w:rFonts w:cs="Times New Roman" w:ascii="Times New Roman" w:hAnsi="Times New Roman"/>
          <w:sz w:val="24"/>
          <w:szCs w:val="24"/>
        </w:rPr>
        <w:t>передбачені на благоустрій міста та  підтримання його в належному санітарному стані в сумі – 4870,0 тис. грн., в тому числі на освітлення міста – 800,0 тис. грн., поточне утримання вуличного освітлення – 348,0 тис. грн., поточний ремонт знаків дорожнього регулювання – 150,0 тис. грн., зимове утримання вулично-дорожньої мережі - 230,0 тис. грн., на прибирання  міської території, вивіз та утилізацію  сміття – 1300,0 тис. грн., озеленення – 710,0 тис. грн., санітарне оброблення – 870,0 тис. грн., інші заходи – 462, тис. грив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монт та утримання доріг і вулиць комунальної власності по загальному фонду передбачені видатки в сумі – 2210,0 тис. грн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. ч.: придбання солі для посипання доріг - 190,0 тис. грн., придбання знаків дорожнього  регулювання – 105,0 тис. грн., горизонтальна розмітка доріг – 300,0 тис. грн.,  грейдування доріг – 65,4 тис. грн., поточний ремонт доріг – 1500,0 тис. грн., інші видатки – 49,6 тис. грив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ізацію «Міської програми забезпечення організаційних загальноміських заходів та інших видатків міського бюджету» передбачено 74,6 тис. грн.</w:t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итрати пов’язані з обслуговуванням </w:t>
      </w:r>
      <w:r>
        <w:rPr>
          <w:rFonts w:cs="Times New Roman" w:ascii="Times New Roman" w:hAnsi="Times New Roman"/>
          <w:b/>
          <w:sz w:val="24"/>
          <w:szCs w:val="24"/>
        </w:rPr>
        <w:t>пільгових довгострокових кредитів,</w:t>
      </w:r>
      <w:r>
        <w:rPr>
          <w:rFonts w:cs="Times New Roman" w:ascii="Times New Roman" w:hAnsi="Times New Roman"/>
          <w:sz w:val="24"/>
          <w:szCs w:val="24"/>
        </w:rPr>
        <w:t xml:space="preserve"> наданих громадянам на будівництво та придбання житла  заплановано 6 % - 0,6 тис. грн.</w:t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вернення та надання  кредитів передбачені кош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 спеціального фонду  в сумі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,4 та 10,0 тис. грн. відповідно.  </w:t>
      </w:r>
    </w:p>
    <w:p>
      <w:pPr>
        <w:pStyle w:val="3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ти цільового фонду розвитку інженерно-транспортної та соціальної інфраструктури у складі спеціального фонду передбачені в сумі 40,0 тис. грн. -  на виготовлення проектно-кошторисної документації (капремонт тротуару по вул. Інститутська та гідротехнічної споруди (греблі) по вул. Джерельній,76). </w:t>
      </w:r>
    </w:p>
    <w:p>
      <w:pPr>
        <w:pStyle w:val="3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інансування видатків по охороні та раціональному використанню природних ресурсів,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50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іння соціально-економічного розвитк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підтримку малого та середнього підприємництва» було виділено 102,0 тис. грн. на проведення конкурсів («Кращий за професією», «Кращий підприємець року», конкурс кращий бізнес-план серед молоді) згідно програми  підтримки малого підприємництва в місті Глухові на 2018 р. та на часткове відшкодування відсоткових ставок за кредитами, що надаються комерційними банками на реалізацію інвестиційних проектів субʼєктів малого і середнього підприємництва. На реалізацію «Міської програми забезпечення організаційних загальноміських заходів та інших видатків міського бюджету» передбачено 19,0 тис. гр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Глухівської міської рад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лановано субвенцію Глухівському району на утримання об’єкта спільного користування – Глухівська районна бібліотека в сум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715 тис. гривень., та іншу субвенцію обласному бюджету на пільговий проїзд – 20,0 тис. гр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шти</w:t>
      </w:r>
      <w:r>
        <w:rPr>
          <w:rFonts w:cs="Times New Roman" w:ascii="Times New Roman" w:hAnsi="Times New Roman"/>
          <w:b/>
          <w:sz w:val="24"/>
          <w:szCs w:val="24"/>
        </w:rPr>
        <w:t xml:space="preserve">  резервного фонду</w:t>
      </w:r>
      <w:r>
        <w:rPr>
          <w:rFonts w:cs="Times New Roman" w:ascii="Times New Roman" w:hAnsi="Times New Roman"/>
          <w:sz w:val="24"/>
          <w:szCs w:val="24"/>
        </w:rPr>
        <w:t xml:space="preserve"> плануються в сумі 1000,0 тис.грн.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юджет розвитк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спеціальному фонду  за рахунок </w:t>
      </w:r>
      <w:r>
        <w:rPr>
          <w:rFonts w:cs="Times New Roman" w:ascii="Times New Roman" w:hAnsi="Times New Roman"/>
          <w:b/>
          <w:sz w:val="24"/>
          <w:szCs w:val="24"/>
        </w:rPr>
        <w:t>бюджету розвитку</w:t>
      </w:r>
      <w:r>
        <w:rPr>
          <w:rFonts w:cs="Times New Roman" w:ascii="Times New Roman" w:hAnsi="Times New Roman"/>
          <w:sz w:val="24"/>
          <w:szCs w:val="24"/>
        </w:rPr>
        <w:t xml:space="preserve"> передбачено 4364,1 тис.грн. в т.ч. за рахунок передачі із загального фонду до бюджету розвитку 3974,1тис.грн. та за рахунок власних надходжень 390,0 тис.грн. з них передбачено кошти спів фінансування в сумі 2284,1 тис.грн.,а саме к</w:t>
      </w:r>
      <w:r>
        <w:rPr>
          <w:rFonts w:cs="Times New Roman" w:ascii="Times New Roman" w:hAnsi="Times New Roman"/>
          <w:sz w:val="24"/>
          <w:szCs w:val="24"/>
          <w:lang w:eastAsia="ru-RU"/>
        </w:rPr>
        <w:t>апітальний ремонт під"їздних доріг будинків № 2,4 по вул. Героїв Крут та будинків № 6,6а по вул. Ціолковського, будинків № 8,10 по вул. К.Московська багатоповерхового сектору "Трохимівський сад" в сумі 1777,6 тис.грн.,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eastAsia="ru-RU"/>
        </w:rPr>
        <w:t>апітальний ремонт автомобільної дороги по вул. Пушкіна 282,9 тис.грн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івництво квартального  водогону по вул. Хренникова  48,6 тис.грн., капітальний ремонт ЗОШ № 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75,0 тис.грн. На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eastAsia="ru-RU"/>
        </w:rPr>
        <w:t>лагоустрій мереж освітлення та пішохідних доріжок у сквері Тараса Шевченка передбачено 700,0 тис.грн., придбання меблів, комп’ютерної  та  оргтехніки (УСЗН) 140,0 тис.грн., придбання обладнання (вуличні тренажери для стадіону «Дружба» )100,0 тис.грн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пітальний ремонт вентиляційних люків та східців до пожежних виходів (монтаж і демонтаж) з проектними роботами (Палац культури) 140,0 тис.грн.,  створення навчального середовища  «Новий освітній простір» 1000,0 грн. для придбання технічного та додаткового обладн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іські цільові програм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інансування 18 міських цільових програм передбачено 8063,5 тис. гр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фінансового управління</w:t>
        <w:tab/>
        <w:tab/>
        <w:tab/>
        <w:tab/>
        <w:tab/>
        <w:t>А.В.Онищенко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uk-UA" w:bidi="ar-SA"/>
    </w:rPr>
  </w:style>
  <w:style w:type="character" w:styleId="1">
    <w:name w:val="Знак Знак1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uk-UA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3:00Z</dcterms:created>
  <dc:creator>Чаус</dc:creator>
  <dc:description/>
  <cp:keywords/>
  <dc:language>en-US</dc:language>
  <cp:lastModifiedBy>machir</cp:lastModifiedBy>
  <cp:lastPrinted>2017-12-11T14:31:00Z</cp:lastPrinted>
  <dcterms:modified xsi:type="dcterms:W3CDTF">2017-12-14T09:57:00Z</dcterms:modified>
  <cp:revision>179</cp:revision>
  <dc:subject/>
  <dc:title>ВИДАТКИ</dc:title>
</cp:coreProperties>
</file>