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                                                   </w:t>
      </w:r>
      <w:r>
        <w:rPr/>
        <w:t xml:space="preserve">Додаток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до рішення   виконавчого коміте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Інформаці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підсумки виконання бюджет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іста Глухова за  9 місяців 2017 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Доходи міського бюджету за  9 місяців 2017 року  склали  234217,7</w:t>
      </w:r>
      <w:r>
        <w:rPr/>
        <w:t xml:space="preserve"> </w:t>
      </w:r>
      <w:r>
        <w:rPr>
          <w:bCs/>
        </w:rPr>
        <w:t>тис. грн. або 81,2 % до запланованих на рік в т.ч. до загального фонду надійшло 222257,9</w:t>
      </w:r>
      <w:r>
        <w:rPr/>
        <w:t xml:space="preserve"> </w:t>
      </w:r>
      <w:r>
        <w:rPr>
          <w:bCs/>
        </w:rPr>
        <w:t>тис. грн., спеціального фонду 11959,8</w:t>
      </w:r>
      <w:r>
        <w:rPr/>
        <w:t xml:space="preserve"> </w:t>
      </w:r>
      <w:r>
        <w:rPr>
          <w:bCs/>
        </w:rPr>
        <w:t>тис. грн.  Дотацій одержано 6811,0 тис. грн., в тому числі базова дотація  5983,5 тис. грн., додаткова дотація з Глухівського району  827,5 тис. грн. Субвенцій одержано  165656,7 тис. грн., в т.ч. з державного бюджету</w:t>
      </w:r>
      <w:r>
        <w:rPr>
          <w:bCs/>
          <w:color w:val="FF0000"/>
        </w:rPr>
        <w:t xml:space="preserve"> </w:t>
      </w:r>
      <w:r>
        <w:rPr>
          <w:bCs/>
        </w:rPr>
        <w:t>151553,7 тис. грн.</w:t>
      </w:r>
      <w:r>
        <w:rPr>
          <w:bCs/>
          <w:color w:val="FF0000"/>
        </w:rPr>
        <w:t xml:space="preserve"> </w:t>
      </w:r>
      <w:r>
        <w:rPr>
          <w:bCs/>
        </w:rPr>
        <w:t>з них</w:t>
      </w:r>
      <w:r>
        <w:rPr/>
        <w:t xml:space="preserve"> освітньої субвенції 16848,7 тис. грн., медичної 21247,5 тис. грн. З</w:t>
      </w:r>
      <w:r>
        <w:rPr>
          <w:bCs/>
        </w:rPr>
        <w:t xml:space="preserve"> обласного бюджету  отримано медичної субвенцій 3461,0 тис.грн. , з бюджету Глухівського району   4574,0 тис. грн.,  Березівської ОТГ 1512,1 тис. грн , Шалигинської ОТГ 1426,3 тис.грн.</w:t>
      </w:r>
      <w:r>
        <w:rPr>
          <w:bCs/>
          <w:color w:val="FF0000"/>
        </w:rPr>
        <w:t xml:space="preserve"> </w:t>
      </w:r>
      <w:r>
        <w:rPr>
          <w:bCs/>
        </w:rPr>
        <w:t>Іншої субвенції   з обласного бюджету  надійшло 2646,3 тис. грн., Ямпільська РДА 68,7 тис.грн., Путивльська РДА 100,0 тис.грн.,Глухівська РДА 314,6 тис.грн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лан власних надходжень загального фонду за 9 місяців 2017 року  виконано майже  по всім видам податків.  При плані 51262,2 тис. грн. отримано  52595,8 тис.  грн. або 102,6 %. Додатково отримано 1333,6 тис. грн. Порівняно з  відповідним періодом 2016 року надходження збільшились на 13111,4  тис. грн. або 33,2 %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структурі доходів найбільшу питому вагу займає податок на доходи фізичних осіб  64,0 %. За  9місяців   2017 року  надходження цього податку склали  33709,4 тис. грн. або 105,2 % до плану та на  12434,8  тис. грн. або 58,4 % більше, ніж у відповідному періоді  2016 року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рівняно з минулим роком збільшили сплату податку такі підприємства та установи  як ЦРЛ на 1008,5 тис. грн. (33,2%), Глухівський національний педуніверситет  ім. Довженка – 1530,6 тис.грн.(47,0%), ПАТ «Сумиобленерго» - 568,6 тис. грн.(33,7%), Глухівський агротехнічний інститут ім. Ковпака – 630,7 тис. грн.(47,8%), головне управління національної поліції в Сумській області – 796,8 тис. грн.( 86,3 %)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Зменшились надходження цього податку від ТОВ «Модуль» на 604,9 тис.грн. (42,7 %), ТОВ «Шалигинське» - 34,5 тис. грн. (6,9 %). 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В структурі надходжень податку на доходи фізичних осіб 53,3 % становлять надходження від бюджетних установ міста,  підприємств промисловості – 19,2 %, торгівлі - 4,1%, сільського господарства – 6,9 %, лісового господарства – 3,1 %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лата за землю становить 10,4 % надходжень загального фонду.</w:t>
      </w:r>
      <w:r>
        <w:rPr/>
        <w:t xml:space="preserve"> На</w:t>
      </w:r>
      <w:r>
        <w:rPr>
          <w:bCs/>
        </w:rPr>
        <w:t xml:space="preserve"> 9 місяців  2017 року затверджений </w:t>
      </w:r>
      <w:r>
        <w:rPr/>
        <w:t xml:space="preserve">обсяг плати за землю 5326,0 тис. грн. , надійшло 5509,1 тис. грн., 103,4 % до плану. Порівняно з відповідним періодом 2016 року надходження збільшились на 748,0 тис. грн. або 115,7 % . Це зокрема : </w:t>
      </w:r>
      <w:r>
        <w:rPr>
          <w:bCs/>
        </w:rPr>
        <w:t xml:space="preserve">ТОВ «Велетень» на 58,5 тис. грн. або 8,7 %, ПАТ «Укртелеком» на 40,1 тис.грн. або в 2 рази ,ДТГО « Південно - Західна залізниця» на 367,5 тис. грн. або на 91,4 %. </w:t>
      </w:r>
    </w:p>
    <w:p>
      <w:pPr>
        <w:pStyle w:val="Normal"/>
        <w:ind w:firstLine="708"/>
        <w:jc w:val="both"/>
        <w:rPr/>
      </w:pPr>
      <w:r>
        <w:rPr>
          <w:bCs/>
        </w:rPr>
        <w:t>Надходження єдиного податку  становлять 13,4% в структурі надходжень. За 9 місяців  2017 року надійшло 7070,4 тис. грн., або 136,7 % до плану. Перевиконання складає  1896,4 тис. грн. Порівняно з 2016 роком надходження зросли на 2733,9 тис. грн. або на 63,0 %. Зокрема, єдиний податок з сільгоспвиробників зріс в порівнянні з 2016 роком майже в 2 рази, єдиний податок  з юридичних осіб на 49,0% ; фізичні особи-підприємці – 64,5%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лати за надання адміністративних послуг за 9 місяців 2017 року надійшло – 1309,3 тис.грн., що на 17,5 % більше плану. Порівняно з минулим роком надходження збільшились на 10,0%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лан надходжень акцизного податку з реалізації суб’єктами господарювання роздрібної торгівлі підакцизних товарів виконано на 72,0 %.  При плані 5450,0 тис. грн. отримано 3925,4 тис. грн. Недовиконання  1524,6 тис. грн. Внесеними змінами до Податкового кодексу України скасовано роздрібний акцизний податок з пального та в 2017 році передбачено здійснювати автоматичне зарахування до місцевих бюджетів  частки акцизного податку з ввезеного на митну територію України та виробленого в Україні пального. В липні-вересні  відрахувань з державного бюджету цього податку не було.</w:t>
      </w:r>
    </w:p>
    <w:p>
      <w:pPr>
        <w:pStyle w:val="Normal"/>
        <w:ind w:firstLine="708"/>
        <w:jc w:val="both"/>
        <w:rPr/>
      </w:pPr>
      <w:r>
        <w:rPr>
          <w:bCs/>
        </w:rPr>
        <w:t>Податку на прибуток підприємств комунальної власності надійшло 25,9 тис. грн., що на 2316,4 тис. грн. менше надходжень  минулого року. За результатами річного декларування за 2016 рік в  КП «Тепловий район» виникла переплата в розмірі 394,0 тис.грн, за 9 місяців податок на прибуток підприємство не сплачувало.  КП "Проектно-виробниче бюро"  сплатило 7,5 тис.грн., редакція газети «Глухівщина»- 5,8 тис.грн., ВЖРЕКП - 0,9 тис. грн.,  МБТІ - 11,5 тис. грн.</w:t>
      </w:r>
    </w:p>
    <w:p>
      <w:pPr>
        <w:pStyle w:val="Normal"/>
        <w:ind w:firstLine="708"/>
        <w:jc w:val="both"/>
        <w:rPr/>
      </w:pPr>
      <w:r>
        <w:rPr>
          <w:bCs/>
        </w:rPr>
        <w:t>До спеціального фонду бюджету за 9 місяців 2017 року  надійшло  - 9154,2 тис. грн. в т. ч. власних надходжень бюджетних установ – 8772,5 тис. грн., екологічного  податку надійшло – 56,8 тис. грн., коштів пайові участі у розвитку інфраструктури – 50,1 тис.грн., коштів цільових фондів – 65,0 тис.грн.,відчуження майна – 209,6 тис.грн. Порівняно з минулим роком надходження спеціального фонду зменшилися на 684,9 тис.грн. або 3,0 %.</w:t>
      </w:r>
    </w:p>
    <w:p>
      <w:pPr>
        <w:pStyle w:val="Normal"/>
        <w:ind w:firstLine="708"/>
        <w:jc w:val="both"/>
        <w:rPr/>
      </w:pPr>
      <w:r>
        <w:rPr/>
        <w:t>Видаткова частина  фінансувалась в межах  кошторисних призначень та виходячи з наявного фінансового ресурсу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Видатки  бюджету міста Глухова за 9 місяців 2017 рік  склали 230493,1 тис. грн., або 79,0 % до затвердженого річного плану, з них загальний фонд – 217556,1 тис. грн. (79,9 %), спеціальний – 12937,0 тис. грн. (65,9 %)</w:t>
      </w:r>
      <w:r>
        <w:rPr>
          <w:color w:val="FF0000"/>
        </w:rPr>
        <w:t xml:space="preserve"> </w:t>
      </w:r>
      <w:r>
        <w:rPr/>
        <w:t>в.т.ч. бюджет розвитку – 4395,0 тис.грн.</w:t>
      </w:r>
    </w:p>
    <w:p>
      <w:pPr>
        <w:pStyle w:val="Normal"/>
        <w:ind w:firstLine="708"/>
        <w:jc w:val="both"/>
        <w:rPr/>
      </w:pPr>
      <w:r>
        <w:rPr/>
        <w:t>Видатки соціального спрямування по загальному фонду склали 203557,3  тис. грн., з них: 43600,3 тис. грн. спрямовано на освіту ( 74,3 % до затверджених річних призначень), 37387,5 тис. грн. - охорону здоров’я (74,5 %), 3971,2 тис. грн. – культуру (70,4 %),  1133,2 тис. грн. – фізичну культуру і спорт (64,4 %), 117465,1 тис. грн. – соціальний захист і соціальне забезпечення (86,2 %),</w:t>
      </w:r>
      <w:r>
        <w:rPr>
          <w:color w:val="FF0000"/>
        </w:rPr>
        <w:t xml:space="preserve"> </w:t>
      </w:r>
      <w:r>
        <w:rPr/>
        <w:t>в т.ч. пільги і субсидії – 114002,8 тис. грн.</w:t>
      </w: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ПК 0180 «Органи місцевого самоврядування»</w:t>
      </w:r>
    </w:p>
    <w:p>
      <w:pPr>
        <w:pStyle w:val="Normal"/>
        <w:jc w:val="both"/>
        <w:rPr/>
      </w:pPr>
      <w:r>
        <w:rPr/>
        <w:tab/>
        <w:t xml:space="preserve">На утримання органів місцевого самоврядування направлено коштів загального фонду на суму </w:t>
      </w:r>
      <w:r>
        <w:rPr>
          <w:lang w:val="ru-RU"/>
        </w:rPr>
        <w:t>8411,6</w:t>
      </w:r>
      <w:r>
        <w:rPr/>
        <w:t xml:space="preserve"> тис. грн.,  в т.ч. на заробітну плату – </w:t>
      </w:r>
      <w:r>
        <w:rPr>
          <w:lang w:val="ru-RU"/>
        </w:rPr>
        <w:t>7</w:t>
      </w:r>
      <w:r>
        <w:rPr/>
        <w:t>57</w:t>
      </w:r>
      <w:r>
        <w:rPr>
          <w:lang w:val="ru-RU"/>
        </w:rPr>
        <w:t>7,2</w:t>
      </w:r>
      <w:r>
        <w:rPr/>
        <w:t xml:space="preserve"> тис. грн (9</w:t>
      </w:r>
      <w:r>
        <w:rPr>
          <w:lang w:val="ru-RU"/>
        </w:rPr>
        <w:t>0</w:t>
      </w:r>
      <w:r>
        <w:rPr/>
        <w:t>,</w:t>
      </w:r>
      <w:r>
        <w:rPr>
          <w:lang w:val="ru-RU"/>
        </w:rPr>
        <w:t>1</w:t>
      </w:r>
      <w:r>
        <w:rPr/>
        <w:t xml:space="preserve"> %), комунальні послуги та енергоносії – </w:t>
      </w:r>
      <w:r>
        <w:rPr>
          <w:lang w:val="ru-RU"/>
        </w:rPr>
        <w:t>337,4</w:t>
      </w:r>
      <w:r>
        <w:rPr/>
        <w:t xml:space="preserve"> тис. грн. (</w:t>
      </w:r>
      <w:r>
        <w:rPr>
          <w:lang w:val="ru-RU"/>
        </w:rPr>
        <w:t>4</w:t>
      </w:r>
      <w:r>
        <w:rPr/>
        <w:t>,</w:t>
      </w:r>
      <w:r>
        <w:rPr>
          <w:lang w:val="ru-RU"/>
        </w:rPr>
        <w:t>0</w:t>
      </w:r>
      <w:r>
        <w:rPr/>
        <w:t xml:space="preserve"> % )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ПК 1000 «Освіта»</w:t>
      </w:r>
    </w:p>
    <w:p>
      <w:pPr>
        <w:pStyle w:val="Normal"/>
        <w:jc w:val="both"/>
        <w:rPr/>
      </w:pPr>
      <w:r>
        <w:rPr/>
        <w:tab/>
        <w:t xml:space="preserve">На утримання установ та закладів освіти  протягом 9 місяців спрямовано 43600,3 тис.грн., в тому числі освітньої субвенції з державного бюджету – 16566,8 тис. грн.. Найбільшу частку займає утримання шкіл  - 64,3 % або 28030,6 тис.грн., на фінансування ДНЗ направлено 11055,7 тис.грн. або 25,4 %, позашкільну освіту – 2807,1 тис.грн. або 6,4 %. Видатки на заробітну плату з нарахуваннями  склали 35569,7 тис.грн. або 81,6 %, енергоносії та комунальні послуги – 4259,4 тис.грн. або 9,8 %, харчування – 1494,1 тис.грн. або 3,4 %. Всього захищенні статті в структурі видатків на освіту складають 41781,9 тис.грн. або 95,8%. 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center"/>
        <w:rPr/>
      </w:pPr>
      <w:r>
        <w:rPr>
          <w:b/>
        </w:rPr>
        <w:t>КПК 2000 «Охорона здоров’я»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На фінансування закладів охорони здоровʼя направлено </w:t>
      </w:r>
      <w:r>
        <w:rPr>
          <w:lang w:val="ru-RU"/>
        </w:rPr>
        <w:t>37387,5</w:t>
      </w:r>
      <w:r>
        <w:rPr/>
        <w:t xml:space="preserve"> тис. грн. (в т.ч. за рахунок медичної субвенції –32220,9 тис. грн..(86,2 %),  коштів міського бюджету – </w:t>
      </w:r>
      <w:r>
        <w:rPr>
          <w:lang w:val="ru-RU"/>
        </w:rPr>
        <w:t>4311</w:t>
      </w:r>
      <w:r>
        <w:rPr/>
        <w:t>,0 тис. грн. (1</w:t>
      </w:r>
      <w:r>
        <w:rPr>
          <w:lang w:val="ru-RU"/>
        </w:rPr>
        <w:t>1</w:t>
      </w:r>
      <w:r>
        <w:rPr/>
        <w:t>,</w:t>
      </w:r>
      <w:r>
        <w:rPr>
          <w:lang w:val="ru-RU"/>
        </w:rPr>
        <w:t>5</w:t>
      </w:r>
      <w:r>
        <w:rPr/>
        <w:t xml:space="preserve"> %). Видатки на заробітну</w:t>
      </w:r>
      <w:r>
        <w:rPr>
          <w:color w:val="FF0000"/>
        </w:rPr>
        <w:t xml:space="preserve"> </w:t>
      </w:r>
      <w:r>
        <w:rPr/>
        <w:t xml:space="preserve">плату з нарахуваннями склали  </w:t>
      </w:r>
      <w:r>
        <w:rPr>
          <w:lang w:val="ru-RU"/>
        </w:rPr>
        <w:t>28418,8</w:t>
      </w:r>
      <w:r>
        <w:rPr/>
        <w:t xml:space="preserve"> тис.грн., ( 76,0 % )</w:t>
      </w:r>
      <w:r>
        <w:rPr>
          <w:lang w:val="ru-RU"/>
        </w:rPr>
        <w:t xml:space="preserve"> із них з місцевого бюджету направлено на виплату заробітної плати 2052,3 тис.грн.</w:t>
      </w:r>
      <w:r>
        <w:rPr/>
        <w:t>,  медикаменти  - 3683,2 тис.грн. (9,9 %).   На харчування хворих витрачено 174,4 тис.грн., оплату комунальних послуг 2891,3 тис.грн. (7,7 % )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center"/>
        <w:rPr/>
      </w:pPr>
      <w:r>
        <w:rPr>
          <w:b/>
        </w:rPr>
        <w:t>КПК 3000 «Соціальний захист»</w:t>
      </w:r>
    </w:p>
    <w:p>
      <w:pPr>
        <w:pStyle w:val="Normal"/>
        <w:jc w:val="both"/>
        <w:rPr/>
      </w:pPr>
      <w:r>
        <w:rPr/>
        <w:tab/>
        <w:t>На галузь соціального захисту спрямовано 117465,1 тис. грн., з них за рахунок коштів</w:t>
      </w:r>
      <w:r>
        <w:rPr>
          <w:color w:val="FF0000"/>
        </w:rPr>
        <w:t xml:space="preserve"> </w:t>
      </w:r>
      <w:r>
        <w:rPr>
          <w:color w:val="000000"/>
        </w:rPr>
        <w:t>державного бюджету 112531,2 тис. грн., обласного бюджету – 277,4 тис. грн</w:t>
      </w:r>
      <w:r>
        <w:rPr>
          <w:color w:val="FF00FF"/>
        </w:rPr>
        <w:t>.</w:t>
      </w:r>
      <w:r>
        <w:rPr>
          <w:color w:val="FF0000"/>
        </w:rPr>
        <w:t xml:space="preserve"> </w:t>
      </w:r>
      <w:r>
        <w:rPr/>
        <w:t xml:space="preserve">На утримання 3-х установ соціального захисту  протягом 9 місяців спрямовано 3384,2 тис.грн.  Найбільшу частку займає утримання територіального центру  - 74,4 % або 2518,6 тис.грн., на фінансування центру реабілітації направлено 648,1 тис.грн. або 19,2 %, центр соціальної служби для сімʼї, дітей та молоді – 217,5  тис.грн. або 6,4 %. Заробітна плата з нарахуваннями  склала 3197,2 тис.грн. або 94,5 %, енергоносії та комунальні послуги – 136,0  тис.грн. або 4,0 %.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За рахунок цільових субвенцій з державного бюджету місцевим бюджетам виплачено допомог сім’ям з дітьми, малозабезпеченим сім’ям, інвалідам з дитинства, дітям-інвалідам та тимчасової державної допомоги дітям в сумі 30739,8 тис. грн.</w:t>
      </w:r>
      <w:r>
        <w:rPr>
          <w:rFonts w:eastAsia="Calibri"/>
          <w:lang w:eastAsia="en-US"/>
        </w:rPr>
        <w:t xml:space="preserve">, що на 9,0% більше відповідного періоду минулого року,  </w:t>
      </w:r>
      <w:r>
        <w:rPr/>
        <w:t>на виплату соціальної допомоги на дітей-сиріт і дітей, позбавлених батьківського піклування</w:t>
      </w:r>
      <w:r>
        <w:rPr>
          <w:i/>
        </w:rPr>
        <w:t>,</w:t>
      </w:r>
      <w:r>
        <w:rPr/>
        <w:t xml:space="preserve">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 в сумі 378,8 тис. грн.,</w:t>
      </w:r>
      <w:r>
        <w:rPr>
          <w:rFonts w:eastAsia="Calibri"/>
          <w:lang w:eastAsia="en-US"/>
        </w:rPr>
        <w:t xml:space="preserve"> що на 18,7% більше відповідного періоду минулого року, </w:t>
      </w:r>
      <w:r>
        <w:rPr/>
        <w:t>за надані пільги та житлові субсидії населенню на оплату житлово-комунальних послуг в сумі 79488,9 тис. грн.,</w:t>
      </w:r>
      <w:r>
        <w:rPr>
          <w:rFonts w:eastAsia="Calibri"/>
          <w:lang w:eastAsia="en-US"/>
        </w:rPr>
        <w:t xml:space="preserve"> що на 38,7% або 22183,6 тис. грн. більше відповідного періоду минулого року,</w:t>
      </w:r>
      <w:r>
        <w:rPr/>
        <w:t xml:space="preserve"> за надані пільги та житлові субсидії населенню на придбання твердого та рідкого пічного побутового палива і скрапленого газу  в сумі 1269,7 тис. грн., </w:t>
      </w:r>
      <w:r>
        <w:rPr>
          <w:rFonts w:eastAsia="Calibri"/>
          <w:lang w:eastAsia="en-US"/>
        </w:rPr>
        <w:t>що на 41,9% більше відповідного періоду минулого року,</w:t>
      </w:r>
      <w:r>
        <w:rPr/>
        <w:t xml:space="preserve"> на виплату грошової компенсації за належні для отримання жилі приміщення для сімей загиблих осіб, визначених абз. 5-8 п. 1 ст. 10, а також для осіб з інвалідністю I - II групи, визначених п. 11 - 14 частини другої ст. 7 ЗУ "Про статус ветеранів війни, гарантії їх соціального захисту", та осіб, які втратили функціональні можливості нижніх кінцівок, інвалідність яких настала внаслідок поранення, контузії, каліцтва або захворювання, одержаних під час безпосередньої участі в АТО, та потребують поліпшення житлових умов в сумі 654,0 тис. грн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 обласного бюджету Сумської області міському бюджету м. Глухів на соціальні виплати було направлено 277,4 тис. грн. на такі соціальні допомоги:</w:t>
      </w:r>
      <w:r>
        <w:rPr>
          <w:color w:val="000000"/>
          <w:lang w:eastAsia="ru-RU"/>
        </w:rPr>
        <w:t xml:space="preserve"> на </w:t>
      </w:r>
      <w:r>
        <w:rPr>
          <w:color w:val="000000"/>
        </w:rPr>
        <w:t xml:space="preserve">надання матеріальної допомоги жителям м. Глухів  на виконання депутатських повноважень депутатів Сумської обласної ради в сумі 160,0 тис. грн., на забезпечення твердим паливом (дровами, торфобрикетами) сімей учасників антитерористичної операції в сумі 50,0 тис. грн., на пільгове медичне обслуговування громадян, які постраждали внаслідок Чорнобильської катастрофи в сумі 37,2 тис. грн., на оплату компенсаційних виплат інвалідам на бензин, ремонт, техобслуговування автотранспорту та транспортне обслуговування в сумі 10,1 тис. грн., для компенсаційних виплат за пільговий проїзд інвалідам війни та учасникам бойових дій з числа учасників антитерористичної операції, добровольцям, членам сімей загиблих (померлих) учасників антитерористичної операції, особам, що супроводжують інваліда війн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и з числа учасників антитерористичної операції  в сумі 12,9 тис. грн., для компенсаційних виплат за пільговий проїзд окремих категорій громадян в сумі 3,2 тис. грн., на поховання учасників бойових дій та інвалідів війни в сумі 4,0 тис. грн.</w:t>
      </w:r>
    </w:p>
    <w:p>
      <w:pPr>
        <w:pStyle w:val="Normal"/>
        <w:ind w:firstLine="540"/>
        <w:jc w:val="both"/>
        <w:rPr/>
      </w:pPr>
      <w:r>
        <w:rPr>
          <w:lang w:eastAsia="en-US"/>
        </w:rPr>
        <w:t>Відповідно до рішення міської ради від 30.12.2015 р. №37 «Про комплексну міську цільову Програму для пільгових категорій населення міста Глухова на 2016-2019 роки» з міського бюджету  спрямовано видатків на надання таких пільг пільговим категоріям населення: на оплату послуг зв’язку на суму 104,9 тис. грн.; на оплату інших пільг на суму 2,9 тис. грн. (</w:t>
      </w:r>
      <w:r>
        <w:rPr>
          <w:lang w:eastAsia="ru-RU"/>
        </w:rPr>
        <w:t>компенсація за пільговий проїзд громадянам, які постраждали внаслідок ЧАЕС, один раз на рік до будь-якого пункту України</w:t>
      </w:r>
      <w:r>
        <w:rPr>
          <w:lang w:eastAsia="en-US"/>
        </w:rPr>
        <w:t>);</w:t>
      </w:r>
      <w:r>
        <w:rPr>
          <w:color w:val="000000"/>
        </w:rPr>
        <w:t xml:space="preserve"> для компенсаційних виплат</w:t>
      </w:r>
      <w:r>
        <w:rPr>
          <w:lang w:eastAsia="en-US"/>
        </w:rPr>
        <w:t xml:space="preserve"> за пільговий проїзд окремих категорій громадян на суму 220,8 тис. грн. Також відповідно до</w:t>
      </w:r>
      <w:r>
        <w:rPr>
          <w:lang w:eastAsia="ru-RU"/>
        </w:rPr>
        <w:t xml:space="preserve"> бюджетного законодавства</w:t>
      </w:r>
      <w:r>
        <w:rPr>
          <w:lang w:eastAsia="en-US"/>
        </w:rPr>
        <w:t xml:space="preserve"> з місцевого бюджету було спрямовано видатків соціального спрямування, а саме:</w:t>
      </w:r>
      <w:r>
        <w:rPr>
          <w:lang w:eastAsia="ru-RU"/>
        </w:rPr>
        <w:t xml:space="preserve"> на відшкодування  витрат організаціям-постачальникам за надані житлово-комунальні послуги на суму 20,0 тис. грн. (виплата готівки інвалідам по зору </w:t>
      </w:r>
      <w:r>
        <w:rPr>
          <w:lang w:val="en-US" w:eastAsia="ru-RU"/>
        </w:rPr>
        <w:t>I</w:t>
      </w:r>
      <w:r>
        <w:rPr>
          <w:lang w:eastAsia="ru-RU"/>
        </w:rPr>
        <w:t xml:space="preserve"> та </w:t>
      </w:r>
      <w:r>
        <w:rPr>
          <w:lang w:val="en-US" w:eastAsia="ru-RU"/>
        </w:rPr>
        <w:t>II</w:t>
      </w:r>
      <w:r>
        <w:rPr>
          <w:lang w:eastAsia="ru-RU"/>
        </w:rPr>
        <w:t xml:space="preserve">  групи),</w:t>
      </w:r>
      <w:r>
        <w:rPr>
          <w:lang w:eastAsia="en-US"/>
        </w:rPr>
        <w:t xml:space="preserve"> на </w:t>
      </w:r>
      <w:r>
        <w:rPr>
          <w:lang w:eastAsia="ru-RU"/>
        </w:rPr>
        <w:t>виплату грошової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  на суму 287,3 тис. грн., інші видатки на соціальний захист населення (</w:t>
      </w:r>
      <w:r>
        <w:rPr>
          <w:color w:val="000000"/>
        </w:rPr>
        <w:t xml:space="preserve">одноразова грошова допомога в зв'язку із тяжкою  тривалою хворобою, необхідністю оперативного лікування в лікувальних закладах, допомога у разі стихійного лиха та непередбачених ситуацій, внаслідок чого заподіяно шкоди майну та здоров’ю постраждалих, матеріальна допомога  інвалідам I групи для проходження гемодіалізу, </w:t>
      </w:r>
      <w:r>
        <w:rPr>
          <w:lang w:eastAsia="ru-RU"/>
        </w:rPr>
        <w:t xml:space="preserve"> </w:t>
      </w:r>
      <w:r>
        <w:rPr>
          <w:color w:val="000000"/>
        </w:rPr>
        <w:t>допомога на поліпшення матеріального стану дітей-сиріт та дітей, які залишились без піклування батьків</w:t>
      </w:r>
      <w:r>
        <w:rPr>
          <w:lang w:eastAsia="ru-RU"/>
        </w:rPr>
        <w:t xml:space="preserve"> та ін.) на суму 558,3 тис. грн.</w:t>
      </w:r>
    </w:p>
    <w:p>
      <w:pPr>
        <w:pStyle w:val="Normal"/>
        <w:ind w:firstLine="708"/>
        <w:jc w:val="both"/>
        <w:rPr>
          <w:color w:val="000000"/>
          <w:lang w:eastAsia="ru-RU"/>
        </w:rPr>
      </w:pPr>
      <w:r>
        <w:rPr>
          <w:color w:val="000000"/>
        </w:rPr>
        <w:t xml:space="preserve">З міського бюджету м. Глухів обласному бюджету Сумської області було профінансовано міжбюджетний трансферт у вигляді іншої субвенції </w:t>
      </w:r>
      <w:r>
        <w:rPr/>
        <w:t>у сумі 42,4 тис. грн. н</w:t>
      </w:r>
      <w:r>
        <w:rPr>
          <w:color w:val="000000"/>
        </w:rPr>
        <w:t xml:space="preserve">а здійснення компенсаційних виплат за пільговий проїзд </w:t>
      </w:r>
      <w:r>
        <w:rPr>
          <w:bCs/>
        </w:rPr>
        <w:t>окремим пільговим категоріям (крім пенсіонерів)</w:t>
      </w:r>
      <w:r>
        <w:rPr>
          <w:color w:val="000000"/>
        </w:rPr>
        <w:t xml:space="preserve"> автомобільним транспортом загального користування у міжміському внутрішньообласному сполученні. 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ind w:firstLine="708"/>
        <w:jc w:val="center"/>
        <w:rPr/>
      </w:pPr>
      <w:r>
        <w:rPr>
          <w:b/>
        </w:rPr>
        <w:t>КТКВК 6000 «Житлово-комунальне господарство»</w:t>
      </w:r>
    </w:p>
    <w:p>
      <w:pPr>
        <w:pStyle w:val="Normal"/>
        <w:ind w:firstLine="708"/>
        <w:jc w:val="both"/>
        <w:rPr/>
      </w:pPr>
      <w:r>
        <w:rPr/>
        <w:t>Видатки на «Житлово-комунальне господарство» становлять - 3013</w:t>
      </w:r>
      <w:r>
        <w:rPr>
          <w:iCs/>
        </w:rPr>
        <w:t>,1</w:t>
      </w:r>
      <w:r>
        <w:rPr/>
        <w:t xml:space="preserve"> тис. грн., з них:  вуличне освітлення – 650,8 тис. грн.,утримання мереж електропостачання -227,1 тис.грн.,послуги по озелененню – 52,5 тис. грн., послуги по санітарному обробленню та вивезення і захоронення ТПВ – 787,4 тис. грн.,  утримання доріг  та тротуарів (посипання, чищення доріг) – 116,5 тис. грн., інші види робіт з благоустрою – 1178,8 тис. грн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КПК 4000 «Культура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Загальний обсяг фінансування установ  культури становить 3971,2 тис. грн., з них на оплату праці з нарахуваннями  спрямовано 3447,8 тис. грн., що складає 86,8 % від загальної суми витрат.  </w:t>
      </w:r>
      <w:r>
        <w:rPr/>
        <w:t>На оплату  комунальних послуг та енергоносії спрямовано 363,2 тис. грн. або 9,1 %. Всього захищені статті в структурі видатків на культуру складають  3816,1  тис. грн. або 96,1 %. Найбільшу частку займає утримання школи мистецтв – 56,7  %. або 2252,0 тис. грн..</w:t>
      </w:r>
    </w:p>
    <w:p>
      <w:pPr>
        <w:pStyle w:val="Normal"/>
        <w:ind w:firstLine="708"/>
        <w:jc w:val="center"/>
        <w:rPr/>
      </w:pPr>
      <w:r>
        <w:rPr>
          <w:b/>
        </w:rPr>
        <w:t>КПК 5000 «Фізична культура і спорт»</w:t>
      </w:r>
    </w:p>
    <w:p>
      <w:pPr>
        <w:pStyle w:val="Normal"/>
        <w:ind w:firstLine="708"/>
        <w:jc w:val="both"/>
        <w:rPr/>
      </w:pPr>
      <w:r>
        <w:rPr/>
        <w:t xml:space="preserve">На галузь «Фізична культура і спорт» спрямовано 1133,2 тис. грн. Найбільшу частку займає утримання ДЮСШ  - 77,6 % або 879,3 тис.грн. За економічними категоріями заробітна плата з нарахуваннями  склала 826,9 тис.грн. або  72,9 %, енергоносії та комунальні послуги – 23,6 тис.грн. або 2,1 %. </w:t>
      </w:r>
    </w:p>
    <w:p>
      <w:pPr>
        <w:pStyle w:val="Normal"/>
        <w:ind w:right="-55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5" w:firstLine="708"/>
        <w:jc w:val="center"/>
        <w:rPr/>
      </w:pPr>
      <w:r>
        <w:rPr>
          <w:b/>
        </w:rPr>
        <w:t>КТКВК 6600 «Транспортно-дорожне  господарство»</w:t>
      </w:r>
    </w:p>
    <w:p>
      <w:pPr>
        <w:pStyle w:val="Normal"/>
        <w:ind w:right="-55" w:firstLine="708"/>
        <w:jc w:val="both"/>
        <w:rPr/>
      </w:pPr>
      <w:r>
        <w:rPr/>
        <w:t xml:space="preserve">Галузь «Транспортно-дорожне господарство» по загальному фонду профінансовано в сумі 1825,0 тис. грн., в.т. числі: 1808,1 тис. грн. - видатки на поточний ремонт доріг та тротуарів (вул. К.Московська, Пушкіна, Гоголя, Суворова, Веригинська, Героїв Небесної Сотні, Заводська, Матросова, Покровська, Путивльська та інші). </w:t>
      </w:r>
    </w:p>
    <w:p>
      <w:pPr>
        <w:pStyle w:val="Normal"/>
        <w:ind w:right="-55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5" w:firstLine="708"/>
        <w:jc w:val="center"/>
        <w:rPr/>
      </w:pPr>
      <w:r>
        <w:rPr>
          <w:b/>
        </w:rPr>
        <w:t>КТКВК  9100 «Цільові фонди утворені органами місцевого самоврядування»</w:t>
      </w:r>
    </w:p>
    <w:p>
      <w:pPr>
        <w:pStyle w:val="Normal"/>
        <w:ind w:right="-55" w:firstLine="708"/>
        <w:jc w:val="both"/>
        <w:rPr/>
      </w:pPr>
      <w:r>
        <w:rPr/>
        <w:t xml:space="preserve">По КТКВК 0319180 «Цільові фонди утворені органами місцевого самоврядування» виконавчим комітетом Глухівської міської ради проведені заходи, на що використано кошти в сумі 14,6 тис. гривень. </w:t>
      </w:r>
    </w:p>
    <w:p>
      <w:pPr>
        <w:pStyle w:val="Normal"/>
        <w:ind w:right="-55" w:firstLine="708"/>
        <w:jc w:val="both"/>
        <w:rPr/>
      </w:pPr>
      <w:r>
        <w:rPr/>
        <w:t xml:space="preserve">По КТКВК 4019180 «Цільові фонди утворені органами місцевого самоврядування» управлінням житлово-комунального господарства та містобудування Глухівської міської ради видатки становили в сумі 9,5 тис. грн. на придбання посадкового матеріалу для озеленення міста. </w:t>
      </w:r>
    </w:p>
    <w:p>
      <w:pPr>
        <w:pStyle w:val="Normal"/>
        <w:ind w:firstLine="708"/>
        <w:jc w:val="both"/>
        <w:rPr/>
      </w:pPr>
      <w:r>
        <w:rPr/>
        <w:t>Крім утримання установ вищезазначених галузей, кошти загального фонду  бюджету міста  використовувались на утримання об’єкту спільного користування, а саме Глухівської центральної районної бібліотеки – 487,3 тис. грн. ( 75 % до затверджених річних призначень).</w:t>
      </w:r>
    </w:p>
    <w:p>
      <w:pPr>
        <w:pStyle w:val="TextBodyIndent"/>
        <w:spacing w:lineRule="auto" w:line="240"/>
        <w:ind w:firstLine="708"/>
        <w:rPr>
          <w:szCs w:val="24"/>
          <w:lang w:val="uk-UA"/>
        </w:rPr>
      </w:pPr>
      <w:r>
        <w:rPr>
          <w:szCs w:val="24"/>
        </w:rPr>
        <w:t>Резервний фонд бюджету міста Глухова протягом</w:t>
      </w:r>
      <w:r>
        <w:rPr>
          <w:szCs w:val="24"/>
          <w:lang w:val="uk-UA"/>
        </w:rPr>
        <w:t xml:space="preserve"> 9 місяців </w:t>
      </w:r>
      <w:r>
        <w:rPr>
          <w:szCs w:val="24"/>
        </w:rPr>
        <w:t>201</w:t>
      </w:r>
      <w:r>
        <w:rPr>
          <w:szCs w:val="24"/>
          <w:lang w:val="uk-UA"/>
        </w:rPr>
        <w:t>7</w:t>
      </w:r>
      <w:r>
        <w:rPr>
          <w:szCs w:val="24"/>
        </w:rPr>
        <w:t xml:space="preserve"> року не використовувався.</w:t>
      </w:r>
    </w:p>
    <w:p>
      <w:pPr>
        <w:pStyle w:val="Normal"/>
        <w:ind w:firstLine="708"/>
        <w:jc w:val="both"/>
        <w:rPr/>
      </w:pPr>
      <w:r>
        <w:rPr/>
        <w:t>Бюджетними установами станом на 01.10.2017 забезпечено економію бюджетних коштів на суму 1168,3 тис. грн., в тому числі за рахунок удосконалення мережі – 657,8  тис. грн.,  за рахунок лікарняних – 391,5 тис. грн.,  за рахунок відпустки без збереження – 97,2 тис. грн., інші – 21,8 тис. грн.</w:t>
      </w:r>
    </w:p>
    <w:p>
      <w:pPr>
        <w:pStyle w:val="Normal"/>
        <w:ind w:firstLine="708"/>
        <w:jc w:val="both"/>
        <w:rPr/>
      </w:pPr>
      <w:r>
        <w:rPr/>
        <w:t>Станом на 01.10.2017 р. задекларована незабезпеченість складає 12506,4  тис. грн. (органи місцевого самоврядування – 936,1 тис. грн., освіта – 4349,6 тис. грн., охорона здоровʼя – 7220,7 тис. грн.), в т.ч. по заробітній платі -10644,2 тис. грн., з них: освіта – 4349,6 тис. грн., охорона здоровʼя – 5358,5 тис. грн., на виплату комунальних послуг – 1862,2 грн. (охорона здоровʼя – 1862,2 тис. грн.)</w:t>
      </w:r>
    </w:p>
    <w:p>
      <w:pPr>
        <w:pStyle w:val="TextBodyIndent"/>
        <w:spacing w:lineRule="auto" w:line="240"/>
        <w:ind w:firstLine="708"/>
        <w:jc w:val="center"/>
        <w:rPr>
          <w:b/>
          <w:b/>
          <w:szCs w:val="24"/>
          <w:lang w:val="uk-UA" w:eastAsia="uk-UA"/>
        </w:rPr>
      </w:pPr>
      <w:r>
        <w:rPr>
          <w:b/>
          <w:szCs w:val="24"/>
          <w:lang w:val="uk-UA" w:eastAsia="uk-UA"/>
        </w:rPr>
      </w:r>
    </w:p>
    <w:p>
      <w:pPr>
        <w:pStyle w:val="TextBodyIndent"/>
        <w:spacing w:lineRule="auto" w:line="240"/>
        <w:ind w:firstLine="708"/>
        <w:jc w:val="center"/>
        <w:rPr>
          <w:b/>
          <w:b/>
          <w:szCs w:val="24"/>
          <w:lang w:val="uk-UA" w:eastAsia="uk-UA"/>
        </w:rPr>
      </w:pPr>
      <w:r>
        <w:rPr>
          <w:b/>
          <w:szCs w:val="24"/>
          <w:lang w:val="uk-UA" w:eastAsia="uk-UA"/>
        </w:rPr>
        <w:t>Спеціальний фонд (бюджет розвитку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</w:r>
      <w:r>
        <w:rPr/>
        <w:t>За рахунок коштів  бюджету розвитку проведено фінансування на суму-4395,0 тис.грн. по галузях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освіта – 812,2 тис.грн.,а саме 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>капітальний ремонт  та заміна вікон по школам та садкам  - 580,7 тис.грн.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 xml:space="preserve">придбання навчальних кабінетів та телевізора для ЗОШ № 1- 156,9 тис.грн.(в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 xml:space="preserve">т.ч.9,3тис.грн.кошти  на виконання депутатських повноважень депутатів Сумської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>ОДА ).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 xml:space="preserve">придбання морозильної камери та ноутбука для ДНЗ « Світлячок» - 16,9 тис.грн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>(кошти на виконання депутатських повноважень депутатів Сумської ОДА).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</w:t>
      </w:r>
      <w:r>
        <w:rPr/>
        <w:t xml:space="preserve">придбання меблів для комп’ютерного класу початкової ланки ЗОШ № 6 – 18,2 тис.грн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>(кошти на виконання депутатських повноважень депутатів Сумської ОДА).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>придбання холодильника для ЗОШ № 6 – 19,5 тис.грн.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идбання басейну для табору «Сонячний»-20,0 тис.грн.;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охорона здоров’я – 1695,1 тис.грн.,а саме 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>придбання генератору та апарату УЗД для ЦРЛ -1574,9 тис.грн.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 xml:space="preserve">придбання комп’ютерів  та кардіографу для ЦПМСД – 120,2 тис.грн.;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культура і мистецтво – 118,2 тис.грн.,а саме 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>заміна вікон в школі мистецтв – 98,5 тис.грн.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 xml:space="preserve">оновлення бібліотечного фонду та придбання одягу для сцени – 19,7 тис.грн.; 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фізична культура і спорт – 150,3 тис.грн.,а саме :</w:t>
      </w:r>
    </w:p>
    <w:p>
      <w:pPr>
        <w:pStyle w:val="Normal"/>
        <w:numPr>
          <w:ilvl w:val="0"/>
          <w:numId w:val="0"/>
        </w:numPr>
        <w:ind w:left="644" w:hanging="0"/>
        <w:jc w:val="both"/>
        <w:outlineLvl w:val="0"/>
        <w:rPr/>
      </w:pPr>
      <w:r>
        <w:rPr/>
        <w:t>будівництво огорожі футбольного майданчику – 136,7 тис.грн.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>придбання тренажерів -13,6 тис.грн.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управління житлово-комунального господарства та містобудування –1151,9 тис.грн.,а саме:</w:t>
      </w:r>
    </w:p>
    <w:p>
      <w:pPr>
        <w:pStyle w:val="Normal"/>
        <w:numPr>
          <w:ilvl w:val="0"/>
          <w:numId w:val="0"/>
        </w:numPr>
        <w:ind w:left="644" w:hanging="0"/>
        <w:jc w:val="both"/>
        <w:outlineLvl w:val="0"/>
        <w:rPr/>
      </w:pPr>
      <w:r>
        <w:rPr/>
        <w:t>капітальний ремонт системи опалення будинку Ціолковського,12- 30,3 тис.грн.,</w:t>
      </w:r>
    </w:p>
    <w:p>
      <w:pPr>
        <w:pStyle w:val="Normal"/>
        <w:ind w:left="426" w:right="-55" w:hanging="0"/>
        <w:jc w:val="both"/>
        <w:rPr/>
      </w:pPr>
      <w:r>
        <w:rPr/>
        <w:t xml:space="preserve">    </w:t>
      </w:r>
      <w:r>
        <w:rPr/>
        <w:t xml:space="preserve">ПКД реконструкції удосконаленого полігону по складуванню ТПВ (облаштування      </w:t>
      </w:r>
    </w:p>
    <w:p>
      <w:pPr>
        <w:pStyle w:val="Normal"/>
        <w:ind w:left="426" w:right="-55" w:hanging="0"/>
        <w:jc w:val="both"/>
        <w:rPr/>
      </w:pPr>
      <w:r>
        <w:rPr/>
        <w:t xml:space="preserve">    </w:t>
      </w:r>
      <w:r>
        <w:rPr/>
        <w:t>вагового  комплексу) -1,2 тис.грн.,</w:t>
      </w:r>
    </w:p>
    <w:p>
      <w:pPr>
        <w:pStyle w:val="Normal"/>
        <w:ind w:right="-55" w:firstLine="708"/>
        <w:jc w:val="both"/>
        <w:rPr/>
      </w:pPr>
      <w:r>
        <w:rPr/>
        <w:t xml:space="preserve">виготовлення та встановлення скульптурної композиції «Пам’ятник Т.Г.Шевченку»- </w:t>
      </w:r>
    </w:p>
    <w:p>
      <w:pPr>
        <w:pStyle w:val="Normal"/>
        <w:ind w:right="-55" w:firstLine="708"/>
        <w:jc w:val="both"/>
        <w:rPr/>
      </w:pPr>
      <w:r>
        <w:rPr/>
        <w:t xml:space="preserve">247,3 тис.грн.( кошти на виконання депутатських повноважень депутатів Сумської </w:t>
      </w:r>
    </w:p>
    <w:p>
      <w:pPr>
        <w:pStyle w:val="Normal"/>
        <w:ind w:right="-55" w:firstLine="708"/>
        <w:jc w:val="both"/>
        <w:rPr/>
      </w:pPr>
      <w:r>
        <w:rPr/>
        <w:t>ОДА).,</w:t>
      </w:r>
    </w:p>
    <w:p>
      <w:pPr>
        <w:pStyle w:val="Normal"/>
        <w:ind w:right="-55" w:firstLine="708"/>
        <w:jc w:val="both"/>
        <w:rPr/>
      </w:pPr>
      <w:r>
        <w:rPr/>
        <w:t xml:space="preserve">реконструкція ліній вуличного освітлення ( вул.Репіна,Матросова,Набережна)- 10,2 </w:t>
      </w:r>
    </w:p>
    <w:p>
      <w:pPr>
        <w:pStyle w:val="Normal"/>
        <w:ind w:right="-55" w:firstLine="708"/>
        <w:jc w:val="both"/>
        <w:rPr/>
      </w:pPr>
      <w:r>
        <w:rPr/>
        <w:t>тис.грн.,</w:t>
      </w:r>
    </w:p>
    <w:p>
      <w:pPr>
        <w:pStyle w:val="Normal"/>
        <w:ind w:right="-55" w:firstLine="708"/>
        <w:jc w:val="both"/>
        <w:rPr/>
      </w:pPr>
      <w:r>
        <w:rPr/>
        <w:t>капітальний ремонт тротуару по вул. Шевченка - 254,1 тис.грн.,</w:t>
      </w:r>
    </w:p>
    <w:p>
      <w:pPr>
        <w:pStyle w:val="Normal"/>
        <w:ind w:right="-55" w:firstLine="708"/>
        <w:jc w:val="both"/>
        <w:rPr/>
      </w:pPr>
      <w:r>
        <w:rPr/>
        <w:t xml:space="preserve">капітальний ремонт тротуару по вул.Спаській – 608,8 тис.грн.(вт.ч.кошти субвенції на </w:t>
      </w:r>
    </w:p>
    <w:p>
      <w:pPr>
        <w:pStyle w:val="Normal"/>
        <w:ind w:right="-55" w:firstLine="708"/>
        <w:jc w:val="both"/>
        <w:rPr/>
      </w:pPr>
      <w:r>
        <w:rPr/>
        <w:t>соціально-економічний розвиток територій -134,0 тис.грн.);</w:t>
      </w:r>
    </w:p>
    <w:p>
      <w:pPr>
        <w:pStyle w:val="Normal"/>
        <w:ind w:left="644" w:hanging="0"/>
        <w:jc w:val="both"/>
        <w:rPr/>
      </w:pPr>
      <w:r>
        <w:rPr/>
        <w:t>Субвенція на придбання лінійного прискорювача для ОКЗ «Сумський обласний клінічний онкологічний диспансер -381,8 тис.грн.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>Розробка схем та проектних рішень – 85,5 тис.гр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Начальник фінансового управління             </w:t>
        <w:tab/>
        <w:t xml:space="preserve">     </w:t>
        <w:tab/>
        <w:tab/>
        <w:tab/>
        <w:tab/>
        <w:t>А.В. Они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88"/>
      <w:ind w:firstLine="720"/>
      <w:jc w:val="both"/>
    </w:pPr>
    <w:rPr>
      <w:szCs w:val="20"/>
      <w:lang w:val="ru-RU"/>
    </w:rPr>
  </w:style>
  <w:style w:type="paragraph" w:styleId="21">
    <w:name w:val=" Знак Знак2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88"/>
      <w:jc w:val="both"/>
    </w:pPr>
    <w:rPr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33:00Z</dcterms:created>
  <dc:creator>1</dc:creator>
  <dc:description/>
  <cp:keywords/>
  <dc:language>en-US</dc:language>
  <cp:lastModifiedBy>WinXPProSP3</cp:lastModifiedBy>
  <cp:lastPrinted>2017-10-11T10:39:00Z</cp:lastPrinted>
  <dcterms:modified xsi:type="dcterms:W3CDTF">2017-10-26T07:33:00Z</dcterms:modified>
  <cp:revision>2</cp:revision>
  <dc:subject/>
  <dc:title>прлд</dc:title>
</cp:coreProperties>
</file>