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Виконавчому комітету </w:t>
      </w:r>
    </w:p>
    <w:p>
      <w:pPr>
        <w:pStyle w:val="Normal"/>
        <w:ind w:firstLine="540"/>
        <w:jc w:val="righ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Глухівської міської ради</w:t>
      </w:r>
    </w:p>
    <w:p>
      <w:pPr>
        <w:pStyle w:val="Normal"/>
        <w:ind w:firstLine="540"/>
        <w:jc w:val="righ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Інформація про проведену роботу 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з обліку дітей і підлітків дошкільного та шкільного віку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На виконання постанови Кабінету Міністрів України від 12.04.2000 року    № 646 «Про затвердження Інструкції з обліку дітей і підлітків шкільного віку», Тимчасової інструкції з обліку дітей дошкільного віку, затвердженої наказом управління  освіти і науки Сумської облдержадміністрації від 23.12.2003 року      № 603 «Про організацію обліку дітей дошкільного віку», з метою забезпечення здобуття громадянами України дошкільної, повної загальної середньої освіти щороку проводиться облік дітей дошкільного та шкільного віку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Робочими групами навчальних закладів, згідно рішень виконавчого комітету міської ради від 16.02.2017 року № 52 «Про організацію роботи з обліку дітей дошкільного віку у 2017 році», від 16.02.2017 року № 53 «Про організацію роботи з обліку дітей і підлітків шкільного віку у 2017 році», проведена робота з обліку дітей дошкільного віку (від народження до 6 років) та підлітків шкільного віку (від 6 до 18 років) відповідно до закріплених за навчальними закладами територій обслуговування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Станом на 15 серпня 2017 року налічується 1967 дітей дошкільного та 3402 дитини шкільного віку, що мають право на здобуття дошкільної та повної загальної середньої освіти, і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дітей від 0 до 1 року – 153;</w:t>
      </w:r>
    </w:p>
    <w:p>
      <w:pPr>
        <w:pStyle w:val="Normal"/>
        <w:numPr>
          <w:ilvl w:val="0"/>
          <w:numId w:val="2"/>
        </w:numPr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 до 2 років – 22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від 2 до 3 років – 30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від 3 до 4 років – 31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від 4 до 5 років – 34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дітей п’ятирічного віку – 33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дітей шестирічного віку – 28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  <w:lang w:val="uk-UA"/>
        </w:rPr>
        <w:t>дітей і підлітків від 7 до 18 років – 3119 осіб.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Здобувають дошкільну освіту 1236</w:t>
      </w:r>
      <w:r>
        <w:rPr>
          <w:bCs/>
          <w:color w:val="FF0000"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дітей, загальну середню освіту – 2872 дітей, навчаються у професійно-технічних навчальних закладах – 13 осіб, у вищих навчальних закладах І-ІІ, ІІІ-ІУ рівнів акредитації – 394 особи, у навчальних закладах за межами міста, області, держави – 116 осіб.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гальною середньою освітою в місті не охоплено 7 дітей  шкільного віку, які  не підлягають навчанню за станом здоров’я. 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Відділом освіти проводиться робота по залученню підлітків на екстернатну форму навчання. Станом на 15 серпня 2017 року повну  загальну середню освіту у формі екстернату здобув 1 учень на базі загальноосвітньої школи                              І-ІІІ ступенів № 2, проти нульового показника відповідного періоду минулого року.  Робота по уточненню списків дітей дошкільного та шкільного віку триває.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Начальник відділу освіти                                                                    Л.Г.Вас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b/>
      <w:sz w:val="29"/>
      <w:szCs w:val="29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53:00Z</dcterms:created>
  <dc:creator>Admin</dc:creator>
  <dc:description/>
  <cp:keywords/>
  <dc:language>en-US</dc:language>
  <cp:lastModifiedBy>WinXPProSP3</cp:lastModifiedBy>
  <cp:lastPrinted>2017-07-07T15:23:00Z</cp:lastPrinted>
  <dcterms:modified xsi:type="dcterms:W3CDTF">2017-08-22T13:32:00Z</dcterms:modified>
  <cp:revision>20</cp:revision>
  <dc:subject/>
  <dc:title/>
</cp:coreProperties>
</file>