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4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призовної комісії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15"/>
        <w:gridCol w:w="1579"/>
        <w:gridCol w:w="981"/>
        <w:gridCol w:w="130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робо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зовник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ноденні інструктивно-методичні заняття з членами призовної комісії. Вивчення  керівних документів з питань призову на строкову військову службу та функціональних  обов’язків. Аналіз недоліків  осіннього призову та завдання на весняний призов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е заняття з членами  призовної комісії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есення і оголошення рішень  призовної комісії  призовник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 08.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 08.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08.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 08.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і дні роботи призовної комісії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а рішень по призову громадян, які не відправлені у війська, або повернуті з обласного збірного пункту з різних обстав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8.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роботи призову громадян на строкову військову службу у серпні  2017 року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онавчого комітету </w:t>
      </w:r>
      <w:r>
        <w:rPr>
          <w:b/>
          <w:sz w:val="28"/>
          <w:szCs w:val="27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7"/>
          <w:lang w:val="uk-UA"/>
        </w:rPr>
        <w:t>О.О. Гаврильченко</w:t>
      </w:r>
      <w:r>
        <w:rPr>
          <w:b/>
          <w:sz w:val="28"/>
          <w:szCs w:val="28"/>
          <w:lang w:val="uk-UA"/>
        </w:rPr>
        <w:t xml:space="preserve">    </w:t>
        <w:tab/>
      </w:r>
    </w:p>
    <w:p>
      <w:pPr>
        <w:pStyle w:val="Heading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7-07-21T13:23:00Z</cp:lastPrinted>
  <dcterms:modified xsi:type="dcterms:W3CDTF">2017-07-21T12:00:00Z</dcterms:modified>
  <cp:revision>17</cp:revision>
  <dc:subject/>
  <dc:title>                                       </dc:title>
</cp:coreProperties>
</file>