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6804" w:leader="none"/>
        </w:tabs>
        <w:ind w:left="0" w:hanging="0"/>
        <w:rPr>
          <w:sz w:val="28"/>
          <w:szCs w:val="28"/>
        </w:rPr>
      </w:pPr>
      <w:r>
        <w:rPr>
          <w:b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  <w:r>
        <w:rPr>
          <w:b/>
          <w:sz w:val="28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668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єва Маріанна Івані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</w:t>
            </w:r>
          </w:p>
          <w:p>
            <w:pPr>
              <w:pStyle w:val="1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іяльності виконавчих органів міської ради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ченко Олена Миколаї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поліклінічного відділення центральної районної лікарні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и комісії: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олодимир Миколайови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часово виконуючий обов’язки військового комісара Глухівського об’єднаного міського військового комісаріат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аністий Сергій Володимирови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/>
            </w:pPr>
            <w:r>
              <w:rPr>
                <w:sz w:val="26"/>
                <w:szCs w:val="26"/>
                <w:lang w:val="uk-UA"/>
              </w:rPr>
              <w:t xml:space="preserve">заступник начальника Глухівського  відділу поліції ГУНП в Сумській області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бенко Людмила Івані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сихолог ЗОШ №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ов Олексій Олексійови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лухівського СТК клубу ТСО Україн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ініна Ніна Лукі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ідуюча поліклінічним відділенням центральної районної лікарні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 Валентина Федорі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світи міської ради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ИЙ СКЛА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ої призовної комісії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аврильченко Олена Олександрі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уюча справами виконавчого комітету міської рад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0" w:hanging="447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щенко Наталія Олександрі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6"/>
                <w:szCs w:val="26"/>
              </w:rPr>
              <w:t xml:space="preserve">медична сестра центру первинної медичної (медико-санітарної) допомоги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Біліченко Геннадій Семенови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лікар - терапевт  центру первинної медичної (медико-санітарної) допомог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сянович Людмила Григорі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 відділу освіти міської рад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ць Марина Миколаївн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ий психолог відділу освіти міської рад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отницький Михайло Григорович 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 молоді та спорту міської рад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кін Микола Олександрови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ення Глухівського відділу поліції ГУНП в Сумській області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енко Олександр Микола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військового комісара-начальник відділення комплектування Глухівського об’єднаного міського військового комісаріату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Керуюча справами </w:t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виконавчого комітету міської ради                            </w:t>
        <w:tab/>
        <w:t>О.О. Гаврильченко</w:t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7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ind w:left="142" w:hanging="0"/>
    </w:pPr>
    <w:rPr>
      <w:sz w:val="24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63"/>
      <w:jc w:val="both"/>
    </w:pPr>
    <w:rPr>
      <w:sz w:val="28"/>
      <w:szCs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1:00Z</dcterms:created>
  <dc:creator>Глухів</dc:creator>
  <dc:description/>
  <cp:keywords/>
  <dc:language>en-US</dc:language>
  <cp:lastModifiedBy>WinXPProSP3</cp:lastModifiedBy>
  <cp:lastPrinted>2017-07-21T13:23:00Z</cp:lastPrinted>
  <dcterms:modified xsi:type="dcterms:W3CDTF">2017-07-21T11:57:00Z</dcterms:modified>
  <cp:revision>16</cp:revision>
  <dc:subject/>
  <dc:title>                                       </dc:title>
</cp:coreProperties>
</file>