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7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4"/>
          <w:lang w:val="uk-UA"/>
        </w:rPr>
        <w:t>20.07.2017 №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20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>ОСНОВНИЙ СКЛАД</w:t>
      </w:r>
    </w:p>
    <w:p>
      <w:pPr>
        <w:pStyle w:val="Normal"/>
        <w:jc w:val="center"/>
        <w:rPr/>
      </w:pPr>
      <w:r>
        <w:rPr/>
        <w:t>медичної комісії для медичного огляду призовників</w:t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559"/>
      </w:tblGrid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лагуцький Григор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 – нарк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ойо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ленко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сь Володимир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оториноларинг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зименко Людмила Олександрівн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окуліст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Коваленко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none"/>
              </w:rPr>
              <w:t>Олена Анатоліївн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дермат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ловорот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кола Іларіонович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хірур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нокутська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аїда Олександрівн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стомат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альної районної лікарні                                                                 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лотниц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талія Григорівна 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лікар-терапевт  центру первинної медичної (медико-санітарної) допомоги                                                                  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дорва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Дмитр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невропат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крипни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ген Василь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психіатр третьої обласно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зованої психіатричної лікарні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дичної комісії для медичного огляду призовни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отлярова Наталія Степанівн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окуліст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лагуцький Григор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 – нарк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ойо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Жовнер Оле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терапевт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ленко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сь Володимир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оториноларинголог                                                                     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ловорот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й Миколай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психіатр третьої обласної                                                                   спеціалізованої психіатрич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нокутська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аїда Олександрівн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стомат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альної районної лікарні                                                                 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дорва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Дмитр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невропат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ноян Артур Изат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хірур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расю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ля Миколаївн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дерматолог                                                                  центральної районної лікарн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ого комітету міської ради                                     </w:t>
        <w:tab/>
        <w:t>О.О. Гаврильченко</w:t>
      </w:r>
    </w:p>
    <w:p>
      <w:pPr>
        <w:pStyle w:val="Heading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7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ind w:left="142" w:hanging="0"/>
    </w:pPr>
    <w:rPr>
      <w:sz w:val="24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63"/>
      <w:jc w:val="both"/>
    </w:pPr>
    <w:rPr>
      <w:sz w:val="28"/>
      <w:szCs w:val="1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1:00Z</dcterms:created>
  <dc:creator>Глухів</dc:creator>
  <dc:description/>
  <cp:keywords/>
  <dc:language>en-US</dc:language>
  <cp:lastModifiedBy>WinXPProSP3</cp:lastModifiedBy>
  <cp:lastPrinted>2017-07-21T13:23:00Z</cp:lastPrinted>
  <dcterms:modified xsi:type="dcterms:W3CDTF">2017-07-21T11:59:00Z</dcterms:modified>
  <cp:revision>17</cp:revision>
  <dc:subject/>
  <dc:title>                                       </dc:title>
</cp:coreProperties>
</file>