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/>
        </w:rPr>
        <w:t xml:space="preserve">                                     </w:t>
      </w:r>
      <w:r>
        <w:rPr/>
        <w:t xml:space="preserve">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___________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СКЛАД</w:t>
      </w:r>
    </w:p>
    <w:p>
      <w:pPr>
        <w:pStyle w:val="Normal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 xml:space="preserve">комісії у справах альтернативної (невійськової) служби </w:t>
      </w:r>
    </w:p>
    <w:p>
      <w:pPr>
        <w:pStyle w:val="Normal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Ігор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ка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рина Вікт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ідділу соціально-трудових відносин управління соціального захисту населення міської ради - секретар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й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Микола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в.о.військового комісара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Дубіні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Ніна Лук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юча поліклінічним відділенням центральної районної лікарні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лотарь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ктор Єго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вітер благочинний церков Глухівського району (за згодою)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щ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тя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рганізаційно-контрольного відділу апарату міської ради та її виконавчого комітету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кал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толій Федо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іськрайцентру зайнятості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іон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ій Володими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агочинний церков м. Глух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за згодою)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арія Вікт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оборонної та  мобілізаційної роботи відділу з правової та внутрішньої політики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 xml:space="preserve">                    </w:t>
        <w:tab/>
        <w:t xml:space="preserve">        О.О.Гаврильч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__________№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ї комісії з питань погашення заборгованості із заробітної плати     (грошового забезпечення), пенсій, стипендій та інших соціальних виплат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939"/>
      </w:tblGrid>
      <w:tr>
        <w:trPr/>
        <w:tc>
          <w:tcPr>
            <w:tcW w:w="405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>
          <w:trHeight w:val="678" w:hRule="atLeast"/>
        </w:trPr>
        <w:tc>
          <w:tcPr>
            <w:tcW w:w="405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ка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рина Вікторі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соціально-трудових відносин управління соціального захисту населення  міської ради - секретар комісії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9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нцева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96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ина Олександрівна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о.начальника відділу Державної виконавчої служби Глухівського міськрайонного управління юстиції (за згодою)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right="7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лака </w:t>
            </w:r>
          </w:p>
          <w:p>
            <w:pPr>
              <w:pStyle w:val="Normal"/>
              <w:ind w:right="7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Григорі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хан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на Андрії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координаційної ради профспілок по м. Глухів та Глухівському районі (за згодою)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Олексії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го районного відділу статистики (за згодою);</w:t>
            </w:r>
          </w:p>
        </w:tc>
      </w:tr>
      <w:tr>
        <w:trPr>
          <w:trHeight w:val="975" w:hRule="atLeast"/>
        </w:trPr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ал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толій Федорович, 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лухівського міськрайонного центру зайнятості (за згодою);  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Володимирі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right="4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хоручкіна </w:t>
            </w:r>
          </w:p>
          <w:p>
            <w:pPr>
              <w:pStyle w:val="Normal"/>
              <w:ind w:right="4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Олексіївна,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-економічного розвитку  міської ради;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right="784" w:hanging="0"/>
              <w:jc w:val="both"/>
              <w:rPr/>
            </w:pPr>
            <w:r>
              <w:rPr>
                <w:b/>
                <w:sz w:val="28"/>
                <w:szCs w:val="28"/>
              </w:rPr>
              <w:t>Ткаченко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312" w:leader="none"/>
                <w:tab w:val="left" w:pos="3420" w:leader="none"/>
              </w:tabs>
              <w:ind w:right="5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Анатоліївна,</w:t>
            </w:r>
          </w:p>
        </w:tc>
        <w:tc>
          <w:tcPr>
            <w:tcW w:w="5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го відділення Шосткінської об’єднаної державної податкової інспекції  у Сумській області  (за згодою).</w:t>
            </w:r>
          </w:p>
          <w:p>
            <w:pPr>
              <w:pStyle w:val="Heading1"/>
              <w:ind w:firstLine="85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                                    </w:t>
      </w:r>
    </w:p>
    <w:p>
      <w:pPr>
        <w:pStyle w:val="Normal"/>
        <w:tabs>
          <w:tab w:val="clear" w:pos="708"/>
          <w:tab w:val="left" w:pos="524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 xml:space="preserve">                         О.О.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</w:t>
      </w:r>
      <w:r>
        <w:rPr>
          <w:bCs/>
          <w:iCs/>
          <w:sz w:val="28"/>
          <w:szCs w:val="28"/>
        </w:rPr>
        <w:t>ЗАТВЕРДЖЕНО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___________</w:t>
      </w:r>
      <w:r>
        <w:rPr>
          <w:sz w:val="28"/>
          <w:szCs w:val="28"/>
        </w:rPr>
        <w:t xml:space="preserve"> № _________</w:t>
      </w:r>
    </w:p>
    <w:p>
      <w:pPr>
        <w:pStyle w:val="Normal"/>
        <w:autoSpaceDE w:val="false"/>
        <w:jc w:val="center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>СКЛАД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постережної комісії при виконавчому комітеті Глухівської міської ради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106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- голова комісії;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го захисту населення міської ради – заступник голови коміс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по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інаїда Олександр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управління соціального захисту населення міської ради – секретар  комісії;</w:t>
            </w:r>
          </w:p>
        </w:tc>
      </w:tr>
      <w:tr>
        <w:trPr>
          <w:trHeight w:val="7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аврильч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на Олександрівна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еруюча справами виконавчого комітету міської ради;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бась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італій Володимир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лікар центральної районної лікарні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льч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ола Володимир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член Глухівської міської ради ветеранів війни, праці і збройних сил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толій Федор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иректор міськрайонного центру зайнятості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н Сергій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відділу з житлово-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на Ераст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ідувач відділенням соціальної роботи для сім’ї, 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а справами  виконавч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мітету міської ради</w:t>
        <w:tab/>
        <w:t xml:space="preserve">  </w:t>
        <w:tab/>
        <w:t xml:space="preserve">                               </w:t>
        <w:tab/>
        <w:t xml:space="preserve">      О.О.Гавр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ісії з розгляду питань про звільнення від плати за соціальне обслуговування територіальним центром соціального обслуговування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Глухівської міської ради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талія Олександр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соціальної допомоги  вдома територіального центру соціального обслуговування населення міської ради - секретар комісії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spacing w:before="5" w:after="0"/>
              <w:ind w:left="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ександренко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Тамара Пав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</w:rPr>
              <w:t>Глухові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8"/>
                <w:szCs w:val="28"/>
              </w:rPr>
              <w:t>Тетяна Миколаївна,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</w:rPr>
              <w:t>начальник відділу з обслуговування інвалідів, ветеранів війни та праці, контролю за правильністю призначення та перерахунку  пенсій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ьченко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Володимирович,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ради міської громадської організації ветеранів війни, праці та збройних сил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ініна</w:t>
            </w:r>
          </w:p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а Володимирівна,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ий лікар терапевтичного відділенням поліклінічного відділення центральної  районної  лікарні 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О.О.Гаврильче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ї із захисту прав і законних інтересів громадян похилого віку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 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л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Григ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басьов</w:t>
            </w:r>
          </w:p>
          <w:p>
            <w:pPr>
              <w:pStyle w:val="Normal"/>
              <w:shd w:fill="FFFFFF" w:val="clear"/>
              <w:spacing w:lineRule="exact" w:line="269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талій Володими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оловний лікар центральної районної лікарні;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акс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тя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 з обслуговування інвалідів війни та праці, контролю за правильністю призначення і виплати пенсій управління соціального захисту населення міської рад - секретар комісії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before="5" w:after="0"/>
              <w:ind w:left="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ександренко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Тамара Пав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</w:rPr>
              <w:t xml:space="preserve">Глухов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Кри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сектору Глухівського відділення поліції (м.Глухів) ГУНП в Сумській області (за згодою); </w:t>
            </w:r>
            <w:r>
              <w:rPr>
                <w:spacing w:val="-2"/>
                <w:sz w:val="28"/>
                <w:szCs w:val="28"/>
              </w:rPr>
              <w:t xml:space="preserve">  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талія Олександр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</w:rPr>
              <w:t>завідувач відділення соціальної допомоги  вдома територіального центру соціального обслуговування населення міської ради;</w:t>
            </w:r>
          </w:p>
        </w:tc>
      </w:tr>
      <w:tr>
        <w:trPr>
          <w:trHeight w:val="715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Петр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льга Андріївна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пенсіонерка, член відділення Всеукраїнської </w:t>
            </w:r>
            <w:r>
              <w:rPr>
                <w:sz w:val="28"/>
                <w:szCs w:val="28"/>
              </w:rPr>
              <w:t>благодійної організації «Турбота про літніх» в місті Глухові                 (за згодою);</w:t>
            </w:r>
          </w:p>
        </w:tc>
      </w:tr>
      <w:tr>
        <w:trPr>
          <w:trHeight w:val="715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Родинськ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Ніна Іванівна,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ерівник клубу «Надвечір’я» (за згодою).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</w:t>
        <w:tab/>
        <w:t>О.О.Гаврильче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14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іаль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 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хмедзя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Анатолій Абдулайович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відділу економічного аналізу та прогнозування управління соціально-економічного розвитку міської ради - заступник голови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кач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Ірина Вікт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 соціально-трудових відносин управління соціального захисту населення міської рад - секретар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л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Григ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ал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й Федо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го міськрайонного центру зайнятості (за згодою);</w:t>
            </w:r>
          </w:p>
        </w:tc>
      </w:tr>
      <w:tr>
        <w:trPr>
          <w:trHeight w:val="71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лла Володими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</w:t>
        <w:tab/>
        <w:t xml:space="preserve">О.О.Гаврильченко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№ 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514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вриль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лена Олександрівна,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уюча справами виконавчого комітету міської ради - заступник голови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ечньо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талія Юріївна,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 з персоніфікованого обліку пільгових категорій населення управління соціального захисту населення міської ради- секретар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л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Григ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823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басьов</w:t>
            </w:r>
          </w:p>
          <w:p>
            <w:pPr>
              <w:pStyle w:val="Normal"/>
              <w:shd w:fill="FFFFFF" w:val="clear"/>
              <w:spacing w:lineRule="exact" w:line="269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талій Володими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оловний лікар центральної районної лікарні; 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авової та внутрішньої політики міської ради.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Онищенко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Алла Володими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619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анасенк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Віктор Григо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головний спеціаліст з питань надзвичайних ситуацій управління житлово-комунального господарства та містобудува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</w:t>
        <w:tab/>
        <w:t>О.О.Гаврильче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317" w:before="514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ої групи для обстеження пасажиропотоку на міських маршрутах загального користування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ечнь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Наталія Юріївна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– секретар робочої груп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митр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г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зник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ль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кола Володими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член Глухівської міської ради ветеранів війни, праці і збройних сил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то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талія Олег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</w:t>
            </w:r>
            <w:r>
              <w:rPr>
                <w:sz w:val="28"/>
              </w:rPr>
              <w:t>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Онищенко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Алла Володими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Юрченко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Людмила Анатол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</w:rPr>
              <w:t xml:space="preserve">відділу економічного аналізу та прогнозування </w:t>
            </w:r>
            <w:r>
              <w:rPr>
                <w:sz w:val="28"/>
                <w:szCs w:val="28"/>
              </w:rPr>
              <w:t>управління соціально-економічного розвитку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       О.О. Гаврильчен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____________</w:t>
      </w:r>
      <w:r>
        <w:rPr>
          <w:sz w:val="28"/>
          <w:szCs w:val="28"/>
        </w:rPr>
        <w:t xml:space="preserve"> №__________</w:t>
      </w:r>
    </w:p>
    <w:p>
      <w:pPr>
        <w:pStyle w:val="Normal"/>
        <w:shd w:fill="FFFFFF" w:val="clear"/>
        <w:spacing w:lineRule="exact" w:line="317" w:before="514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shd w:fill="FFFFFF" w:val="clear"/>
        <w:spacing w:lineRule="exact" w:line="317"/>
        <w:ind w:left="96" w:hanging="0"/>
        <w:jc w:val="center"/>
        <w:rPr/>
      </w:pPr>
      <w:r>
        <w:rPr>
          <w:b/>
          <w:bCs/>
          <w:sz w:val="28"/>
          <w:szCs w:val="28"/>
        </w:rPr>
        <w:t xml:space="preserve">організаційного комітету по підведенню підсумків огляду-конкурсу 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охорони праці в місті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искуб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Іванович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 міської ради - голова комітету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соціального захисту населення міської ради – заступник голови оргкомітету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ка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рина Вікт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соціально-трудових відносин управління соціального захисту населення міської ради – секретар оргкомітету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бар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рис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ї міжрайонної виконавчої дирекції Фонду соціального страхування з тимчасової втрати працездатності в Сумській області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анасенко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Віктор Григор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вний спеціаліст з питань надзвичайних ситуацій управління житлово-комунального господарства та містобудува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</w:t>
        <w:tab/>
        <w:t>О.О.Гаврильчен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№_________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питань легалізації виплати заробітної пла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зайнятості населення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ступник міського голови  з питань діяльності виконавчих органів міської ради - голова робочої групи;</w:t>
            </w:r>
          </w:p>
        </w:tc>
      </w:tr>
      <w:tr>
        <w:trPr>
          <w:trHeight w:val="597" w:hRule="atLeast"/>
        </w:trPr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мішева</w:t>
            </w:r>
          </w:p>
          <w:p>
            <w:pPr>
              <w:pStyle w:val="2"/>
              <w:jc w:val="left"/>
              <w:rPr/>
            </w:pPr>
            <w:r>
              <w:rPr>
                <w:bCs w:val="false"/>
                <w:szCs w:val="28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кретар міської ради-заступник голови робочої груп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ирін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кторія Василівна,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соціально-трудових відносин  управління соціального захисту населення міської ради -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кретар робочої груп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2"/>
              <w:jc w:val="left"/>
              <w:rPr/>
            </w:pPr>
            <w:r>
              <w:rPr>
                <w:rStyle w:val="StrongEmphasis"/>
                <w:b w:val="false"/>
              </w:rPr>
              <w:t>Бурлака</w:t>
            </w:r>
          </w:p>
          <w:p>
            <w:pPr>
              <w:pStyle w:val="2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ксана Григо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b w:val="false"/>
                <w:spacing w:val="-1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/>
              <w:t>Ігор Іван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779" w:hRule="atLeast"/>
        </w:trPr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уханістий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ступник начальника Глухівського ВП (м.Глухів) ГУНП в Сумській області (за згодою);</w:t>
            </w:r>
          </w:p>
        </w:tc>
      </w:tr>
      <w:tr>
        <w:trPr>
          <w:trHeight w:val="779" w:hRule="atLeast"/>
        </w:trPr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оскаленко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натолій Федо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иректор Глухівського міськрайонного центру зайнятості (за згодою);</w:t>
            </w:r>
          </w:p>
        </w:tc>
      </w:tr>
      <w:tr>
        <w:trPr>
          <w:trHeight w:val="711" w:hRule="atLeast"/>
        </w:trPr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нищенко</w:t>
            </w:r>
          </w:p>
          <w:p>
            <w:pPr>
              <w:pStyle w:val="2"/>
              <w:jc w:val="left"/>
              <w:rPr/>
            </w:pPr>
            <w:r>
              <w:rPr>
                <w:bCs w:val="false"/>
                <w:szCs w:val="28"/>
              </w:rPr>
              <w:t>Алла Володими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631" w:hRule="atLeast"/>
        </w:trPr>
        <w:tc>
          <w:tcPr>
            <w:tcW w:w="3652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ухоручкіна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ачальник управління соціально-економічного розвитку міської ради;   </w:t>
            </w:r>
          </w:p>
        </w:tc>
      </w:tr>
      <w:tr>
        <w:trPr>
          <w:trHeight w:val="1032" w:hRule="atLeast"/>
        </w:trPr>
        <w:tc>
          <w:tcPr>
            <w:tcW w:w="3652" w:type="dxa"/>
            <w:tcBorders/>
          </w:tcPr>
          <w:p>
            <w:pPr>
              <w:pStyle w:val="Normal"/>
              <w:ind w:right="784" w:hanging="0"/>
              <w:rPr/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312" w:leader="none"/>
                <w:tab w:val="left" w:pos="3420" w:leader="none"/>
              </w:tabs>
              <w:ind w:right="544" w:hanging="0"/>
              <w:rPr/>
            </w:pPr>
            <w:r>
              <w:rPr>
                <w:b/>
                <w:sz w:val="28"/>
                <w:szCs w:val="28"/>
              </w:rPr>
              <w:t>Тетяна Анатоліївна,</w:t>
            </w:r>
          </w:p>
        </w:tc>
        <w:tc>
          <w:tcPr>
            <w:tcW w:w="5954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лухівського відділення Шосткинської об’єднаної державної податкової інспекції  у Сумській області  (за згодо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</w:rPr>
        <w:t>комітету міської ради                                                            О.О.Гаврильченко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№_________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 по розгляду питань пов’яза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значенням соціальних допом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097"/>
      </w:tblGrid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 -голова комісії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 – заступник голови комісії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ач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аїда Михайлі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 спеціаліст відділу призначення допомог  і соціальних гарантій управління соціального захисту населення міської ради - секретар комісії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чнь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Юрії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пільгових категорій громадян управління соціального захисту населення міської ради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ч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лександр Анатолійович,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равової та внутрішньої політики  міської ради;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Володимирі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хівець із соціальної роботи  відділенням соціальної роботи для сім’ї,  дітей та молоді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Петрі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призначення допомог  і соціальних гарантій управління соціального захисту населення міської ради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пов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Дмитрі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рогнозування доходів та фінансів  виробничої сфери фінансового управління міської ради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лях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Володимирівна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міськрайонного центру зайнятості 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</w:t>
        <w:tab/>
        <w:t>О.О.Гаврильченко</w:t>
      </w:r>
      <w:r>
        <w:br w:type="page"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bCs/>
          <w:spacing w:val="-3"/>
          <w:szCs w:val="28"/>
        </w:rPr>
        <w:t xml:space="preserve">   </w:t>
      </w:r>
      <w:r>
        <w:rPr>
          <w:bCs/>
          <w:spacing w:val="-3"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№_________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клад координаційної ради з питань вирішення проблем реабілітації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а життєдіяльності інвалідів </w:t>
      </w:r>
    </w:p>
    <w:p>
      <w:pPr>
        <w:pStyle w:val="2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3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 - голова координаційної  ради</w:t>
            </w:r>
            <w:r>
              <w:rPr>
                <w:b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 міської ради-заступник голови координаційної ради 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ц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 Володимирівна,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з обслуговування інвалідів війни та праці, контролю за правильністю призначення і виплати пенсій управління соціального захисту населення міської рад - секретар координаційної ради;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ак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Миколаївна,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бслуговування інвалідів війни та праці, контролю за правильністю призначення і виплати пенсій управління соціального захисту населення міської рад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ась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Володимирович,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лікар центральної районної лікарні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лає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Іллівна,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нищенко</w:t>
            </w:r>
          </w:p>
          <w:p>
            <w:pPr>
              <w:pStyle w:val="2"/>
              <w:jc w:val="left"/>
              <w:rPr/>
            </w:pPr>
            <w:r>
              <w:rPr>
                <w:bCs w:val="false"/>
                <w:szCs w:val="28"/>
              </w:rPr>
              <w:t>Алла Володимирівна,</w:t>
            </w:r>
          </w:p>
        </w:tc>
        <w:tc>
          <w:tcPr>
            <w:tcW w:w="532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окол</w:t>
            </w:r>
          </w:p>
          <w:p>
            <w:pPr>
              <w:pStyle w:val="2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лександр Юрійович,</w:t>
            </w:r>
          </w:p>
        </w:tc>
        <w:tc>
          <w:tcPr>
            <w:tcW w:w="532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громадської організації інвалідів «Надія» (за згодою);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и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мара Іван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го міського центру соціальної реабілітації дітей-інвалід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 </w:t>
        <w:tab/>
        <w:t xml:space="preserve">О.О.Гаврильченко  </w:t>
      </w:r>
      <w:r>
        <w:br w:type="page"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№_________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spacing w:before="0" w:after="0"/>
        <w:ind w:left="40" w:right="20" w:hanging="0"/>
        <w:jc w:val="center"/>
        <w:rPr/>
      </w:pPr>
      <w:r>
        <w:rPr>
          <w:b/>
          <w:sz w:val="28"/>
          <w:szCs w:val="28"/>
        </w:rPr>
        <w:t xml:space="preserve">Склад комісії щодо  розгляду заяв  про виплату грошової  компенсації </w:t>
      </w:r>
    </w:p>
    <w:p>
      <w:pPr>
        <w:pStyle w:val="TextBody"/>
        <w:spacing w:before="0" w:after="0"/>
        <w:ind w:left="4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належні  для  отримання   жилі   приміщення  членів  сімей  загиблих військовослужбовців, а  також  інвалідів І-ІІ групи  з  числа  військовослужбовців, які брали безпосередню участь </w:t>
      </w:r>
    </w:p>
    <w:p>
      <w:pPr>
        <w:pStyle w:val="TextBody"/>
        <w:spacing w:before="0" w:after="0"/>
        <w:ind w:left="4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нтитерористичній опе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097"/>
      </w:tblGrid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 -голова комісії;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искуб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Олександр Іванович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                              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  міського  голови з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итань діяльності виконавч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ів міської ради 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ступник                                                              голови комісії</w:t>
            </w:r>
            <w:r>
              <w:rPr>
                <w:sz w:val="28"/>
                <w:szCs w:val="28"/>
                <w:lang w:val="ru-RU"/>
              </w:rPr>
              <w:t xml:space="preserve">; 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Гречньова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талія Юріївна,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 відділу персоніфікованого</w:t>
            </w:r>
            <w:r>
              <w:rPr>
                <w:sz w:val="28"/>
                <w:szCs w:val="28"/>
                <w:lang w:val="ru-RU"/>
              </w:rPr>
              <w:t xml:space="preserve">           о</w:t>
            </w:r>
            <w:r>
              <w:rPr>
                <w:sz w:val="28"/>
                <w:szCs w:val="28"/>
              </w:rPr>
              <w:t xml:space="preserve">бліку пільгових категорій населення 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управління соціального захисту населення  міської ради– секретар комісії; 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міської ради ;  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Анатолійович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з правової та внутрішньої політики міської ради; </w:t>
              <w:tab/>
              <w:tab/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ик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ладислав Анатолійович,                       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  <w:r>
              <w:rPr>
                <w:bCs/>
                <w:sz w:val="28"/>
                <w:szCs w:val="28"/>
              </w:rPr>
              <w:t>з житлово-комунальних питань управління житлово-комунального господарства та містобудування міської ради;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Сухоручкіна                                                Людмила  Олексіївна,                               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чальник  управління соціально - економічного розвитку  міської  ради;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ченко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Дмитро  Сергійович,                               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 Громадської  організації  Глухівська   спілка   учасників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АТО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( за згодою);  </w:t>
            </w:r>
          </w:p>
        </w:tc>
      </w:tr>
      <w:tr>
        <w:trPr>
          <w:trHeight w:val="801" w:hRule="atLeast"/>
        </w:trPr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Хренов                                                         ОлександрОлександрович,</w:t>
            </w:r>
          </w:p>
        </w:tc>
        <w:tc>
          <w:tcPr>
            <w:tcW w:w="60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чальник  відділу   містобудування  та  архітектури  міської  ради;            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повал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Ірина Дмитрівна,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рогнозування доходів та фінансів виробничої сфери фінансового управління міської рад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 справами виконавч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                                                           О.О.Гаврильченко  </w:t>
      </w:r>
    </w:p>
    <w:p>
      <w:pPr>
        <w:pStyle w:val="Normal"/>
        <w:ind w:left="4248" w:firstLine="708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 xml:space="preserve">   </w:t>
      </w:r>
    </w:p>
    <w:p>
      <w:pPr>
        <w:pStyle w:val="Normal"/>
        <w:ind w:left="4248" w:firstLine="708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 xml:space="preserve">   </w:t>
      </w:r>
    </w:p>
    <w:p>
      <w:pPr>
        <w:pStyle w:val="Normal"/>
        <w:ind w:left="4248" w:firstLine="708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bCs/>
          <w:spacing w:val="-3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 №_________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з питань призначення (відновле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тні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си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прийому громадян управління соціального захисту населення міської ради - секретар коміс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ханіс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тяна Миколаївн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Глухівського міського відділу управління Державної міграційної служби України в Сумській області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ба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Олександр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ї міжрайонної виконавчої дирекції Сумського обласного відділення фонду соціального страхування з тимчасової втрати працездатності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інічен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кола Миколайович,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 Глухівського  МВ  УСБУ в Сумській області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м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Анатолійович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сектору Глухівського відділення поліції (м.Глухів) ГУНП в Сумській області (за згодою)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й Федорович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Глухівського  міськрайонного  центру  зайнятості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рас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на Юліївна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державний фінансовий інспектор відділу інспектування у соціальній сфері та культурі Державної фінансової інспекції  в Сумській області 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дія Вікторівна,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ийому громадян управління соціального захисту населення 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целу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Михайлівна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соціальний інспектор  управління соціального захисту населення 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а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на Григор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з питань призначення, перерахунку та виплати пенсій  Глухівського об’єднаного управління Пенсійного фонду України Сумської області (за згодою);</w:t>
            </w:r>
          </w:p>
        </w:tc>
      </w:tr>
      <w:tr>
        <w:trPr>
          <w:trHeight w:val="173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та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колайович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виконавчої дирекції фонду соціального страхування від нещасних випадків на виробництві та професійних захворювань України у Ямпільському районі Сумської обл. (за згодо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 </w:t>
        <w:tab/>
        <w:t>О.О.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ind w:left="495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№_________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лад комісії з питань надання грошової допом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аждалим та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міського голови з питань діяльності виконавчих органів міської ради - голова комісії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 - заступник голови комісії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тні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си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прийому громадян управління соціального захисту населення міської ради - секретар комісії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ханіс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Миколаї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Глухівського міського відділу управління Державної міграційної служби України в Сумській області (за згодою)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бась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центральної районної лікарні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Анатол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з правової та внутрішньої політики міської ради; </w:t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іні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Микола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Глухівського МВ УСБУ в Сумській області (за згодою)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бзарь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овариства Червоного Хреста;</w:t>
            </w:r>
          </w:p>
        </w:tc>
      </w:tr>
      <w:tr>
        <w:trPr>
          <w:trHeight w:val="359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я Вікто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ийому громадян управління соціального захисту населення 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целу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Михайл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державний соціальний інспектор  управління соціального захисту населення 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а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на Григор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з питань призначення, перерахунку та виплати пенсій  Глухівського об’єднаного управління Пенсійного фонду України Сумської області (за згодою)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мітету міської ради</w:t>
        <w:tab/>
        <w:tab/>
        <w:tab/>
        <w:tab/>
        <w:tab/>
        <w:t xml:space="preserve">           </w:t>
        <w:tab/>
        <w:t>О.О.Гаврильченко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3:00Z</dcterms:created>
  <dc:creator>XP GAME 2010</dc:creator>
  <dc:description/>
  <cp:keywords/>
  <dc:language>en-US</dc:language>
  <cp:lastModifiedBy>WinXPProSP3</cp:lastModifiedBy>
  <cp:lastPrinted>2017-07-14T13:40:00Z</cp:lastPrinted>
  <dcterms:modified xsi:type="dcterms:W3CDTF">2017-07-25T08:16:00Z</dcterms:modified>
  <cp:revision>3</cp:revision>
  <dc:subject/>
  <dc:title> </dc:title>
</cp:coreProperties>
</file>