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 xml:space="preserve">                                                         </w:t>
      </w:r>
      <w:r>
        <w:rPr/>
        <w:t xml:space="preserve">Додаток                           </w:t>
      </w:r>
    </w:p>
    <w:p>
      <w:pPr>
        <w:pStyle w:val="Normal"/>
        <w:jc w:val="center"/>
        <w:rPr/>
      </w:pPr>
      <w:r>
        <w:rPr/>
        <w:t xml:space="preserve">                                                                                                     </w:t>
      </w:r>
      <w:r>
        <w:rPr/>
        <w:t>до рішення   виконавчого комітету</w:t>
      </w:r>
    </w:p>
    <w:p>
      <w:pPr>
        <w:pStyle w:val="Normal"/>
        <w:jc w:val="center"/>
        <w:rPr/>
      </w:pPr>
      <w:r>
        <w:rPr/>
      </w:r>
    </w:p>
    <w:p>
      <w:pPr>
        <w:pStyle w:val="Normal"/>
        <w:numPr>
          <w:ilvl w:val="0"/>
          <w:numId w:val="0"/>
        </w:numPr>
        <w:jc w:val="center"/>
        <w:outlineLvl w:val="0"/>
        <w:rPr>
          <w:b/>
          <w:b/>
        </w:rPr>
      </w:pPr>
      <w:r>
        <w:rPr>
          <w:b/>
        </w:rPr>
        <w:t xml:space="preserve">Інформація  </w:t>
      </w:r>
    </w:p>
    <w:p>
      <w:pPr>
        <w:pStyle w:val="Normal"/>
        <w:numPr>
          <w:ilvl w:val="0"/>
          <w:numId w:val="0"/>
        </w:numPr>
        <w:jc w:val="center"/>
        <w:outlineLvl w:val="0"/>
        <w:rPr>
          <w:b/>
          <w:b/>
        </w:rPr>
      </w:pPr>
      <w:r>
        <w:rPr>
          <w:b/>
        </w:rPr>
        <w:t xml:space="preserve">про підсумки виконання бюджету </w:t>
      </w:r>
    </w:p>
    <w:p>
      <w:pPr>
        <w:pStyle w:val="Normal"/>
        <w:numPr>
          <w:ilvl w:val="0"/>
          <w:numId w:val="0"/>
        </w:numPr>
        <w:jc w:val="center"/>
        <w:outlineLvl w:val="0"/>
        <w:rPr>
          <w:b/>
          <w:b/>
        </w:rPr>
      </w:pPr>
      <w:r>
        <w:rPr>
          <w:b/>
        </w:rPr>
        <w:t>міста Глухова за  1 півріччя 2017  року</w:t>
      </w:r>
    </w:p>
    <w:p>
      <w:pPr>
        <w:pStyle w:val="Normal"/>
        <w:numPr>
          <w:ilvl w:val="0"/>
          <w:numId w:val="0"/>
        </w:numPr>
        <w:jc w:val="center"/>
        <w:outlineLvl w:val="0"/>
        <w:rPr>
          <w:b/>
          <w:b/>
          <w:color w:val="FF0000"/>
        </w:rPr>
      </w:pPr>
      <w:r>
        <w:rPr>
          <w:b/>
          <w:color w:val="FF0000"/>
        </w:rPr>
      </w:r>
    </w:p>
    <w:p>
      <w:pPr>
        <w:pStyle w:val="Normal"/>
        <w:jc w:val="both"/>
        <w:rPr/>
      </w:pPr>
      <w:r>
        <w:rPr>
          <w:bCs/>
        </w:rPr>
        <w:t xml:space="preserve">     </w:t>
      </w:r>
      <w:r>
        <w:rPr>
          <w:bCs/>
        </w:rPr>
        <w:t>Доходи міського бюджету за  1півріччя  2017 року  склали  165159,5</w:t>
      </w:r>
      <w:r>
        <w:rPr/>
        <w:t xml:space="preserve"> </w:t>
      </w:r>
      <w:r>
        <w:rPr>
          <w:bCs/>
        </w:rPr>
        <w:t>тис. грн. або 60,9 % до запланованих на рік в т.ч. до загального фонду надійшло 157977,2</w:t>
      </w:r>
      <w:r>
        <w:rPr/>
        <w:t xml:space="preserve"> </w:t>
      </w:r>
      <w:r>
        <w:rPr>
          <w:bCs/>
        </w:rPr>
        <w:t>тис. грн., спеціального фонду 7182,3</w:t>
      </w:r>
      <w:r>
        <w:rPr/>
        <w:t xml:space="preserve"> </w:t>
      </w:r>
      <w:r>
        <w:rPr>
          <w:bCs/>
        </w:rPr>
        <w:t>тис. грн.  Дотацій одержано 4540,3 тис. грн., в тому числі базова дотація  3988,8 тис. грн., додаткова дотація з Глухівського району  551,5 тис. грн. Субвенцій одержано  120294,2  тис. грн., в т.ч.</w:t>
      </w:r>
      <w:r>
        <w:rPr>
          <w:bCs/>
          <w:color w:val="FF0000"/>
        </w:rPr>
        <w:t xml:space="preserve"> </w:t>
      </w:r>
      <w:r>
        <w:rPr>
          <w:bCs/>
        </w:rPr>
        <w:t>з державного бюджету 112101,6 тис. грн. з них</w:t>
      </w:r>
      <w:r>
        <w:rPr/>
        <w:t xml:space="preserve"> освітньої субвенції 13566,8 тис. грн., медичної 14163,9 тис. грн. З</w:t>
      </w:r>
      <w:r>
        <w:rPr>
          <w:bCs/>
        </w:rPr>
        <w:t xml:space="preserve"> обласного бюджету  отримано медичної субвенцій 2241,7 тис.грн. , з бюджету Глухівського району   3049,1 тис. грн.,  Березівської ОТГ 910,0 тис. грн , Шалигинської ОТГ 1065,2 тис.грн. Іншої субвенції   з обласного бюджету  надійшло 774,8 тис. грн., Ямпільська РДА 51,8 тис.грн., Путивльська РДА 100,0 тис.грн.</w:t>
      </w:r>
    </w:p>
    <w:p>
      <w:pPr>
        <w:pStyle w:val="Normal"/>
        <w:ind w:firstLine="709"/>
        <w:jc w:val="both"/>
        <w:rPr>
          <w:bCs/>
        </w:rPr>
      </w:pPr>
      <w:r>
        <w:rPr>
          <w:bCs/>
        </w:rPr>
        <w:t xml:space="preserve">План власних надходжень загального фонду за 1 півріччя 2017 року  виконано майже  по всім видам податків.  При плані 32948,2 тис. грн. отримано  33421,7 тис.  грн. або 101,4 %. Додатково отримано 473,5 тис. грн. Порівняно з  відповідним періодом 2016 року надходження збільшились на 7003,7  тис. грн. або 26,5 %. </w:t>
      </w:r>
    </w:p>
    <w:p>
      <w:pPr>
        <w:pStyle w:val="Normal"/>
        <w:ind w:firstLine="709"/>
        <w:jc w:val="both"/>
        <w:rPr/>
      </w:pPr>
      <w:r>
        <w:rPr>
          <w:bCs/>
        </w:rPr>
        <w:t xml:space="preserve">В структурі доходів найбільшу питому вагу займає податок на доходи фізичних осіб  62,7 %. За  1 півріччя   2017 року  надходження цього податку склали  20977,1 тис. грн. або 100,5 % до плану та на  6763,5  тис. грн. або 47,6 % більше, ніж у відповідному періоді  2016 року. </w:t>
      </w:r>
    </w:p>
    <w:p>
      <w:pPr>
        <w:pStyle w:val="Normal"/>
        <w:ind w:firstLine="708"/>
        <w:jc w:val="both"/>
        <w:rPr>
          <w:bCs/>
        </w:rPr>
      </w:pPr>
      <w:r>
        <w:rPr>
          <w:bCs/>
        </w:rPr>
        <w:t xml:space="preserve">Порівняно з минулим роком збільшили сплату податку такі підприємства та установи  як ЦРЛ на 785,0 тис. грн. (40,5%), Глухівський національний педуніверситет  ім. Довженка - 1089,9 тис.грн.(44,1%), ПАТ «Сумиобленерго» - 423,3 тис. грн.(38,6%), Глухівський агротехнічний інститут ім. Ковпака - 456,9 тис. грн.(54,0%), головне управління національної поліції в Сумській області - 474,8 тис. грн.( 77,5 %). </w:t>
      </w:r>
    </w:p>
    <w:p>
      <w:pPr>
        <w:pStyle w:val="Normal"/>
        <w:ind w:firstLine="708"/>
        <w:jc w:val="both"/>
        <w:rPr/>
      </w:pPr>
      <w:r>
        <w:rPr>
          <w:bCs/>
        </w:rPr>
        <w:t>Зменшились надходження цього податку від ТОВ «Модуль» на 439,4 тис.грн. (6,8 %), ТОВ «Шалигинське» - 18,9 тис. грн. (4,5 %),  ДП «Глухівське лісове господарство» на 15,4 тис. грн. (2,1 %).</w:t>
      </w:r>
    </w:p>
    <w:p>
      <w:pPr>
        <w:pStyle w:val="Normal"/>
        <w:ind w:firstLine="708"/>
        <w:jc w:val="both"/>
        <w:rPr/>
      </w:pPr>
      <w:r>
        <w:rPr>
          <w:bCs/>
        </w:rPr>
        <w:t xml:space="preserve">  </w:t>
      </w:r>
      <w:r>
        <w:rPr>
          <w:bCs/>
        </w:rPr>
        <w:t xml:space="preserve">В структурі надходжень податку на доходи фізичних осіб 53,3 % становлять надходження від бюджетних установ міста,  підприємств промисловості – 19,2 %, торгівлі - 4,1%, сільського господарства – 6,9 %, лісового господарства – 3,1 %. </w:t>
      </w:r>
    </w:p>
    <w:p>
      <w:pPr>
        <w:pStyle w:val="Normal"/>
        <w:ind w:firstLine="708"/>
        <w:jc w:val="both"/>
        <w:rPr/>
      </w:pPr>
      <w:r>
        <w:rPr>
          <w:bCs/>
        </w:rPr>
        <w:t>Плата за землю становить 10,3 % надходжень загального фонду.</w:t>
      </w:r>
      <w:r>
        <w:rPr/>
        <w:t xml:space="preserve"> На</w:t>
      </w:r>
      <w:r>
        <w:rPr>
          <w:bCs/>
        </w:rPr>
        <w:t xml:space="preserve"> 1 півріччя  2017 року затверджений </w:t>
      </w:r>
      <w:r>
        <w:rPr/>
        <w:t xml:space="preserve">обсяг плати за землю 3262,0 тис. грн. , надійшло 3448,0 тис. грн., 105,7 % до плану. Порівняно з відповідним періодом 2016 року надходження збільшились на 526,0 тис. грн. або 18,0 % . Це зокрема : </w:t>
      </w:r>
      <w:r>
        <w:rPr>
          <w:bCs/>
        </w:rPr>
        <w:t xml:space="preserve">ТОВ «Велетень» на 47,4 тис. грн. або 10,7 %, ПАТ «Сумиобленерго»  21,3 тис. грн. або 10,6%, ДТГО « Південно - Західна залізниця» на 330,1 тис. грн. або майже в 2,5 рази. </w:t>
      </w:r>
    </w:p>
    <w:p>
      <w:pPr>
        <w:pStyle w:val="Normal"/>
        <w:ind w:firstLine="708"/>
        <w:jc w:val="both"/>
        <w:rPr/>
      </w:pPr>
      <w:r>
        <w:rPr>
          <w:bCs/>
        </w:rPr>
        <w:t>Надходження єдиного податку  становлять 13,3% в структурі надходжень. В 1 півріччі  2017 року надійшло 4456,8 тис. грн., або 136,5 % до плану. Перевиконання складає  1192,8 тис. грн. Порівняно з 2016 роком надходження зросли на 1675,8 тис. грн. або на 60,3 %. Зокрема, єдиний податок з сільгоспвиробників зріс в порівнянні з 2016 роком в 2,9 рази, єдиний податок  з юридичних осіб – 45,6% ; фізичні особи-підприємці - 58,8%.</w:t>
      </w:r>
    </w:p>
    <w:p>
      <w:pPr>
        <w:pStyle w:val="Normal"/>
        <w:ind w:firstLine="708"/>
        <w:jc w:val="both"/>
        <w:rPr>
          <w:bCs/>
        </w:rPr>
      </w:pPr>
      <w:r>
        <w:rPr>
          <w:bCs/>
        </w:rPr>
        <w:t>Плати за надання адміністративних послуг в 1 півріччі 2017 року надійшло – 835,2 тис.грн., що на 19,7 % більше плану. Порівняно з минулим роком надходження збільшились на 1,5%.</w:t>
      </w:r>
    </w:p>
    <w:p>
      <w:pPr>
        <w:pStyle w:val="Normal"/>
        <w:ind w:firstLine="708"/>
        <w:jc w:val="both"/>
        <w:rPr/>
      </w:pPr>
      <w:r>
        <w:rPr>
          <w:bCs/>
        </w:rPr>
        <w:t>План надходжень акцизного податку з реалізації суб’єктами господарювання роздрібної торгівлі підакцизних товарів виконано на 88,6 %.  При плані 3600,0 тис. грн. отримано 3188,0 тис. грн. Недовиконання  412,0 тис. грн. Внесеними змінами до Податкового кодексу України скасовано роздрібний акцизний податок з пального та в 2017 році передбачено здійснювати автоматичне зарахування до місцевих бюджетів  частки акцизного податку з ввезеного на митну територію України та виробленого в Україні пального. В першому півріччі 2017 року частка відрахувань до  місцевих бюджетів акцизного податку пропорційно до нарахувань 2016 року, другому півріччі пропорційно обсягу реалізованого на відповідній території пального в першому півріччі 2017р. Постановою КМУ від 08.02.2017р. № 96 затверджено частки акцизного податку для зарахування до місцевих бюджетів з вироблених та ввезених на митну територію України пального. Для бюджету м. Глухова – 0,000544568. При цьому акцизного податку з вироблених в Україні підакцизних товарів(пальне) надійшло 345,4 тис.грн. та з ввезених на митну територію Україні підакцизних товарів(пальне) 1307,5 тис.грн.</w:t>
      </w:r>
    </w:p>
    <w:p>
      <w:pPr>
        <w:pStyle w:val="Normal"/>
        <w:ind w:firstLine="708"/>
        <w:jc w:val="both"/>
        <w:rPr/>
      </w:pPr>
      <w:r>
        <w:rPr>
          <w:bCs/>
        </w:rPr>
        <w:t>Податку на прибуток підприємств комунальної власності надійшло 25,5 тис. грн., що на 2290,9 тис. грн. менше надходжень  минулого року. За результатами річного декларування за 2016 рік в  КП «Тепловий район» виникла переплата в розмірі 394,0 тис.грн, в 1 кварталі податок на прибуток підприємство не сплачувало.  КП "Проектно-виробниче бюро"  сплатило 7,5 тис.грн., редакція газети «Глухівщина» 5,8 тис.грн., ВЖРЕКП  0,6 тис. грн.,  МБТІ 11,5 тис. грн.</w:t>
      </w:r>
    </w:p>
    <w:p>
      <w:pPr>
        <w:pStyle w:val="Normal"/>
        <w:ind w:firstLine="708"/>
        <w:jc w:val="both"/>
        <w:rPr/>
      </w:pPr>
      <w:r>
        <w:rPr>
          <w:bCs/>
        </w:rPr>
        <w:t>До спеціального фонду бюджету за 1 півріччя 2017 року  надійшло  - 6903,3 тис. грн. в т. ч. власних надходжень бюджетних установ - 6815,2 тис. грн., екологічного  податку надійшло - 46,4 тис. грн., коштів пайові участі у розвитку інфраструктури - 10,0 тис.грн., коштів цільових фондів - 31,5 тис.грн. Порівняно з минулим роком надходження спеціального фонду збільшились на 468,5 тис.грн. або 7,3 %.</w:t>
      </w:r>
    </w:p>
    <w:p>
      <w:pPr>
        <w:pStyle w:val="Normal"/>
        <w:ind w:firstLine="708"/>
        <w:jc w:val="both"/>
        <w:rPr/>
      </w:pPr>
      <w:r>
        <w:rPr/>
        <w:t>Видаткова частина  фінансувалась в межах  кошторисних призначень та виходячи з наявного фінансового ресурсу.</w:t>
      </w:r>
    </w:p>
    <w:p>
      <w:pPr>
        <w:pStyle w:val="Normal"/>
        <w:jc w:val="both"/>
        <w:rPr/>
      </w:pPr>
      <w:r>
        <w:rPr>
          <w:color w:val="FF0000"/>
        </w:rPr>
        <w:tab/>
      </w:r>
      <w:r>
        <w:rPr/>
        <w:t>Видатки  бюджету міста Глухова за І півріччя 2017 рік  склали 159450,3 тис. грн., або 58,1 % до затвердженого річного плану, з них загальний фонд - 151296,2 тис. грн. (58,2 %), спеціальний - 8154,1 тис. грн. (56,8 %) в.т.ч. бюджет розвитку - 1823,7 тис.грн.</w:t>
      </w:r>
    </w:p>
    <w:p>
      <w:pPr>
        <w:pStyle w:val="Normal"/>
        <w:ind w:firstLine="708"/>
        <w:jc w:val="both"/>
        <w:rPr/>
      </w:pPr>
      <w:r>
        <w:rPr>
          <w:color w:val="FF0000"/>
        </w:rPr>
        <w:tab/>
      </w:r>
      <w:r>
        <w:rPr/>
        <w:t xml:space="preserve">Видатки соціального спрямування по загальному фонду склали 143147,3  тис. грн., з них: 27320,0 тис. грн. спрямовано на освіту ( 46,8 % до затверджених річних призначень), 24746,1 тис. грн. - охорону здоров’я (50,4 %), 2814,9 тис. грн. – культуру (50,3 %),  692,8 тис. грн. – фізичну культуру і спорт (39,8 %), 87573,5 тис. грн. – соціальний захист і соціальне забезпечення (69,2 %), в т.ч. пільги і субсидії - 63497,9 тис. грн. . </w:t>
      </w:r>
    </w:p>
    <w:p>
      <w:pPr>
        <w:pStyle w:val="Normal"/>
        <w:jc w:val="center"/>
        <w:rPr>
          <w:b/>
          <w:b/>
        </w:rPr>
      </w:pPr>
      <w:r>
        <w:rPr>
          <w:b/>
        </w:rPr>
        <w:t>КПК 0180 «Органи місцевого самоврядування»</w:t>
      </w:r>
    </w:p>
    <w:p>
      <w:pPr>
        <w:pStyle w:val="Normal"/>
        <w:jc w:val="both"/>
        <w:rPr/>
      </w:pPr>
      <w:r>
        <w:rPr/>
        <w:tab/>
        <w:t xml:space="preserve">На утримання органів місцевого самоврядування направлено коштів загального фонду на суму 5067,0 тис. грн.,  в т.ч. на заробітну плату – 4519,7 тис. грн (89,2 %), комунальні послуги та енергоносії – 312,3 тис. грн. (6,2 % ). </w:t>
      </w:r>
    </w:p>
    <w:p>
      <w:pPr>
        <w:pStyle w:val="Normal"/>
        <w:jc w:val="center"/>
        <w:rPr/>
      </w:pPr>
      <w:r>
        <w:rPr>
          <w:b/>
        </w:rPr>
        <w:t>КПК 1000 «Освіта»</w:t>
      </w:r>
    </w:p>
    <w:p>
      <w:pPr>
        <w:pStyle w:val="Normal"/>
        <w:jc w:val="both"/>
        <w:rPr/>
      </w:pPr>
      <w:r>
        <w:rPr/>
        <w:tab/>
        <w:t xml:space="preserve">На утримання установ та закладів освіти  протягом І півріччя спрямовано 27095,0 тис.грн., в тому числі освітньої субвенції з державного бюджету – 11408,8 тис. грн.. Найбільшу частку займає утримання шкіл  - 65,7 % або 17787,9 тис.грн., на фінансування ДНЗ направлено 6853,1 тис.грн. або 25,3 %, позашкільну освіту – 1672,3 тис.грн. або 6,2 %. Видатки на заробітну плату з нарахуваннями  склали 21203,7 тис.грн. або 78,3 %, енергоносії та комунальні послуги – 4058,3 тис.грн. або 15,0 %, харчування – 1052,2 тис.грн. або 3,9 %. Всього захищенні статті в структурі видатків на освіту складають 26349,4 тис.грн. або 97,2%.  </w:t>
      </w:r>
    </w:p>
    <w:p>
      <w:pPr>
        <w:pStyle w:val="Normal"/>
        <w:jc w:val="both"/>
        <w:rPr/>
      </w:pPr>
      <w:r>
        <w:rPr/>
        <w:tab/>
        <w:t xml:space="preserve">За рахунок коштів бюджету розвитку було профінансовано - 224,2 тис.грн., в т.ч. ПКД на капітальний ремонт  та заміна вікон по школам та садкам  - 72,4 тис.грн., придбання навчальних кабінетів та телевізора для ЗОШ № 1 -131,8 тис.грн., придбання басейну для табору «Сонячний»-20,0 тис.грн. </w:t>
      </w:r>
    </w:p>
    <w:p>
      <w:pPr>
        <w:pStyle w:val="Normal"/>
        <w:ind w:firstLine="708"/>
        <w:jc w:val="center"/>
        <w:rPr/>
      </w:pPr>
      <w:r>
        <w:rPr>
          <w:b/>
        </w:rPr>
        <w:t>КПК 2000 «Охорона здоров’я»</w:t>
      </w:r>
    </w:p>
    <w:p>
      <w:pPr>
        <w:pStyle w:val="Normal"/>
        <w:ind w:firstLine="708"/>
        <w:jc w:val="both"/>
        <w:rPr/>
      </w:pPr>
      <w:r>
        <w:rPr/>
        <w:t>На фінансування закладів охорони здоровʼя направлено 24746,1 тис. грн. (в т.ч. за рахунок медичної субвенції – 18976,4 тис. грн..(76,6 %),  коштів міського бюджету – 3169,0 тис. грн. (12,8 %), коштів обласного бюджету – 1996,8 тис. грн. (8,1%). Видатки на заробітну плату з нарахуваннями склали  18794,3 тис.грн., ( 74,6 % ),  медикаменти  - 2393,7 тис.грн. (9,5 %). З міського бюджету направлено на виплату заробітної плати – 1052,2 тис. грн..  На харчування хворих витрачено 95,0 тис.грн., оплату комунальних послуг 2595,1 тис.грн. (10,3 % ). За рахунок коштів бюджету розвитку було профінансовано - 1197,9 тис.грн. для придбання апарату УЗД.</w:t>
      </w:r>
    </w:p>
    <w:p>
      <w:pPr>
        <w:pStyle w:val="Normal"/>
        <w:ind w:firstLine="708"/>
        <w:jc w:val="both"/>
        <w:rPr/>
      </w:pPr>
      <w:r>
        <w:rPr/>
        <w:t xml:space="preserve">По КПК 7618800 «Інші субвенції» </w:t>
      </w:r>
      <w:r>
        <w:rPr>
          <w:spacing w:val="-1"/>
        </w:rPr>
        <w:t xml:space="preserve"> на придбання джерел іонізуючого випромінювання для Обласного комунального закладу «Сумський обласний клінічний онкологічний диспансер» були передбачені  та профінансовані кошти з міського бюджету в сумі -  381,8 тис. грн</w:t>
      </w:r>
      <w:r>
        <w:rPr/>
        <w:t xml:space="preserve"> .</w:t>
      </w:r>
    </w:p>
    <w:p>
      <w:pPr>
        <w:pStyle w:val="Normal"/>
        <w:ind w:firstLine="708"/>
        <w:jc w:val="center"/>
        <w:rPr/>
      </w:pPr>
      <w:r>
        <w:rPr>
          <w:b/>
        </w:rPr>
        <w:t>КПК 3000 «Соціальний захист»</w:t>
      </w:r>
    </w:p>
    <w:p>
      <w:pPr>
        <w:pStyle w:val="Normal"/>
        <w:jc w:val="both"/>
        <w:rPr/>
      </w:pPr>
      <w:r>
        <w:rPr/>
        <w:tab/>
        <w:t xml:space="preserve">На галузь соціального захисту спрямовано 87573,5 тис. грн., з них за рахунок коштів державного бюджету 84223,5 тис. грн.., обласного бюджету – 216,5 тис. грн. На утримання 3-х установ соціального захисту  протягом І півріччя спрямовано 2347,6 тис.грн.  Найбільшу частку займає утримання територіального центру  - 72,4 % або 1699,6 тис.грн., на фінансування центру реабілітації направлено 457,5 тис.грн. або 19,5 %, центр соціальної служби для сімʼї, дітей та молоді – 190,5  тис.грн. або 8,1 %. Заробітна плата з нарахуваннями  склала 2178,1 тис.грн. або 92,8 %, енергоносії та комунальні послуги – 129,8 тис.грн. або 5,5 %. </w:t>
      </w:r>
    </w:p>
    <w:p>
      <w:pPr>
        <w:pStyle w:val="Normal"/>
        <w:jc w:val="both"/>
        <w:rPr/>
      </w:pPr>
      <w:r>
        <w:rPr>
          <w:color w:val="FF0000"/>
        </w:rPr>
        <w:tab/>
      </w:r>
      <w:r>
        <w:rPr>
          <w:color w:val="0D0D0D"/>
        </w:rPr>
        <w:t>За рахунок цільових субвенцій з державного бюджету місцевим бюджетам виплачено допомог сім’ям з дітьми, малозабезпеченим сім’ям, інвалідам з дитинства, дітям-інвалідам та тимчасової державної допомоги дітям в сумі 20709,9 тис. грн.</w:t>
      </w:r>
      <w:r>
        <w:rPr>
          <w:rFonts w:eastAsia="Calibri"/>
          <w:color w:val="0D0D0D"/>
          <w:lang w:eastAsia="en-US"/>
        </w:rPr>
        <w:t xml:space="preserve">, </w:t>
      </w:r>
      <w:r>
        <w:rPr>
          <w:color w:val="0D0D0D"/>
        </w:rPr>
        <w:t>на виплату соціальної допомоги на дітей-сиріт і дітей, позбавлених батьківського піклування</w:t>
      </w:r>
      <w:r>
        <w:rPr>
          <w:i/>
          <w:color w:val="0D0D0D"/>
        </w:rPr>
        <w:t>,</w:t>
      </w:r>
      <w:r>
        <w:rPr>
          <w:color w:val="0D0D0D"/>
        </w:rPr>
        <w:t xml:space="preserve">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 сумі 249,8 тис. грн.,</w:t>
      </w:r>
      <w:r>
        <w:rPr>
          <w:rFonts w:eastAsia="Calibri"/>
          <w:color w:val="0D0D0D"/>
          <w:lang w:eastAsia="en-US"/>
        </w:rPr>
        <w:t xml:space="preserve"> </w:t>
      </w:r>
      <w:r>
        <w:rPr>
          <w:color w:val="0D0D0D"/>
        </w:rPr>
        <w:t>за надані пільги та житлові субсидії населенню на оплату житлово-комунальних послуг в сумі 62324,8 тис. грн., за надані пільги та житлові субсидії населенню на придбання твердого та рідкого пічного побутового палива і скрапленого газу  в сумі 938,9 тис. грн.</w:t>
      </w:r>
    </w:p>
    <w:p>
      <w:pPr>
        <w:pStyle w:val="Normal"/>
        <w:ind w:firstLine="708"/>
        <w:jc w:val="both"/>
        <w:rPr>
          <w:color w:val="0D0D0D"/>
          <w:lang w:eastAsia="ru-RU"/>
        </w:rPr>
      </w:pPr>
      <w:r>
        <w:rPr>
          <w:color w:val="0D0D0D"/>
        </w:rPr>
        <w:t>З обласного бюджету міському бюджету на соціальні виплати було направлено 234,2 тис. грн. на такі соціальні допомоги:</w:t>
      </w:r>
      <w:r>
        <w:rPr>
          <w:color w:val="0D0D0D"/>
          <w:lang w:eastAsia="ru-RU"/>
        </w:rPr>
        <w:t xml:space="preserve"> на </w:t>
      </w:r>
      <w:r>
        <w:rPr>
          <w:color w:val="0D0D0D"/>
        </w:rPr>
        <w:t xml:space="preserve">надання матеріальної допомоги жителям м. Глухів  на виконання депутатських повноважень депутатів Сумської обласної ради в сумі 148,0 тис. грн., на забезпечення твердим паливом (дровами, торфобрикетами) сімей учасників антитерористичної операції в сумі 42,5 тис. грн., на пільгове медичне обслуговування громадян, які постраждали внаслідок Чорнобильської катастрофи в сумі 24,6 тис. грн., на оплату компенсаційних виплат інвалідам на бензин, ремонт, техобслуговування автотранспорту та транспортне обслуговування в сумі 5,1 тис. грн., для компенсаційних виплат за пільговий проїзд інвалідам війни та учасникам бойових дій з числа учасників антитерористичної операції, добровольцям, членам сімей загиблих (померлих) учасників антитерористичної операції, особам, що супроводжують інваліда війни </w:t>
      </w:r>
      <w:r>
        <w:rPr>
          <w:color w:val="0D0D0D"/>
          <w:lang w:val="en-US"/>
        </w:rPr>
        <w:t>I</w:t>
      </w:r>
      <w:r>
        <w:rPr>
          <w:color w:val="0D0D0D"/>
        </w:rPr>
        <w:t xml:space="preserve"> групи з числа учасників антитерористичної операції  в сумі 9,0 тис. грн., для компенсаційних виплат за пільговий проїзд окремих категорій громадян в сумі 1,5 тис. грн., на поховання учасників бойових дій та інвалідів війни в сумі 3,5 тис. грн.</w:t>
      </w:r>
    </w:p>
    <w:p>
      <w:pPr>
        <w:pStyle w:val="Normal"/>
        <w:ind w:firstLine="708"/>
        <w:jc w:val="center"/>
        <w:rPr/>
      </w:pPr>
      <w:r>
        <w:rPr>
          <w:b/>
        </w:rPr>
        <w:t>КТКВК 6000 «Житлово-комунальне господарство»</w:t>
      </w:r>
    </w:p>
    <w:p>
      <w:pPr>
        <w:pStyle w:val="Normal"/>
        <w:ind w:firstLine="708"/>
        <w:jc w:val="both"/>
        <w:rPr/>
      </w:pPr>
      <w:r>
        <w:rPr/>
        <w:t>Видатки на «Житлово-комунальне господарство» профінансовані в сумі 1930</w:t>
      </w:r>
      <w:r>
        <w:rPr>
          <w:iCs/>
        </w:rPr>
        <w:t>,0</w:t>
      </w:r>
      <w:r>
        <w:rPr/>
        <w:t xml:space="preserve"> тис. грн., з них:  вуличне освітлення – 516,1 тис. грн.,</w:t>
      </w:r>
      <w:r>
        <w:rPr>
          <w:color w:val="FF0000"/>
        </w:rPr>
        <w:t xml:space="preserve"> </w:t>
      </w:r>
      <w:r>
        <w:rPr/>
        <w:t xml:space="preserve">послуги по озелененню – 31,1 тис. грн., послуги по санітарному обробленню та вивезення і захоронення ТПВ – 584,5 тис. грн.,  утримання доріг  та тротуарів (посипання, чищення доріг) – 116,5 тис. грн., інші види робіт з благоустрою – 681,8 тис. грн.  </w:t>
      </w:r>
    </w:p>
    <w:p>
      <w:pPr>
        <w:pStyle w:val="Normal"/>
        <w:ind w:right="-55" w:firstLine="708"/>
        <w:jc w:val="both"/>
        <w:rPr>
          <w:color w:val="FF0000"/>
        </w:rPr>
      </w:pPr>
      <w:r>
        <w:rPr/>
        <w:t>За рахунок коштів бюджету розвитку було профінансовано - 1,2 тис.грн. на проведення експертизи ПКД капремонту системи опалення будинку Ціолковського,12 та проведення експертизи ПКД реконструкції удосконаленого полігону по складуванню ТПВ (облаштування вагового комплексу) -1,2 тис.грн.</w:t>
      </w:r>
    </w:p>
    <w:p>
      <w:pPr>
        <w:pStyle w:val="Normal"/>
        <w:jc w:val="center"/>
        <w:rPr/>
      </w:pPr>
      <w:r>
        <w:rPr>
          <w:b/>
          <w:bCs/>
        </w:rPr>
        <w:t>КПК 4000 «Культура»</w:t>
      </w:r>
    </w:p>
    <w:p>
      <w:pPr>
        <w:pStyle w:val="Normal"/>
        <w:ind w:firstLine="708"/>
        <w:jc w:val="both"/>
        <w:rPr/>
      </w:pPr>
      <w:r>
        <w:rPr>
          <w:bCs/>
        </w:rPr>
        <w:t xml:space="preserve">Загальний обсяг фінансування установ  культури становить 2814,9 тис.грн грн., з них на оплату праці з нарахуваннями  спрямовано 2410,5 тис. грн., що складає 85,6 % від загальної суми витрат.  </w:t>
      </w:r>
      <w:r>
        <w:rPr/>
        <w:t>На оплату  комунальних послуг та енергоносії спрямовано 357,7 тис. грн. або 12,7 %. Всього захищені статті в структурі видатків на культуру складають  2768,2  тис. грн. або 98,3 %. Найбільшу частку займає утримання школи мистецтв – 57,3 %. або 1613,6 тис. грн..</w:t>
      </w:r>
    </w:p>
    <w:p>
      <w:pPr>
        <w:pStyle w:val="Normal"/>
        <w:ind w:firstLine="708"/>
        <w:jc w:val="both"/>
        <w:rPr/>
      </w:pPr>
      <w:r>
        <w:rPr/>
        <w:t>За рахунок коштів бюджету розвитку було профінансовано - 8,0 тис.грн. на оновлення бібліотечного фонду.</w:t>
      </w:r>
      <w:r>
        <w:rPr>
          <w:color w:val="FF0000"/>
        </w:rPr>
        <w:t xml:space="preserve"> </w:t>
      </w:r>
    </w:p>
    <w:p>
      <w:pPr>
        <w:pStyle w:val="Normal"/>
        <w:ind w:firstLine="708"/>
        <w:jc w:val="center"/>
        <w:rPr/>
      </w:pPr>
      <w:r>
        <w:rPr>
          <w:b/>
        </w:rPr>
        <w:t>КПК 5000 «Фізична культура і спорт»</w:t>
      </w:r>
    </w:p>
    <w:p>
      <w:pPr>
        <w:pStyle w:val="Normal"/>
        <w:ind w:firstLine="708"/>
        <w:jc w:val="both"/>
        <w:rPr/>
      </w:pPr>
      <w:r>
        <w:rPr/>
        <w:t xml:space="preserve">На галузь «Фізична культура і спорт» спрямовано 738,6 тис. грн. Найбільшу частку займає утримання ДЮСШ  - 74,1 % або 547,3 тис.грн. За економічними категоріями заробітна плата з нарахуваннями  склала 493,8 тис.грн. або  66,9 %, енергоносії та комунальні послуги – 21,4 тис.грн. або 2,9 %. </w:t>
      </w:r>
    </w:p>
    <w:p>
      <w:pPr>
        <w:pStyle w:val="Normal"/>
        <w:ind w:firstLine="708"/>
        <w:jc w:val="both"/>
        <w:rPr>
          <w:b/>
          <w:b/>
        </w:rPr>
      </w:pPr>
      <w:r>
        <w:rPr/>
        <w:t xml:space="preserve">За рахунок коштів бюджету розвитку було профінансовано - 1,2 тис.грн.  на ПКД будівництва огорожі футбольного майданчику. </w:t>
      </w:r>
    </w:p>
    <w:p>
      <w:pPr>
        <w:pStyle w:val="Normal"/>
        <w:ind w:right="-55" w:firstLine="708"/>
        <w:jc w:val="center"/>
        <w:rPr/>
      </w:pPr>
      <w:r>
        <w:rPr>
          <w:b/>
        </w:rPr>
        <w:t>КТКВК 6600 «Транспортно-дорожне  господарство»</w:t>
      </w:r>
    </w:p>
    <w:p>
      <w:pPr>
        <w:pStyle w:val="Normal"/>
        <w:ind w:right="-55" w:firstLine="708"/>
        <w:jc w:val="both"/>
        <w:rPr/>
      </w:pPr>
      <w:r>
        <w:rPr/>
        <w:t xml:space="preserve">Галузь «Транспортно-дорожне господарство» по загальному фонду профінансовано в сумі – 776,9 тис.грн. в.т.ч. 757,2 тис.грн. - видатки на поточний ремонт доріг та тротуарів (вул.К.Московська, Пушкіна, Гоголя, Суворова, Веригинська, Героїв Небесної Сотні, Заводська, Матросова, Покровська, Путивльська). За рахунок коштів бюджету розвитку було профінансовано ПКД на  капітальний ремонт тротуарів по вул. Спаська та Шевченка – 19,7 тис.грн. </w:t>
      </w:r>
    </w:p>
    <w:p>
      <w:pPr>
        <w:pStyle w:val="Normal"/>
        <w:ind w:right="-55" w:firstLine="708"/>
        <w:jc w:val="center"/>
        <w:rPr/>
      </w:pPr>
      <w:r>
        <w:rPr>
          <w:b/>
        </w:rPr>
        <w:t>КТКВК  9100 «Цільові фонди утворені органами місцевого самоврядування»</w:t>
      </w:r>
    </w:p>
    <w:p>
      <w:pPr>
        <w:pStyle w:val="Normal"/>
        <w:ind w:right="-55" w:firstLine="708"/>
        <w:jc w:val="both"/>
        <w:rPr/>
      </w:pPr>
      <w:r>
        <w:rPr/>
        <w:t>По КТКВК 0319180 «Цільові фонди утворені органами місцевого самоврядування» виконавчим комітетом Глухівської міської ради проведені заходи, на що використано кошти в сумі 6,7 тис. гривень. На придбання посадкового матеріалу для озеленення міста використано кошти в сумі - 9,5 тис.грн.</w:t>
      </w:r>
    </w:p>
    <w:p>
      <w:pPr>
        <w:pStyle w:val="Normal"/>
        <w:ind w:firstLine="708"/>
        <w:jc w:val="both"/>
        <w:rPr/>
      </w:pPr>
      <w:r>
        <w:rPr/>
        <w:t>Крім утримання установ вищезазначених галузей, кошти загального фонду  бюджету міста  використовувались на утримання об’єкту спільного користування, а саме Глухівської центральної районної бібліотеки – 270,3 тис. грн. ( 41,6 % до затверджених річних призначень).</w:t>
      </w:r>
    </w:p>
    <w:p>
      <w:pPr>
        <w:pStyle w:val="TextBodyIndent"/>
        <w:spacing w:lineRule="auto" w:line="240"/>
        <w:ind w:firstLine="708"/>
        <w:rPr>
          <w:szCs w:val="24"/>
          <w:lang w:val="uk-UA"/>
        </w:rPr>
      </w:pPr>
      <w:r>
        <w:rPr>
          <w:szCs w:val="24"/>
        </w:rPr>
        <w:t>Резервний фонд бюджету міста Глухова протягом</w:t>
      </w:r>
      <w:r>
        <w:rPr>
          <w:szCs w:val="24"/>
          <w:lang w:val="uk-UA"/>
        </w:rPr>
        <w:t xml:space="preserve"> 1 півріччя </w:t>
      </w:r>
      <w:r>
        <w:rPr>
          <w:szCs w:val="24"/>
        </w:rPr>
        <w:t>201</w:t>
      </w:r>
      <w:r>
        <w:rPr>
          <w:szCs w:val="24"/>
          <w:lang w:val="uk-UA"/>
        </w:rPr>
        <w:t>7</w:t>
      </w:r>
      <w:r>
        <w:rPr>
          <w:szCs w:val="24"/>
        </w:rPr>
        <w:t xml:space="preserve"> року не використовувався.</w:t>
      </w:r>
    </w:p>
    <w:p>
      <w:pPr>
        <w:pStyle w:val="Normal"/>
        <w:ind w:firstLine="708"/>
        <w:jc w:val="both"/>
        <w:rPr/>
      </w:pPr>
      <w:r>
        <w:rPr/>
        <w:t>Бюджетними установами станом на 01.07.2017 забезпечено економію бюджетних коштів на суму 696,6 тис. грн., в тому числі за рахунок удосконалення мережі – 399,8  тис. грн.,  за рахунок лікарняних – 221,1 тис. грн.,  за рахунок відпустки без збереження – 65,5 тис. грн., інші – 10,2 тис. грн.</w:t>
      </w:r>
    </w:p>
    <w:p>
      <w:pPr>
        <w:pStyle w:val="Normal"/>
        <w:ind w:firstLine="708"/>
        <w:jc w:val="both"/>
        <w:rPr/>
      </w:pPr>
      <w:r>
        <w:rPr/>
        <w:t>Станом на 01.07.2017 р. задекларована незабезпеченість складає 15212,6  тис. грн. (органи місцевого самоврядування – 1502,9 тис. грн., освіта – 4788,9 тис. грн., охорона здоровʼя –8920,8 тис. грн.), в т.ч. по заробітній платі -12950,4 тис. грн. (освіта – 4541,4 тис. грн., охорона здоровʼя – 6906,1 тис. грн.), на виплату комунальних послуг – 2262,2 грн. (освіта – 247,5 тис. грн., охорона здоровʼя – 2014,7 тис. грн.)</w:t>
      </w:r>
    </w:p>
    <w:p>
      <w:pPr>
        <w:pStyle w:val="TextBodyIndent"/>
        <w:spacing w:lineRule="auto" w:line="240"/>
        <w:ind w:firstLine="708"/>
        <w:rPr>
          <w:color w:val="FF0000"/>
          <w:szCs w:val="24"/>
          <w:lang w:val="uk-UA" w:eastAsia="uk-UA"/>
        </w:rPr>
      </w:pPr>
      <w:r>
        <w:rPr>
          <w:color w:val="FF0000"/>
          <w:szCs w:val="24"/>
          <w:lang w:val="uk-UA" w:eastAsia="uk-UA"/>
        </w:rPr>
      </w:r>
    </w:p>
    <w:p>
      <w:pPr>
        <w:pStyle w:val="Normal"/>
        <w:numPr>
          <w:ilvl w:val="0"/>
          <w:numId w:val="0"/>
        </w:numPr>
        <w:jc w:val="both"/>
        <w:outlineLvl w:val="0"/>
        <w:rPr>
          <w:b/>
          <w:b/>
          <w:color w:val="FF0000"/>
          <w:szCs w:val="24"/>
          <w:lang w:val="uk-UA" w:eastAsia="uk-UA"/>
        </w:rPr>
      </w:pPr>
      <w:r>
        <w:rPr>
          <w:b/>
          <w:color w:val="FF0000"/>
          <w:szCs w:val="24"/>
          <w:lang w:val="uk-UA" w:eastAsia="uk-UA"/>
        </w:rPr>
      </w:r>
    </w:p>
    <w:p>
      <w:pPr>
        <w:pStyle w:val="Normal"/>
        <w:numPr>
          <w:ilvl w:val="0"/>
          <w:numId w:val="0"/>
        </w:numPr>
        <w:jc w:val="both"/>
        <w:outlineLvl w:val="0"/>
        <w:rPr/>
      </w:pPr>
      <w:r>
        <w:rPr>
          <w:b/>
        </w:rPr>
        <w:t xml:space="preserve">Начальник управління             </w:t>
        <w:tab/>
        <w:t xml:space="preserve">     </w:t>
        <w:tab/>
        <w:tab/>
        <w:tab/>
        <w:tab/>
        <w:tab/>
        <w:t>А.В. Они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88"/>
    </w:pPr>
    <w:rPr>
      <w:szCs w:val="20"/>
    </w:rPr>
  </w:style>
  <w:style w:type="paragraph" w:styleId="TextBodyIndent">
    <w:name w:val="Body Text Indent"/>
    <w:basedOn w:val="Normal"/>
    <w:pPr>
      <w:numPr>
        <w:ilvl w:val="0"/>
        <w:numId w:val="0"/>
      </w:numPr>
      <w:spacing w:lineRule="auto" w:line="288"/>
      <w:ind w:firstLine="720"/>
      <w:jc w:val="both"/>
    </w:pPr>
    <w:rPr>
      <w:szCs w:val="20"/>
      <w:lang w:val="ru-RU"/>
    </w:rPr>
  </w:style>
  <w:style w:type="paragraph" w:styleId="21">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Знак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lang w:val="ru-RU"/>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11">
    <w:name w:val=" Знак1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288"/>
      <w:jc w:val="both"/>
    </w:pPr>
    <w:rPr>
      <w:szCs w:val="20"/>
      <w:lang w:val="en-US"/>
    </w:rPr>
  </w:style>
  <w:style w:type="paragraph" w:styleId="23">
    <w:name w:val=" Знак Знак2"/>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36:00Z</dcterms:created>
  <dc:creator>1</dc:creator>
  <dc:description/>
  <cp:keywords/>
  <dc:language>en-US</dc:language>
  <cp:lastModifiedBy>WinXPProSP3</cp:lastModifiedBy>
  <cp:lastPrinted>2017-04-18T12:52:00Z</cp:lastPrinted>
  <dcterms:modified xsi:type="dcterms:W3CDTF">2017-07-25T10:36:00Z</dcterms:modified>
  <cp:revision>2</cp:revision>
  <dc:subject/>
  <dc:title>прлд</dc:title>
</cp:coreProperties>
</file>