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23030</wp:posOffset>
                </wp:positionH>
                <wp:positionV relativeFrom="paragraph">
                  <wp:posOffset>84455</wp:posOffset>
                </wp:positionV>
                <wp:extent cx="6120765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Затверджено 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ішення виконавчого комітету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rPr>
                                <w:b/>
                                <w:b/>
                                <w:sz w:val="4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  <w:lang w:val="uk-UA"/>
                              </w:rPr>
                              <w:t>22.06.2017 №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48.3pt;mso-wrap-distance-left:9pt;mso-wrap-distance-right:9pt;mso-wrap-distance-top:0pt;mso-wrap-distance-bottom:0pt;margin-top:6.65pt;mso-position-vertical-relative:text;margin-left:30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Затверджено </w:t>
                      </w:r>
                    </w:p>
                    <w:p>
                      <w:pPr>
                        <w:pStyle w:val="Normal"/>
                        <w:ind w:left="1418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ішення виконавчого комітету</w:t>
                      </w:r>
                    </w:p>
                    <w:p>
                      <w:pPr>
                        <w:pStyle w:val="Normal"/>
                        <w:ind w:left="1418" w:hanging="0"/>
                        <w:rPr>
                          <w:b/>
                          <w:b/>
                          <w:sz w:val="40"/>
                          <w:lang w:val="uk-UA"/>
                        </w:rPr>
                      </w:pPr>
                      <w:r>
                        <w:rPr>
                          <w:sz w:val="28"/>
                          <w:szCs w:val="22"/>
                          <w:lang w:val="uk-UA"/>
                        </w:rPr>
                        <w:t>22.06.2017 №1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6"/>
          <w:lang w:val="uk-UA" w:eastAsia="en-US"/>
        </w:rPr>
      </w:pPr>
      <w:r>
        <w:rPr>
          <w:b/>
          <w:sz w:val="28"/>
          <w:szCs w:val="26"/>
          <w:lang w:val="uk-UA"/>
        </w:rPr>
        <w:t>проведення спільних перевірок Глухівським об’єднаним міським військовим комісаріатом та Глухівською міською радою стану військового обліку на території міста Глухова у</w:t>
      </w:r>
      <w:r>
        <w:rPr>
          <w:b/>
          <w:sz w:val="28"/>
          <w:szCs w:val="26"/>
        </w:rPr>
        <w:t> </w:t>
      </w:r>
      <w:r>
        <w:rPr>
          <w:b/>
          <w:sz w:val="28"/>
          <w:szCs w:val="26"/>
          <w:lang w:val="uk-UA"/>
        </w:rPr>
        <w:t>ІІ півріччі 2017</w:t>
      </w:r>
      <w:r>
        <w:rPr>
          <w:b/>
          <w:sz w:val="28"/>
          <w:szCs w:val="26"/>
        </w:rPr>
        <w:t> </w:t>
      </w:r>
      <w:r>
        <w:rPr>
          <w:b/>
          <w:sz w:val="28"/>
          <w:szCs w:val="26"/>
          <w:lang w:val="uk-UA"/>
        </w:rPr>
        <w:t>року</w:t>
      </w:r>
    </w:p>
    <w:p>
      <w:pPr>
        <w:pStyle w:val="Normal"/>
        <w:jc w:val="center"/>
        <w:rPr>
          <w:b/>
          <w:b/>
          <w:sz w:val="10"/>
          <w:szCs w:val="26"/>
          <w:lang w:val="uk-UA" w:eastAsia="en-US"/>
        </w:rPr>
      </w:pPr>
      <w:r>
        <w:rPr>
          <w:b/>
          <w:sz w:val="10"/>
          <w:szCs w:val="26"/>
          <w:lang w:val="uk-UA" w:eastAsia="en-US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3852"/>
        <w:gridCol w:w="1709"/>
      </w:tblGrid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зва органу, що перевіряєтьс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ідповідальні за проведення перевір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ата проведення перевірки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357" w:hanging="0"/>
              <w:contextualSpacing/>
              <w:jc w:val="center"/>
              <w:rPr>
                <w:rFonts w:ascii="Calibri" w:hAnsi="Calibri" w:cs="Calibri"/>
                <w:sz w:val="24"/>
                <w:szCs w:val="24"/>
                <w:lang w:val="uk-UA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а автостанці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eastAsia="en-US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 w:eastAsia="en-US"/>
              </w:rPr>
              <w:t>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телекомунікаційних послуг №4 Сумської філії ПАТ «Укртелеком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eastAsia="en-US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 w:eastAsia="en-US"/>
              </w:rPr>
              <w:t>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ія місцевого радіомовлення «Радіо Глухів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eastAsia="en-US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 w:eastAsia="en-US"/>
              </w:rPr>
              <w:t>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7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uk-UA" w:eastAsia="en-US"/>
              </w:rPr>
              <w:t>5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ТРК «Глухів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eastAsia="en-US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 w:eastAsia="en-US"/>
              </w:rPr>
              <w:t xml:space="preserve">з питань оборонної та мобілізаційної роботи відділу з правової та внутрішньої політики Глухівської міської ради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7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6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а центральна районна лікарн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eastAsia="en-US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 w:eastAsia="en-US"/>
              </w:rPr>
              <w:t>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7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ий заклад Сумської обласної ради Третя обласна спеціалізована психіатрична лікарн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eastAsia="en-US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 w:eastAsia="en-US"/>
              </w:rPr>
              <w:t>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8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ухівсь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державн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лікарня ветеринарної медицин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eastAsia="en-US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 w:eastAsia="en-US"/>
              </w:rPr>
              <w:t>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8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9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Аптека №1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eastAsia="en-US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 w:eastAsia="en-US"/>
              </w:rPr>
              <w:t>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8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Міжлікарняна аптека №19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eastAsia="en-US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 w:eastAsia="en-US"/>
              </w:rPr>
              <w:t>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08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 “Глухівський міжрайонний аптечний склад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eastAsia="en-US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 w:eastAsia="en-US"/>
              </w:rPr>
              <w:t>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8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хівський національний педагогічний університ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. О.П. Довжен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eastAsia="en-US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 w:eastAsia="en-US"/>
              </w:rPr>
              <w:t>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ий агротехнічний інститут ім. С.А. Ковпака СНАУ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eastAsia="en-US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 w:eastAsia="en-US"/>
              </w:rPr>
              <w:t>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8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е медичне училищ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eastAsia="en-US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 w:eastAsia="en-US"/>
              </w:rPr>
              <w:t>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8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5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е вище професійне училищ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eastAsia="en-US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 w:eastAsia="en-US"/>
              </w:rPr>
              <w:t>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08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6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ий міський центр дитячої та юнацької творчост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val="uk-UA" w:eastAsia="en-US"/>
              </w:rPr>
              <w:t>головний спеціаліст 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9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7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Глухівська школа мистецтв ім. М. Березовського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eastAsia="en-US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 w:eastAsia="en-US"/>
              </w:rPr>
              <w:t>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9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8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молоді та спорту Глухівської міської рад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eastAsia="en-US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 w:eastAsia="en-US"/>
              </w:rPr>
              <w:t>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9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9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ячо-юнацька спортивна школа (ДЮСШ)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eastAsia="en-US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 w:eastAsia="en-US"/>
              </w:rPr>
              <w:t>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9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eastAsia="en-US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 w:eastAsia="en-US"/>
              </w:rPr>
              <w:t>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9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соціального страхування  з тимчасової втрати працездатності. Глухівська міжрайонна виконавча дирекція Сумського обласного відділенн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eastAsia="en-US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 w:eastAsia="en-US"/>
              </w:rPr>
              <w:t>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Державна  пожежно-рятувальна частина  Управління  Державної служби України з надзвичайних ситуаці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eastAsia="en-US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 w:eastAsia="en-US"/>
              </w:rPr>
              <w:t>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10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-економічного розвитку Глухівського міської рад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eastAsia="en-US"/>
              </w:rPr>
              <w:t xml:space="preserve">головний спеціаліст </w:t>
            </w:r>
            <w:r>
              <w:rPr>
                <w:sz w:val="24"/>
                <w:szCs w:val="24"/>
                <w:lang w:val="uk-UA" w:eastAsia="en-US"/>
              </w:rPr>
              <w:t>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10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Глухівський міський центр соціальних служб для сім’ї, </w:t>
            </w:r>
          </w:p>
          <w:p>
            <w:pPr>
              <w:pStyle w:val="21"/>
              <w:ind w:left="0"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дітей та молод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val="uk-UA" w:eastAsia="en-US"/>
              </w:rPr>
              <w:t>головний спеціаліст 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10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6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Глухівська загальноосвітня школа-інтернат ім. М.І.Жужом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val="uk-UA" w:eastAsia="en-US"/>
              </w:rPr>
              <w:t>головний спеціаліст 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10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7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Глухівська ЗОШ №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val="uk-UA" w:eastAsia="en-US"/>
              </w:rPr>
              <w:t>головний спеціаліст 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8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Глухівська ЗОШ № 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val="uk-UA" w:eastAsia="en-US"/>
              </w:rPr>
              <w:t>головний спеціаліст 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7.10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9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Глухівська ЗОШ №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val="uk-UA" w:eastAsia="en-US"/>
              </w:rPr>
              <w:t>головний спеціаліст 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0.10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0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Глухівський  навчально виховний комплекс ДНЗ-ЗОШ №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val="uk-UA" w:eastAsia="en-US"/>
              </w:rPr>
              <w:t>головний спеціаліст 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03.11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Глухівський  навчально виховний комплекс ДНЗ-ЗОШ № 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val="uk-UA" w:eastAsia="en-US"/>
              </w:rPr>
              <w:t>головний спеціаліст 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07.11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spacing w:before="0" w:after="0"/>
              <w:contextualSpacing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Глухівська ЗОШ № 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val="uk-UA" w:eastAsia="en-US"/>
              </w:rPr>
              <w:t>головний спеціаліст 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0.11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spacing w:before="0" w:after="0"/>
              <w:contextualSpacing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spacing w:before="0" w:after="0"/>
              <w:contextualSpacing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Глухівський дошкільний навчальний заклад (ясла-садок) «Чебурашка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val="uk-UA" w:eastAsia="en-US"/>
              </w:rPr>
              <w:t>головний спеціаліст 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6.11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Глухівський дошкільний навчальний заклад (ясла-садок) «Журавка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val="uk-UA" w:eastAsia="en-US"/>
              </w:rPr>
              <w:t>головний спеціаліст 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7.11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spacing w:before="0" w:after="0"/>
              <w:contextualSpacing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5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Глухівський дошкільний навчальний заклад (центр розвитку дитини) «Світлячок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val="uk-UA" w:eastAsia="en-US"/>
              </w:rPr>
              <w:t>головний спеціаліст 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3.11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6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Глухівський дошкільний навчальний заклад (ясла-садок) «Фіалка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val="uk-UA" w:eastAsia="en-US"/>
              </w:rPr>
              <w:t>головний спеціаліст 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8.11.201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7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Глухівський дошкільний навчальний заклад  (ясла-садок) «Зірочка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лухівський об’єднаний міський військовий комісаріат, </w:t>
            </w:r>
            <w:r>
              <w:rPr>
                <w:sz w:val="24"/>
                <w:szCs w:val="24"/>
                <w:lang w:val="uk-UA" w:eastAsia="en-US"/>
              </w:rPr>
              <w:t>головний спеціаліст 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9.11.2017</w:t>
            </w:r>
          </w:p>
        </w:tc>
      </w:tr>
    </w:tbl>
    <w:p>
      <w:pPr>
        <w:pStyle w:val="Normal"/>
        <w:tabs>
          <w:tab w:val="clear" w:pos="708"/>
          <w:tab w:val="left" w:pos="70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міської ради                                   О.О. Гавр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 Знак Знак6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 Знак Знак2"/>
    <w:qFormat/>
    <w:rPr>
      <w:rFonts w:ascii="Arial" w:hAnsi="Arial" w:eastAsia="Times New Roman" w:cs="Arial"/>
      <w:sz w:val="28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3">
    <w:name w:val="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Знак Знак10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autoSpaceDE w:val="true"/>
      <w:ind w:left="540" w:hanging="0"/>
      <w:jc w:val="both"/>
    </w:pPr>
    <w:rPr>
      <w:rFonts w:ascii="Arial" w:hAnsi="Arial" w:cs="Arial"/>
      <w:sz w:val="28"/>
      <w:szCs w:val="24"/>
      <w:lang w:val="uk-UA"/>
    </w:rPr>
  </w:style>
  <w:style w:type="paragraph" w:styleId="TimesNewRoman">
    <w:name w:val="Обычный + Times New Roman"/>
    <w:basedOn w:val="Normal"/>
    <w:qFormat/>
    <w:pPr>
      <w:autoSpaceDE w:val="true"/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8:00Z</dcterms:created>
  <dc:creator>Win7</dc:creator>
  <dc:description/>
  <cp:keywords/>
  <dc:language>en-US</dc:language>
  <cp:lastModifiedBy>WinXPProSP3</cp:lastModifiedBy>
  <cp:lastPrinted>2017-06-21T14:40:00Z</cp:lastPrinted>
  <dcterms:modified xsi:type="dcterms:W3CDTF">2017-06-23T08:54:00Z</dcterms:modified>
  <cp:revision>53</cp:revision>
  <dc:subject/>
  <dc:title/>
</cp:coreProperties>
</file>