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23228454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Spac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>
          <w:color w:val="000000"/>
          <w:szCs w:val="24"/>
        </w:rPr>
        <w:t xml:space="preserve">____________ </w:t>
        <w:tab/>
        <w:tab/>
        <w:t xml:space="preserve">   </w:t>
        <w:tab/>
        <w:t xml:space="preserve">            м. Глухів</w:t>
        <w:tab/>
        <w:tab/>
        <w:tab/>
        <w:t xml:space="preserve"> № __________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42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 начальника відділу з питань державної реєстрації  Глухівської міської ради  -  державного реєстратора  про роботу відділу у І півріччі 2017 року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начальника відділу з питань державної реєстрації  Глухівської міської ради  -  державного реєстратора </w:t>
      </w:r>
      <w:r>
        <w:rPr>
          <w:bCs/>
          <w:sz w:val="28"/>
          <w:szCs w:val="28"/>
        </w:rPr>
        <w:t xml:space="preserve"> Глазунова О.І. про роботу відділу у І півріччі 2017 року</w:t>
      </w:r>
      <w:r>
        <w:rPr>
          <w:sz w:val="28"/>
          <w:szCs w:val="28"/>
        </w:rPr>
        <w:t xml:space="preserve">, керуючись частиною першою статті 52 та частиною шостою статті 59 Закону України “Про місцеве самоврядування в Україні”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 xml:space="preserve">міської ради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 Глазунова О.І. про роботу відділу  у  І півріччі 2017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Начальнику відділу з питань державної реєстрації  Глухівської міської ради  -  державному реєстратору </w:t>
      </w:r>
      <w:r>
        <w:rPr>
          <w:sz w:val="28"/>
          <w:szCs w:val="28"/>
        </w:rPr>
        <w:t xml:space="preserve"> Глазунову О.І. забезпечувати  реалізацію державної політики у сфері державної реєстрації юридичних осіб та фізичних осіб – підприємців, речових прав на нерухоме майно та їх обтяжень згідно чинного законодавства. </w:t>
      </w:r>
    </w:p>
    <w:p>
      <w:pPr>
        <w:pStyle w:val="TextBody"/>
        <w:widowControl w:val="false"/>
        <w:spacing w:lineRule="auto" w:line="228"/>
        <w:ind w:right="29" w:firstLine="709"/>
        <w:jc w:val="both"/>
        <w:rPr/>
      </w:pP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еруючу справами виконавчого комітету міської ради  Гаврильченко О.О. </w:t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rFonts w:eastAsia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Міський голова                                                                                М. Терещенко</w:t>
      </w:r>
    </w:p>
    <w:p>
      <w:pPr>
        <w:pStyle w:val="NoSpacing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ДАТОК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____ № ___________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" w:hanging="0"/>
        <w:jc w:val="center"/>
        <w:rPr/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про роботу відділу у І півріччі 2017 року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ішенням міської ради від 17.12.2015 № 20 було утворено відділ з питань державної реєстрації Глухівської міської ради (далі - відділ), який розпочав свою діяльність з 01 січня 2016 року. Пріоритетними напрямками діяльності відділу є забезпечення реалізації державної політики у сфері державної реєстрації юридичних осіб та фізичних осіб - підприємців, державної реєстрації речових прав на нерухоме майно та їх обтяж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з питань державної реєстрації Глухівської міської ради 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іншими законами України, указами і розпорядженнями Президента України, актами Кабінету Міністрів України, іншими нормативними актами органів державної влади і місцевого самоврядування, рішеннями Глухівської міської ради та її виконавчого комітету, розпорядженнями міського голови  та  Положенням про відділ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вноважень відділу належить</w:t>
      </w:r>
      <w:bookmarkStart w:id="0" w:name="n102"/>
      <w:bookmarkEnd w:id="0"/>
      <w:r>
        <w:rPr>
          <w:sz w:val="28"/>
          <w:szCs w:val="28"/>
        </w:rPr>
        <w:t xml:space="preserve"> забезпечення</w:t>
      </w:r>
      <w:bookmarkStart w:id="1" w:name="n103"/>
      <w:bookmarkEnd w:id="1"/>
      <w:r>
        <w:rPr>
          <w:sz w:val="28"/>
          <w:szCs w:val="28"/>
        </w:rPr>
        <w:t xml:space="preserve"> прийому документів, поданих для державної реєстрації;</w:t>
      </w:r>
      <w:bookmarkStart w:id="2" w:name="n104"/>
      <w:bookmarkEnd w:id="2"/>
      <w:r>
        <w:rPr>
          <w:sz w:val="28"/>
          <w:szCs w:val="28"/>
        </w:rPr>
        <w:t xml:space="preserve"> проведення реєстраційних дій;</w:t>
      </w:r>
      <w:bookmarkStart w:id="3" w:name="n105"/>
      <w:bookmarkEnd w:id="3"/>
      <w:r>
        <w:rPr>
          <w:sz w:val="28"/>
          <w:szCs w:val="28"/>
        </w:rPr>
        <w:t xml:space="preserve"> ведення Єдиного державного реєстру юридичних осіб, фізичних осіб-підприємців та громадських формувань, Державного реєстру речових прав на нерухоме майно та їх обтяжень (далі - реєстри), надання відомостей з реєстрів;</w:t>
      </w:r>
      <w:bookmarkStart w:id="4" w:name="n106"/>
      <w:bookmarkEnd w:id="4"/>
      <w:r>
        <w:rPr>
          <w:sz w:val="28"/>
          <w:szCs w:val="28"/>
        </w:rPr>
        <w:t xml:space="preserve"> формування та зберігання реєстраційних справ;</w:t>
      </w:r>
      <w:bookmarkStart w:id="5" w:name="n107"/>
      <w:bookmarkStart w:id="6" w:name="n900"/>
      <w:bookmarkEnd w:id="5"/>
      <w:bookmarkEnd w:id="6"/>
      <w:r>
        <w:rPr>
          <w:sz w:val="28"/>
          <w:szCs w:val="28"/>
        </w:rPr>
        <w:t xml:space="preserve"> здійснення інших повноважень, передбачених Законами України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 та іншими нормативно-правовими акт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діл, згідно покладених на нього функціональних обов’язків, надає 28 видів адміністративних послу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01.06.2017 року було проведено 1203 реєстраційні дії (961 реєстраційна дія в порівнянні з аналогічним періодом 2016 року), з них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ержавна реєстрація права власності - 138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ержавна реєстрація іншого речового права - 729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ДРРП – 78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ФОП – 64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>- державна реєстрація змін до відомостей про ЮО – 18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ab/>
        <w:t xml:space="preserve">- державна реєстрація фізичної особи-підприємця – 87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     - державна реєстрація припинення ФОП – 51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ержавна реєстрація юридичної особи – 7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державна реєстрація припинення ЮО – 0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- надання відомостей з реєстрів (інформаційні довідки, витяги за   результатом реєстраційної дії, виписки за результатами реєстраційної дії) – 3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ума надходжень до місцевого бюджету за надані адміністративні послуги, опрацьована у відділі, становить  станом  на  01.06.2017 року 86360,0 тис. гр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державного бюджету за проведені адміністративні послуги з надання відомостей з реєстрів станом на 01.06.2017 року надійшло 1240,0 грн, надана 31 адміністративна послуг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Оновлено сторінку відділу на новому сайті міської ради. Інформація щодо відділу періодично корегується за фактом змін у законодавчому полі. Розміщено інформацію щодо роботи та адміністративних послуг, які надаються відділом, на сторінці міської ради у Фейсбуці, було підготовлено статтю з вище згаданої тематики у газету «Кур’єр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зустріч з нотаріусами Глухівського нотаріального округу, державними реєстраторами Березівської та Шалигинської об’єднаних територіальних громад, представниками аграрних підприємств за «круглим столом» «Проблеми та новації: сучасні вимоги законодавства»</w:t>
      </w:r>
      <w:r>
        <w:rPr>
          <w:sz w:val="28"/>
        </w:rPr>
        <w:t>, де були розглянуті проблемні питання державної реєстрації об’єктів нерухомого майна, земельних ділянок, підкреслені основні  новації Закону України «Про державну реєстрацію речових прав на нерухоме майно та їх обтяжень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ійно проводиться роз’яснювальна робота серед громадян, представників та керівників юридичних осіб, керівників структурних підрозділів міської ради, районної адміністрації, сільських, селищних рад щодо отримання інформації з реєстрів, користування цією інформацією, державної реєстрації юридичних осіб, фізичних осіб-підприємців, державної реєстрації речових прав на нерухоме майно. Планується у другому півріччі провести зустріч з головами будинкових та квартальних комітетів з питань: 1) порядок проведення обов’язкової державної реєстрації права власності на нерухоме майно; 2) вимоги до документів для державної реєстрації права власності; 3) порядок створення та державна реєстрація ОСББ. Також, буде продовжена робота  з висвітлення в засобах масової інформації таких питань, як вимоги до документів, які подаються для державної реєстрації права власності, оренди, користування; створення юридичної особи; внесення змін до відомостей про юридичну особу; державна реєстрація фізичної особи підприємце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воїй роботі відділ неухильно дотримується принципів верховенства права, вимог сучасного українського законодавства, основних принципів місцевого самоврядування (народовладдя;</w:t>
      </w:r>
      <w:bookmarkStart w:id="7" w:name="n54"/>
      <w:bookmarkEnd w:id="7"/>
      <w:r>
        <w:rPr>
          <w:sz w:val="28"/>
          <w:szCs w:val="28"/>
        </w:rPr>
        <w:t xml:space="preserve"> законності;</w:t>
      </w:r>
      <w:bookmarkStart w:id="8" w:name="n55"/>
      <w:bookmarkEnd w:id="8"/>
      <w:r>
        <w:rPr>
          <w:sz w:val="28"/>
          <w:szCs w:val="28"/>
        </w:rPr>
        <w:t xml:space="preserve"> гласності;</w:t>
      </w:r>
      <w:bookmarkStart w:id="9" w:name="n56"/>
      <w:bookmarkEnd w:id="9"/>
      <w:r>
        <w:rPr>
          <w:sz w:val="28"/>
          <w:szCs w:val="28"/>
        </w:rPr>
        <w:t xml:space="preserve"> колегіальності;</w:t>
      </w:r>
      <w:bookmarkStart w:id="10" w:name="n57"/>
      <w:bookmarkEnd w:id="10"/>
      <w:r>
        <w:rPr>
          <w:sz w:val="28"/>
          <w:szCs w:val="28"/>
        </w:rPr>
        <w:t xml:space="preserve"> поєднання місцевих і державних інтересів;</w:t>
      </w:r>
      <w:bookmarkStart w:id="11" w:name="n58"/>
      <w:bookmarkEnd w:id="11"/>
      <w:r>
        <w:rPr>
          <w:sz w:val="28"/>
          <w:szCs w:val="28"/>
        </w:rPr>
        <w:t xml:space="preserve"> виборності;</w:t>
      </w:r>
      <w:bookmarkStart w:id="12" w:name="n59"/>
      <w:bookmarkEnd w:id="12"/>
      <w:r>
        <w:rPr>
          <w:sz w:val="28"/>
          <w:szCs w:val="28"/>
        </w:rPr>
        <w:t xml:space="preserve"> правової, організаційної та матеріально-фінансової самостійності;</w:t>
      </w:r>
      <w:bookmarkStart w:id="13" w:name="n60"/>
      <w:bookmarkEnd w:id="13"/>
      <w:r>
        <w:rPr>
          <w:sz w:val="28"/>
          <w:szCs w:val="28"/>
        </w:rPr>
        <w:t xml:space="preserve"> підзвітності та відповідальності перед територіальними громадами їх органів та посадових осіб;</w:t>
      </w:r>
      <w:bookmarkStart w:id="14" w:name="n61"/>
      <w:bookmarkEnd w:id="14"/>
      <w:r>
        <w:rPr>
          <w:sz w:val="28"/>
          <w:szCs w:val="28"/>
        </w:rPr>
        <w:t xml:space="preserve"> державної підтримки та гарантії місцевого самоврядування;</w:t>
      </w:r>
      <w:bookmarkStart w:id="15" w:name="n62"/>
      <w:bookmarkEnd w:id="15"/>
      <w:r>
        <w:rPr>
          <w:sz w:val="28"/>
          <w:szCs w:val="28"/>
        </w:rPr>
        <w:t xml:space="preserve"> судового захисту прав місцевого самоврядуванн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вищевикладеним можна зробити висновок, що система державної реєстрації в Україні має велике значення. Розвиток системи державної реєстрації в Україні має бути направлено на підвищення інвестиційної активності в країні і становлення інфраструктури цивілізованого ринку нерухомості та послуг.</w:t>
      </w:r>
    </w:p>
    <w:p>
      <w:pPr>
        <w:pStyle w:val="Normal"/>
        <w:tabs>
          <w:tab w:val="clear" w:pos="708"/>
          <w:tab w:val="left" w:pos="9380" w:leader="none"/>
        </w:tabs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2:00Z</dcterms:created>
  <dc:creator>Контора</dc:creator>
  <dc:description/>
  <cp:keywords/>
  <dc:language>en-US</dc:language>
  <cp:lastModifiedBy>Балицкая</cp:lastModifiedBy>
  <cp:lastPrinted>2017-06-19T20:37:00Z</cp:lastPrinted>
  <dcterms:modified xsi:type="dcterms:W3CDTF">2017-06-20T10:25:00Z</dcterms:modified>
  <cp:revision>4</cp:revision>
  <dc:subject/>
  <dc:title> </dc:title>
</cp:coreProperties>
</file>