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410" w:leader="none"/>
          <w:tab w:val="left" w:pos="4500" w:leader="none"/>
          <w:tab w:val="right" w:pos="9638" w:leader="none"/>
        </w:tabs>
        <w:ind w:left="708" w:firstLine="708"/>
        <w:rPr/>
      </w:pPr>
      <w:r>
        <w:rPr>
          <w:bCs/>
          <w:sz w:val="28"/>
          <w:szCs w:val="28"/>
          <w:lang w:val="uk-UA"/>
        </w:rPr>
        <w:tab/>
        <w:t>ЗАТВЕРДЖЕНО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 виконавчого комітету міської ради</w:t>
      </w:r>
    </w:p>
    <w:p>
      <w:pPr>
        <w:pStyle w:val="Normal"/>
        <w:jc w:val="center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</w:t>
      </w:r>
      <w:r>
        <w:rPr>
          <w:bCs/>
          <w:sz w:val="28"/>
          <w:szCs w:val="28"/>
          <w:u w:val="single"/>
          <w:lang w:val="uk-UA"/>
        </w:rPr>
        <w:t xml:space="preserve"> </w:t>
      </w:r>
      <w:r>
        <w:rPr>
          <w:bCs/>
          <w:sz w:val="28"/>
          <w:szCs w:val="28"/>
          <w:u w:val="single"/>
          <w:lang w:val="uk-UA"/>
        </w:rPr>
        <w:t>13.06.2017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153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ход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з підготовки комунальних підприємств та соціальної сфери міста до роботи в осінньо-зимовий період 2017-2018 років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4457"/>
        <w:gridCol w:w="1684"/>
        <w:gridCol w:w="2756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План заходів з підготовки житлового фонду ВЖРЕКП до роботи в осінньо-зимовий період 2017-2018 рокі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травень-вересень 2017 року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обниче житлове ремонтно-експлуатаційне комунальне підприємство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2.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Організаційно-технічні заходи  підготовки до роботи в умовах опалювального  періоду по ТОВ «Глухівжитлосервіс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01.10.2017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ОВ «Глухівжитлосервіс»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Організаційно-технічні заходи щодо  підготовки до роботи в умовах опалювального  періоду 2017-2018 років Глухівського КВУВКГ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квітень-жовтень 2017 року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лухівське комунальне виробниче управління водогінно-каналізаційного господарства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4.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ерелік заходів з підготовки котелень підприємства КП «Глухівський тепловий район» до ОЗП 2017-2018 роки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травень-жовтень 2017 року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мунальне підприємство «Глухівський тепловий район»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ходи з підготовки навчальних закладів до роботи в осінньо-зимовий період 2017-2018 років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серпень-вересень 2017 року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 освіти міської ради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Організаційно-технічні заходи по підготовці енергетичного господарства  Глухівської ЦРЛ до роботи в осінньо-зимовий період 2017-2018 років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01.09.2017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Центральна районна лікарн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Заходи відділу культури Глухівської міської ради щодо підготовки до роботи в осінньо-зимовий період 2017-2018 років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Червень-жовтень 2017 року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 культури міської ради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Заходи щодо підготовки до роботи в осінньо-зимовий період 2017-2018 років управління соціального захисту населення міської ради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Травень-жовтень 2017 року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соціального захисту населення міської ради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лан заходів по підготовці ТОВ «Зеленбуд» до роботи в осінньо-зимовий період 2017-2018 років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01.10.2017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ТОВ «Зеленбуд» 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уюча справами виконавчог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ітету міської ради                                                          О.О. Гаврильченк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102" w:hanging="0"/>
      <w:outlineLvl w:val="0"/>
    </w:pPr>
    <w:rPr>
      <w:rFonts w:eastAsia="Calibri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eastAsia="Calibri"/>
      <w:b/>
      <w:bCs/>
      <w:sz w:val="28"/>
      <w:szCs w:val="28"/>
      <w:lang w:val="en-US" w:bidi="ar-SA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7:14:00Z</dcterms:created>
  <dc:creator>Vladimir aka punsh</dc:creator>
  <dc:description/>
  <cp:keywords/>
  <dc:language>en-US</dc:language>
  <cp:lastModifiedBy>WinXPProSP3</cp:lastModifiedBy>
  <cp:lastPrinted>2017-06-14T14:24:00Z</cp:lastPrinted>
  <dcterms:modified xsi:type="dcterms:W3CDTF">2017-06-23T12:41:00Z</dcterms:modified>
  <cp:revision>20</cp:revision>
  <dc:subject/>
  <dc:title> </dc:title>
</cp:coreProperties>
</file>