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450" w:leader="none"/>
          <w:tab w:val="right" w:pos="9638" w:leader="none"/>
        </w:tabs>
        <w:ind w:left="708" w:firstLine="708"/>
        <w:rPr/>
      </w:pPr>
      <w:r>
        <w:rPr>
          <w:bCs/>
          <w:sz w:val="28"/>
          <w:szCs w:val="28"/>
          <w:lang w:val="uk-UA"/>
        </w:rPr>
        <w:tab/>
        <w:t>ЗАТВЕРДЖЕНО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ішення виконавчого комітету міської ради</w:t>
      </w:r>
    </w:p>
    <w:p>
      <w:pPr>
        <w:pStyle w:val="Normal"/>
        <w:jc w:val="center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</w:t>
      </w:r>
      <w:r>
        <w:rPr>
          <w:bCs/>
          <w:sz w:val="28"/>
          <w:szCs w:val="28"/>
          <w:u w:val="single"/>
          <w:lang w:val="uk-UA"/>
        </w:rPr>
        <w:t>13.06.2017</w:t>
      </w:r>
      <w:r>
        <w:rPr>
          <w:bCs/>
          <w:sz w:val="28"/>
          <w:szCs w:val="28"/>
          <w:lang w:val="uk-UA"/>
        </w:rPr>
        <w:t xml:space="preserve">   №  </w:t>
      </w:r>
      <w:r>
        <w:rPr>
          <w:bCs/>
          <w:sz w:val="28"/>
          <w:szCs w:val="28"/>
          <w:u w:val="single"/>
          <w:lang w:val="uk-UA"/>
        </w:rPr>
        <w:t>153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left="595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еративного штабу з питань підготовки комунальних підприємств та      соціальної сфери міста до роботи в осінньо-зимовий період 2017-2018 років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6519"/>
      </w:tblGrid>
      <w:tr>
        <w:trPr>
          <w:trHeight w:val="79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рещенко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ішель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bCs/>
                <w:sz w:val="28"/>
                <w:szCs w:val="28"/>
                <w:lang w:val="uk-UA"/>
              </w:rPr>
              <w:t>міський голова, голова оперативного штабу;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скуб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заступник міського голови з питань діяльності виконавчих органів міської ради, заступник голови оперативного штабу;</w:t>
            </w:r>
          </w:p>
        </w:tc>
      </w:tr>
      <w:tr>
        <w:trPr>
          <w:trHeight w:val="1112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егеда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рія Юріївна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начальник управління житлово-комунального господарства та містобудування міської ради, секретар оперативного штабу;</w:t>
            </w:r>
          </w:p>
        </w:tc>
      </w:tr>
      <w:tr>
        <w:trPr>
          <w:trHeight w:val="736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асянович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Людмила Григорівна 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начальник відділу освіти міської ради;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рбасьов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Віталій Володимирович 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- головний лікар центральної районної лікарні;  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Демішева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Олена Миколаївна 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секретар міської ради; 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мченко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Олександр Анатолійович 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начальник відділу з правової та внутрішньої політики міської ради;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лош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Микола Олександрович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директор комунального підприємства «Глухівський тепловий район; 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итвиненк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асиль Васильович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старший державний інспектор Шосткинського відділення інспекції Держенергонагляду у Сумській області; </w:t>
            </w:r>
          </w:p>
        </w:tc>
      </w:tr>
      <w:tr>
        <w:trPr>
          <w:trHeight w:val="777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икончук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епан Іванович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начальник Глухівського комунального виробничого управління водогінно-каналізаційного господарства;  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Онищенко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Алла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олодимирівна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начальник фінансового управління міської ради; 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анасенк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Віктор Григорович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головний спеціаліст з питань надзвичайних ситуацій та цивільного захисту населення управління житлово-комунального господарства та містобудування міської ради; 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исьмак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ргій Борисович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директор комунального підприємства «Глухівська студія місцевого мовлення «Радіо Глухів»; </w:t>
            </w:r>
          </w:p>
        </w:tc>
      </w:tr>
      <w:tr>
        <w:trPr>
          <w:trHeight w:val="62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пова </w:t>
            </w:r>
          </w:p>
          <w:p>
            <w:pPr>
              <w:pStyle w:val="Normal"/>
              <w:ind w:left="-142" w:right="-10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інаїда Олександрівна 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в.о. начальника управління соціального захисту населення міської ради; 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амощенко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Олена Михайлівна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в.о. начальника відділу культури міської ради; 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мирно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Тетяна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ихайлівна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голова постійної депутатської комісії з питань управління житлово-комунальним господарством, транспорту, зв’язку, торгово-побутового обслуговування населення та розвитку підприємництва;  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каченко</w:t>
            </w:r>
          </w:p>
          <w:p>
            <w:pPr>
              <w:pStyle w:val="Normal"/>
              <w:ind w:left="-142" w:right="-10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Cs/>
                <w:sz w:val="28"/>
                <w:szCs w:val="28"/>
                <w:lang w:val="uk-UA"/>
              </w:rPr>
              <w:t>Геннадій</w:t>
            </w:r>
          </w:p>
          <w:p>
            <w:pPr>
              <w:pStyle w:val="Normal"/>
              <w:ind w:left="-142" w:right="-108" w:hanging="0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Cs/>
                <w:sz w:val="28"/>
                <w:szCs w:val="28"/>
                <w:lang w:val="uk-UA"/>
              </w:rPr>
              <w:t xml:space="preserve">Олександрович 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начальник Глухівського району електричних мереж ПАТ «Сумиобленерго»; 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Шаман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ктор Володимирович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старший майстер служби експлуатації систем газопостачання управління експлуатації ПАТ «Сумигаз»; 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Яресько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Анатолій Олександрович 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директор Глухівського виробничого житлового ремонтно-експлуатаційного комунального підприємства.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уюча справами виконавчого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мітету міської ради                                                         О. О. Гаврильченко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ind w:left="102" w:hanging="0"/>
      <w:outlineLvl w:val="0"/>
    </w:pPr>
    <w:rPr>
      <w:rFonts w:eastAsia="Calibri"/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eastAsia="Calibri"/>
      <w:b/>
      <w:bCs/>
      <w:sz w:val="28"/>
      <w:szCs w:val="28"/>
      <w:lang w:val="en-US" w:bidi="ar-SA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7:14:00Z</dcterms:created>
  <dc:creator>Vladimir aka punsh</dc:creator>
  <dc:description/>
  <cp:keywords/>
  <dc:language>en-US</dc:language>
  <cp:lastModifiedBy>WinXPProSP3</cp:lastModifiedBy>
  <cp:lastPrinted>2017-06-14T14:24:00Z</cp:lastPrinted>
  <dcterms:modified xsi:type="dcterms:W3CDTF">2017-06-23T12:42:00Z</dcterms:modified>
  <cp:revision>20</cp:revision>
  <dc:subject/>
  <dc:title> </dc:title>
</cp:coreProperties>
</file>