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</w:rPr>
      </w:pPr>
      <w:r>
        <w:rPr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en-US"/>
        </w:rPr>
      </w:pPr>
      <w:r>
        <w:rPr>
          <w:sz w:val="32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en-US"/>
        </w:rPr>
      </w:pPr>
      <w:r>
        <w:rPr>
          <w:b/>
          <w:bCs/>
          <w:sz w:val="4"/>
          <w:szCs w:val="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bookmarkStart w:id="0" w:name="_GoBack"/>
      <w:bookmarkEnd w:id="0"/>
      <w:r>
        <w:rPr>
          <w:sz w:val="28"/>
          <w:szCs w:val="28"/>
          <w:lang w:val="uk-UA"/>
        </w:rPr>
        <w:t xml:space="preserve">                                  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рішення виконавчого комітет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№______</w:t>
            </w:r>
          </w:p>
        </w:tc>
      </w:tr>
    </w:tbl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 програм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ової підтримки  заходів по відшкодуванню вихідної допомоги при звільненні працівникам комунальної організації «Редакція газети «Народна трибуна» на 2017 рік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45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з правової та внутрішньої політики міської ра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повідальні виконавці Програми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Фінансове управління, відділ бухгалтерського обліку та звітності апарату міської ради та її виконавчого коміте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и реалізації Програми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017 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бюдже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 фінансуванн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9 401,89 </w:t>
            </w:r>
            <w:r>
              <w:rPr>
                <w:sz w:val="28"/>
                <w:szCs w:val="28"/>
                <w:lang w:val="uk-UA"/>
              </w:rPr>
              <w:t>грн.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роблеми, на розв’язання яких спрямована Програма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Ця Програма розроблена  відповідно до вимог ст. ст. 27, 38, 52  Закону України «Про місцеве самоврядування в Україні», рішення Глухівської міської ради від 24.12.2015  № 33 «Про ліквідацію Комунальної організації «Редакція газети «Народна трибуна»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У зв’язку з ліквідацією комунальної організації, звільнення всіх працівників, комунальна організація «Редакція газети «Народна трибуна» не має коштів на виплату заробітної плати в сумі </w:t>
      </w:r>
      <w:r>
        <w:rPr>
          <w:color w:val="000000"/>
          <w:sz w:val="28"/>
          <w:szCs w:val="28"/>
          <w:lang w:val="uk-UA"/>
        </w:rPr>
        <w:t xml:space="preserve">9 401,89 </w:t>
      </w:r>
      <w:r>
        <w:rPr>
          <w:sz w:val="28"/>
          <w:szCs w:val="28"/>
          <w:lang w:val="uk-UA"/>
        </w:rPr>
        <w:t>грн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Мета 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Метою Програми є вжиття заходів, необхідних для відшкодування вихідної допомоги при звільненні у розмірі її середнього місячного заробітку, відповідно до рішень Глухівського міськрайонного суду працівникам комунальної організації «Редакція газети «Народна трибуна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Засоби розв’язання проблем та джерела фінансува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Вжиття комплексних заходів з виплати заборгованості працівникам комунальної організації «Редакція газети «Народна трибуна» за рахунок коштів міського бюджету. </w:t>
      </w:r>
    </w:p>
    <w:p>
      <w:pPr>
        <w:pStyle w:val="Normal"/>
        <w:ind w:firstLine="11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1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5. Основні заходи щодо реалізації Програм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і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виконанн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Сума, грн 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шкодування вихідної допомоги при звільненні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ацівникам комунальної організації «Редакція газети «Народна трибуна» відповідно до рішень Глухівського міськрайонного суду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Фінансове управління;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ідділ бухгалтерського обліку та звітності апарату міської ради та її виконавчого комітет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 401,89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 401,8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.  Очікувані результат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Реалізація Програми дасть змогу  виконати рішення Глухівського міськрайонного  су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7. Контроль та координація за виконанням Програм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Координацію виконання Програми здійснює виконавчий комітет Глухівської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міської ради                                                               О.О. Гавриль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sectPr>
      <w:type w:val="nextPage"/>
      <w:pgSz w:w="11906" w:h="16838"/>
      <w:pgMar w:left="1560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qFormat/>
    <w:rPr>
      <w:rFonts w:ascii="Arial" w:hAnsi="Arial" w:eastAsia="Times New Roman" w:cs="Arial"/>
      <w:b/>
      <w:bCs/>
      <w:sz w:val="26"/>
      <w:szCs w:val="2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8:00Z</dcterms:created>
  <dc:creator>Win7</dc:creator>
  <dc:description/>
  <cp:keywords/>
  <dc:language>en-US</dc:language>
  <cp:lastModifiedBy>WinXPProSP3</cp:lastModifiedBy>
  <cp:lastPrinted>2017-05-15T11:37:00Z</cp:lastPrinted>
  <dcterms:modified xsi:type="dcterms:W3CDTF">2017-05-24T12:15:00Z</dcterms:modified>
  <cp:revision>15</cp:revision>
  <dc:subject/>
  <dc:title/>
</cp:coreProperties>
</file>