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387" w:leader="none"/>
          <w:tab w:val="right" w:pos="6096" w:leader="none"/>
        </w:tabs>
        <w:ind w:left="5385" w:hanging="5385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 № _____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  <w:br/>
        <w:t>громадської комісії з житлових питань                                                                           при виконавчому комітеті міської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83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голова комісії;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гед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Юріївна,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Анатолійович,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житлов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містобудування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хо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тепані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рофспілкового комітету трудового колективу  Глухівської центральної районної лікарні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уш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міської ради, голова </w:t>
            </w:r>
            <w:r>
              <w:rPr>
                <w:rStyle w:val="Xfm1533819190"/>
                <w:sz w:val="28"/>
                <w:szCs w:val="28"/>
                <w:lang w:val="uk-UA"/>
              </w:rPr>
              <w:t>профспілкового комітету трудового колективу  виконавчого комітету Глух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Олександр Анатолійович,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ценко </w:t>
            </w:r>
          </w:p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громадської ради при виконавчому комітеті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енов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,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 та архітектури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сько</w:t>
            </w:r>
          </w:p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,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виробничого житлового ремонтно-експлуатаційного комунального підприєм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  <w:br/>
        <w:t xml:space="preserve">комітету міської ради </w:t>
        <w:tab/>
        <w:t xml:space="preserve">                                  О.О. Гаври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9:00Z</dcterms:created>
  <dc:creator>Контора</dc:creator>
  <dc:description/>
  <cp:keywords/>
  <dc:language>en-US</dc:language>
  <cp:lastModifiedBy>WinXPProSP3</cp:lastModifiedBy>
  <cp:lastPrinted>2017-05-15T14:02:00Z</cp:lastPrinted>
  <dcterms:modified xsi:type="dcterms:W3CDTF">2017-05-26T08:56:00Z</dcterms:modified>
  <cp:revision>160</cp:revision>
  <dc:subject/>
  <dc:title> </dc:title>
</cp:coreProperties>
</file>