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ПРОЕКТ МІСЬКОЇ  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ОЗДОРОВЛЕННЯ ТА ВІДПОЧИНКУ ДІ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НА  2017 РІ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міськ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програми </w:t>
        <w:br/>
        <w:t xml:space="preserve">оздоровлення та відпочинку дітей на 2017 рі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далі – Програ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02"/>
        <w:gridCol w:w="498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, номер і назва розпоряд-чого документа органу виконав-чої влади про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міського голови від 25.04.2017 №86-ОД  «Про розроблення проекту міської програми оздоровлення та відпочинку дітей на 2017 рік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молоді та спорту Глухівської міської ради, фінансове управління Глухів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Глухівської міської ради, відділ молоді та спорту Глухівської міської ради, заклади оздоровлення та відпочинку  мі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 рі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та міський  бюджети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 для реалізації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7,452 тис. грн.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,852 тис. грн.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міського бюджету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7,6 тис. грн.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 фінансуванн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1,0 тис. грн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итинство – найважливіший період у житті людини. Саме в цей час вона формується фізично, психічно, інтелектуально та потребує найбільшої уваги й захисту. Міська програма оздоровлення та відпочинку дітей на 2017 рік (далі – Програма) розроблена відповідно до ст.7 Закону України «Про оздоровлення та відпочинок дітей» з метою удосконалення організації повноцінного оздоровлення, відпочинку дітей міста Глухова. Оздоровлення та відпочинок дітей під час літніх канікул не тільки сприятиме укріпленню здоров’я і поновленню сил перед початком нового навчального року, а й сприятиме розвитку дитини, реалізації її творчих здібностей, формуванню здорового способу житт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 Проблеми, на розв’язання яких спрямована Програм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здоров’я дітей, відновлення їх життєвих сил шляхом організації якісного, повноцінного оздоровлення та відпочинку є важливим напрямом діяльності  органів місцевого самоврядування. Станом на 01.05.2017 рік у місті мешкає 2852 дітей шкільного віку, з них 71 дитина-сирота та дітей. позбавлених батьківського піклування, 41 дитина  з інвалідністю,  249 дітей з багатодітних та малозабезпечених сімей, 377 дітей, які знаходяться на диспансерному обліку, 19 дітей мають статус постраждалих внаслідок Чорнобильської катастрофи, 15 дітей внутрішньо переміщених осіб, 83 дітей учасників А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7 році працюватиме 12 дитячих закладів оздоровлення та відпочинку, з них: 8 пришкільних таборів на базі загальноосвітніх навчальних закладів, 2 профільних табори на базі позашкільних навчальних закладів, заміський оздоровчий дитячо-юнацький табір «Сонячний», наметовий табір «Літо Мужності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а програма оздоровлення та відпочинку дітей  на 2017 рік спрямована на повноцінне оздоровлення та відпочинок дітей не менше як 50% шкільного віку, особлива увага оздоровленню дітей пільгових категорій, обдарованих та талановитих, розвиток мережі дитячих закладів оздоровлення та відпочинку різних типів, забезпечення якісного харчування, створення належних умов для культурно-виховної, фізкультурно-оздоровчої та спортивної робо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альним є питання збільшення фінансування на оздоровлення дітей пільгових категорій і покращення матеріально-технічної бази закладів оздоровлення та відпочинку мі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 Мета Програм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402" w:leader="none"/>
          <w:tab w:val="left" w:pos="354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 створення сприятливих умов для якісного відпочинку та оздоровлення ді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дозволить забезпечити ефективне проведення оздоровчо-відпочинкової кампанії у 2017 році. А також упровадити відкритий, об’єктивний і прозорий підбір та направлення дітей до закладів оздоровлення та відпочинку області і Україн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 Шляхи і засоби розв’язання проблеми,</w:t>
        <w:br/>
        <w:t>обсяги та джерела фінансування, строки виконання Прогр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шляхами і засобами розв’язання пробле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а створення оптимальних сприятливих умов для оздоровлення та відпочинку дітей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та розвиток матеріально-технічної бази дитячого оздоровлення, підвищення якості відпочинкових послуг, що надаються дитячими закла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оступності оздоровчо-відпочинкових послуг для різних категорій дитячого насе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праця органів виконавчої влади, профспілкових організацій, підприємств, установ, організацій  стосовно організації оздоровлення та відпочинку дітей мі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інформаційного і рекламного забезпечення оздоровлення дітей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контролю за діяльністю дитячих закладів оздоровлення та відпочи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 рахунок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  міського бюджет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ослуги з оздоровлення та відпочинку надаються відповідно до чинного законодавства в першу чергу дітям, які потребують особливої соціальної уваги та підтримки (дітям пільгових категорій), а сам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ітям-сиротам та дітям, позбавленим батьківського піклува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ої операції, бойових дій чи збройних конфліктів, а також внаслідок захворювання, одержаного в період участі в антитерористичній опер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зареєстрованим як внутрішньо переміщені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ездоглядним та безпритульним дітям (дітям, які опинились у складних життєвих обставина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-інвалід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потерпілим від наслідків Чорнобильської катастроф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тям, які постраждали внаслідок стихійного лиха, техногенних аварій, катастроф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 із багатодітних сім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ітям із малозабезпечених сім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тям, які перебувають на диспансерному облі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алановитим та обдарованим дітям (переможцям та призерам міжнародних, всеукраїнських, обласних, районних, міських олімпіад, конкурсів, фестивалів, змагань, спартакіад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мінникам навч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лідерам дитячих громадських організ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батьки яких загинули від нещасних випадків на виробництві або під час виконання службових обов’яз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итячим творчим колективам та спортивним команд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 працівників агропромислового комплексу та соціальної сфери с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еханізм підбору і направлення дітей до закладів оздоровлення та відпочинку викладено в додатку 1 до Прогр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документів для отримання путівки до закладів оздоровлення та відпочинку викладено в додатку 2 до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ування Програми здійснюється за рахунок коштів обласного, міського бюджетів, коштів підприємств, установ, організацій,  професійних спілок, а також добровільних внесків фізичних осіб та інших джерел, не заборонених законодавством. Виконання Програми проводиться в межах затверджених бюджетних признач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цями Програми є відділ освіти Глухівської міської ради, заклади оздоровлення та відпочинку міста. Оздоровлення дітей-сиріт та дітей, позбавлених батьківського піклування покладається на відділ молоді та спорту Глухів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оки виконання Програми: протягом 2017 ро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5. Перелі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ів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вдань і заходів Програми та результативні </w:t>
        <w:br/>
        <w:t>показники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ами та пріоритетними завданнями Програми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кількості дітей, охоплених організованими формами оздоровлення та відпочин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сприятливих умов для розвитку та діяльності закладів оздоровлення та відпочинку всіх типів, недопущення їх закриття та перепрофілюва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оступності та якості послуг з оздоровлення та відпочин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контролю за діяльністю дитячих закладів оздоровлення та відпочин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матеріально-технічного, науково-методичного, інформаційного забезпечення діяльності дитячих закладів оздоровлення та відпочинку, підвищення їх престиж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творчих здібностей дітей. формування здорового способу життя та національно-патріотичне вихова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ефективної інформаційної кампанії щодо можливостей отримання оздоровчих послуг, висвітлення підготовки, ходу та підсумків оздоровчо-відпочинкової кампанії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оди, спрямовані на виконання Прог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обстеження дитячих закладів оздоровлення та відпочинку щодо стану підготовки до проведення літньої оздоровчої кампанії, проведення в установленому порядку перевірки дотримання норм проживання та харчування у дитячих закла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здоровлення дітей, які потребують особливої соціальної уваги та підтримки у закладах оздоровлення та відпочинку міста, області і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здоровлення та відпочинку дітей у пришкільних, профільних таборах  та позаміських оздоровчих таборах, організація тематичних змін у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онцертних програм, вистав, театралізованих заходів, спортивних змагань у дитячих закладах оздоровлення та відпочинку, розширення маршрутів туристичних поїздок, подорожей, похо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глиблення змісту і форм виховної роботи під час організації оздоровлення та відпочинку дітей залучати до співпраці громадські організації і благодійні фон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овноцінним оздоровленням та відпочинком не менше як 50% дітей шкільного ві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ати існуючі, не допустити закриття та перепрофілювання дитячих закладів оздоровлення та відпочинку мі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о використовувати кошти міського бюджету на проведення оздоровчо-відпочинкової кампанії 2017 ро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ити механізм координації та контролю за організацією і проведенням оздоровлення та відпочинку ді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відкритий, об’єктивний та прозорий механізм підбору і направлення дітей до закладів оздоровлення та відпочинку міста, області і Україн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 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ю за виконанням Програми здійснює відділ освіти Глухівської міської ради і  відділ  молоді та спорту Глухів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покладається на заступника міського голови з питань діяльності виконавчих органів міської ради та на постійну комісію з питань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материнства і дитинства, освіти, фізичної культури і  спорту,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 і  молоді та соціального захисту населенн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0"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Spacing"/>
        <w:ind w:left="595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до Програми</w:t>
      </w:r>
      <w:r>
        <w:rPr>
          <w:sz w:val="28"/>
          <w:szCs w:val="28"/>
          <w:lang w:val="uk-UA"/>
        </w:rPr>
        <w:tab/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рядок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uk-UA"/>
        </w:rPr>
        <w:t>підбору та направлення дітей до закладів оздоровлення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uk-UA"/>
        </w:rPr>
        <w:t>та відпочинку області та України</w:t>
      </w:r>
    </w:p>
    <w:p>
      <w:pPr>
        <w:pStyle w:val="NoSpacing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pacing w:val="-4"/>
          <w:sz w:val="28"/>
          <w:szCs w:val="28"/>
          <w:lang w:val="uk-UA"/>
        </w:rPr>
        <w:t xml:space="preserve">1.Направлення дітей на оздоровлення та відпочинок за рахунок коштів державного та обласного бюджетів здійснюється до закладів оздоровлення та </w:t>
      </w:r>
      <w:r>
        <w:rPr>
          <w:spacing w:val="-2"/>
          <w:sz w:val="28"/>
          <w:szCs w:val="28"/>
          <w:lang w:val="uk-UA"/>
        </w:rPr>
        <w:t xml:space="preserve">відпочинку області, України, що визнані переможцями процедури закупівлі </w:t>
      </w:r>
      <w:r>
        <w:rPr>
          <w:sz w:val="28"/>
          <w:szCs w:val="28"/>
          <w:lang w:val="uk-UA"/>
        </w:rPr>
        <w:t>послуг з оздоровлення та відпочинку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2.Кількість путівок до закладів оздоровлення та відпочинку України </w:t>
      </w:r>
      <w:r>
        <w:rPr>
          <w:sz w:val="28"/>
          <w:szCs w:val="28"/>
          <w:lang w:val="uk-UA"/>
        </w:rPr>
        <w:t xml:space="preserve">розподіляється відділом молоді та спорту Глухівської міської ради між </w:t>
      </w:r>
      <w:r>
        <w:rPr>
          <w:spacing w:val="-4"/>
          <w:sz w:val="28"/>
          <w:szCs w:val="28"/>
          <w:lang w:val="uk-UA"/>
        </w:rPr>
        <w:t xml:space="preserve">навчальними закладами пропорційно чисельності дітей шкільного віку, які </w:t>
      </w:r>
      <w:r>
        <w:rPr>
          <w:sz w:val="28"/>
          <w:szCs w:val="28"/>
          <w:lang w:val="uk-UA"/>
        </w:rPr>
        <w:t>мешкають на відповідній території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До закладів оздоровлення, відпочинку області та України направляються </w:t>
      </w:r>
      <w:r>
        <w:rPr>
          <w:sz w:val="28"/>
          <w:szCs w:val="28"/>
          <w:lang w:val="uk-UA"/>
        </w:rPr>
        <w:t xml:space="preserve">діти віком від 4 до 7 років (перебувають у закладах разом із батьками або іншими законними представниками) та від 7 до 18 років (перебувають самостійно) таких пільгових категорій: діти-сироти та діти, позбавлені батьківського піклування; діти осіб, визнаних учасниками бойових дій </w:t>
      </w:r>
      <w:r>
        <w:rPr>
          <w:spacing w:val="-4"/>
          <w:sz w:val="28"/>
          <w:szCs w:val="28"/>
          <w:lang w:val="uk-UA"/>
        </w:rPr>
        <w:t xml:space="preserve">відповідно до пункту 19 частини першої статті 6 Закону України «Про статус </w:t>
      </w:r>
      <w:r>
        <w:rPr>
          <w:spacing w:val="-2"/>
          <w:sz w:val="28"/>
          <w:szCs w:val="28"/>
          <w:lang w:val="uk-UA"/>
        </w:rPr>
        <w:t xml:space="preserve">ветеранів війни, гарантії їх соціального захисту»; діти, один із батьків яких </w:t>
      </w:r>
      <w:r>
        <w:rPr>
          <w:spacing w:val="-4"/>
          <w:sz w:val="28"/>
          <w:szCs w:val="28"/>
          <w:lang w:val="uk-UA"/>
        </w:rPr>
        <w:t xml:space="preserve">загинув (пропав безвісти) у районі проведення антитерористичних операцій, </w:t>
      </w:r>
      <w:r>
        <w:rPr>
          <w:spacing w:val="-2"/>
          <w:sz w:val="28"/>
          <w:szCs w:val="28"/>
          <w:lang w:val="uk-UA"/>
        </w:rPr>
        <w:t xml:space="preserve">бойових дій чи збройних конфліктів або помер внаслідок поранення, контузії чи каліцтва, одержаних у районі проведення антитерористичних операцій, </w:t>
      </w:r>
      <w:r>
        <w:rPr>
          <w:sz w:val="28"/>
          <w:szCs w:val="28"/>
          <w:lang w:val="uk-UA"/>
        </w:rPr>
        <w:t xml:space="preserve">бойових дій чи збройних конфліктів, а також внаслідок захворювання, </w:t>
      </w:r>
      <w:r>
        <w:rPr>
          <w:spacing w:val="-3"/>
          <w:sz w:val="28"/>
          <w:szCs w:val="28"/>
          <w:lang w:val="uk-UA"/>
        </w:rPr>
        <w:t xml:space="preserve">одержаного в період участі в антитерористичній операції; діти, один із батьків </w:t>
      </w:r>
      <w:r>
        <w:rPr>
          <w:sz w:val="28"/>
          <w:szCs w:val="28"/>
          <w:lang w:val="uk-UA"/>
        </w:rPr>
        <w:t xml:space="preserve">яких загинув під час масових акцій громадянського протесту або помер </w:t>
      </w:r>
      <w:r>
        <w:rPr>
          <w:spacing w:val="-4"/>
          <w:sz w:val="28"/>
          <w:szCs w:val="28"/>
          <w:lang w:val="uk-UA"/>
        </w:rPr>
        <w:t xml:space="preserve">внаслідок поранення, контузії чи каліцтва, одержаних під час масових акцій </w:t>
      </w:r>
      <w:r>
        <w:rPr>
          <w:sz w:val="28"/>
          <w:szCs w:val="28"/>
          <w:lang w:val="uk-UA"/>
        </w:rPr>
        <w:t xml:space="preserve">громадянського протесту; діти, зареєстровані як внутрішньо переміщені особи; </w:t>
      </w:r>
      <w:r>
        <w:rPr>
          <w:spacing w:val="-4"/>
          <w:sz w:val="28"/>
          <w:szCs w:val="28"/>
          <w:lang w:val="uk-UA"/>
        </w:rPr>
        <w:t xml:space="preserve">бездоглядні та безпритульні діти (діти, які опинились у складних життєвих </w:t>
      </w:r>
      <w:r>
        <w:rPr>
          <w:spacing w:val="-3"/>
          <w:sz w:val="28"/>
          <w:szCs w:val="28"/>
          <w:lang w:val="uk-UA"/>
        </w:rPr>
        <w:t xml:space="preserve">обставинах); діти-інваліди (здатні до самообслуговування); діти, які потерпіли від наслідків Чорнобильської катастрофи; діти, які постраждали внаслідок стихійного лиха, техногенних аварій, катастроф; діти з багатодітних сімей; діти </w:t>
      </w:r>
      <w:r>
        <w:rPr>
          <w:spacing w:val="-2"/>
          <w:sz w:val="28"/>
          <w:szCs w:val="28"/>
          <w:lang w:val="uk-UA"/>
        </w:rPr>
        <w:t xml:space="preserve">з малозабезпечених сімей (сім'ї, які відповідно до чинного законодавства </w:t>
      </w:r>
      <w:r>
        <w:rPr>
          <w:spacing w:val="-4"/>
          <w:sz w:val="28"/>
          <w:szCs w:val="28"/>
          <w:lang w:val="uk-UA"/>
        </w:rPr>
        <w:t xml:space="preserve">одержують державну соціальну допомогу як малозабезпечені); талановиті та </w:t>
      </w:r>
      <w:r>
        <w:rPr>
          <w:sz w:val="28"/>
          <w:szCs w:val="28"/>
          <w:lang w:val="uk-UA"/>
        </w:rPr>
        <w:t xml:space="preserve">обдаровані діти (переможці та призери міжнародних, всеукраїнських, обласних, районних, міських олімпіад, конкурсів, фестивалів, змагань, спартакіад, </w:t>
      </w:r>
      <w:r>
        <w:rPr>
          <w:spacing w:val="-2"/>
          <w:sz w:val="28"/>
          <w:szCs w:val="28"/>
          <w:lang w:val="uk-UA"/>
        </w:rPr>
        <w:t xml:space="preserve">відмінники навчання, лідери дитячих громадських організацій); діти, батьки </w:t>
      </w:r>
      <w:r>
        <w:rPr>
          <w:spacing w:val="-4"/>
          <w:sz w:val="28"/>
          <w:szCs w:val="28"/>
          <w:lang w:val="uk-UA"/>
        </w:rPr>
        <w:t xml:space="preserve">яких загинули від нещасних випадків на виробництві або під час виконання </w:t>
      </w:r>
      <w:r>
        <w:rPr>
          <w:sz w:val="28"/>
          <w:szCs w:val="28"/>
          <w:lang w:val="uk-UA"/>
        </w:rPr>
        <w:t xml:space="preserve">службових обов'язків; дитячі творчі колективи та спортивні команди; діти </w:t>
      </w:r>
      <w:r>
        <w:rPr>
          <w:spacing w:val="-3"/>
          <w:sz w:val="28"/>
          <w:szCs w:val="28"/>
          <w:lang w:val="uk-UA"/>
        </w:rPr>
        <w:t xml:space="preserve">працівників агропромислового комплексу та соціальної сфери села; діти, які </w:t>
      </w:r>
      <w:r>
        <w:rPr>
          <w:spacing w:val="-4"/>
          <w:sz w:val="28"/>
          <w:szCs w:val="28"/>
          <w:lang w:val="uk-UA"/>
        </w:rPr>
        <w:t xml:space="preserve">перебувають на диспансерному обліку, на підставі поданих заяв з урахуванням </w:t>
      </w:r>
      <w:r>
        <w:rPr>
          <w:sz w:val="28"/>
          <w:szCs w:val="28"/>
          <w:lang w:val="uk-UA"/>
        </w:rPr>
        <w:t>дати їх подання.</w:t>
      </w:r>
    </w:p>
    <w:p>
      <w:pPr>
        <w:pStyle w:val="NoSpacing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3.Відбір та направлення дітей пільгових категорій на оздоровлення та </w:t>
      </w:r>
      <w:r>
        <w:rPr>
          <w:spacing w:val="-4"/>
          <w:sz w:val="28"/>
          <w:szCs w:val="28"/>
          <w:lang w:val="uk-UA"/>
        </w:rPr>
        <w:t xml:space="preserve">відпочинок здійснюється відділом молоді та спорту Глухівської міської ради на </w:t>
      </w:r>
      <w:r>
        <w:rPr>
          <w:spacing w:val="-2"/>
          <w:sz w:val="28"/>
          <w:szCs w:val="28"/>
          <w:lang w:val="uk-UA"/>
        </w:rPr>
        <w:t xml:space="preserve">підставі поданих заяв, медичних карток з обов'язковою довідкою про стан </w:t>
      </w:r>
      <w:r>
        <w:rPr>
          <w:sz w:val="28"/>
          <w:szCs w:val="28"/>
          <w:lang w:val="uk-UA"/>
        </w:rPr>
        <w:t xml:space="preserve">санітарно-епідеміологічного нагляду та документів, що підтверджують категорію дитини. До заяви додається згода щодо </w:t>
      </w:r>
      <w:r>
        <w:rPr>
          <w:spacing w:val="-2"/>
          <w:sz w:val="28"/>
          <w:szCs w:val="28"/>
          <w:lang w:val="uk-UA"/>
        </w:rPr>
        <w:t xml:space="preserve">надання дозволу на обробку персональних даних згідно з Законом України від </w:t>
      </w:r>
      <w:r>
        <w:rPr>
          <w:spacing w:val="-3"/>
          <w:sz w:val="28"/>
          <w:szCs w:val="28"/>
          <w:lang w:val="uk-UA"/>
        </w:rPr>
        <w:t>01 червня 2010 року №2297-</w:t>
      </w:r>
      <w:r>
        <w:rPr>
          <w:spacing w:val="-3"/>
          <w:sz w:val="28"/>
          <w:szCs w:val="28"/>
          <w:lang w:val="en-US"/>
        </w:rPr>
        <w:t>V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«Про захист персональних даних». Дитина має </w:t>
      </w:r>
      <w:r>
        <w:rPr>
          <w:spacing w:val="-4"/>
          <w:sz w:val="28"/>
          <w:szCs w:val="28"/>
          <w:lang w:val="uk-UA"/>
        </w:rPr>
        <w:t xml:space="preserve">право лише один раз на рік на забезпечення путівкою до закладів оздоровлення та відпочинку за рахунок коштів державного, обласного та місцевого бюджетів </w:t>
      </w:r>
      <w:r>
        <w:rPr>
          <w:spacing w:val="-1"/>
          <w:sz w:val="28"/>
          <w:szCs w:val="28"/>
          <w:lang w:val="uk-UA"/>
        </w:rPr>
        <w:t xml:space="preserve">(не враховуючи пришкільні, профільні табори, табори праці та відпочинку). </w:t>
      </w:r>
      <w:r>
        <w:rPr>
          <w:spacing w:val="-3"/>
          <w:sz w:val="28"/>
          <w:szCs w:val="28"/>
          <w:lang w:val="uk-UA"/>
        </w:rPr>
        <w:t>Копії документів про підтвердження належності дитини до пільгової категорії ,</w:t>
      </w:r>
      <w:r>
        <w:rPr>
          <w:sz w:val="28"/>
          <w:szCs w:val="28"/>
          <w:lang w:val="uk-UA"/>
        </w:rPr>
        <w:t xml:space="preserve"> список дітей за підписом </w:t>
      </w:r>
      <w:r>
        <w:rPr>
          <w:spacing w:val="-3"/>
          <w:sz w:val="28"/>
          <w:szCs w:val="28"/>
          <w:lang w:val="uk-UA"/>
        </w:rPr>
        <w:t xml:space="preserve">керівника навчального закладу не пізніше ніж за 6 днів до початку оздоровчої </w:t>
      </w:r>
      <w:r>
        <w:rPr>
          <w:spacing w:val="-2"/>
          <w:sz w:val="28"/>
          <w:szCs w:val="28"/>
          <w:lang w:val="uk-UA"/>
        </w:rPr>
        <w:t xml:space="preserve">зміни надаються до відділу молоді та спорту Глухівської міської ради та </w:t>
      </w:r>
      <w:r>
        <w:rPr>
          <w:sz w:val="28"/>
          <w:szCs w:val="28"/>
          <w:lang w:val="uk-UA"/>
        </w:rPr>
        <w:t xml:space="preserve">засвідчуються начальником відділу молоді та спорту міської ради та </w:t>
      </w:r>
      <w:r>
        <w:rPr>
          <w:spacing w:val="-3"/>
          <w:sz w:val="28"/>
          <w:szCs w:val="28"/>
          <w:lang w:val="uk-UA"/>
        </w:rPr>
        <w:t>начальником відділу освіти Глухівської міської ради, що направляє дитину.</w:t>
      </w:r>
    </w:p>
    <w:p>
      <w:pPr>
        <w:pStyle w:val="NoSpacing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4.Відділ молоді та спорту міської ради, відділ освіти міської ради на </w:t>
      </w:r>
      <w:r>
        <w:rPr>
          <w:spacing w:val="-4"/>
          <w:sz w:val="28"/>
          <w:szCs w:val="28"/>
          <w:lang w:val="uk-UA"/>
        </w:rPr>
        <w:t xml:space="preserve">підставі наданих документів, списків складають два примірники списків, один з </w:t>
      </w:r>
      <w:r>
        <w:rPr>
          <w:sz w:val="28"/>
          <w:szCs w:val="28"/>
          <w:lang w:val="uk-UA"/>
        </w:rPr>
        <w:t>яких передається до закладу оздоровлення та відпочинку.</w:t>
      </w:r>
    </w:p>
    <w:p>
      <w:pPr>
        <w:pStyle w:val="NoSpacing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5.Приїзд та від'їзд дітей до закладів оздоровлення та відпочинку області </w:t>
      </w:r>
      <w:r>
        <w:rPr>
          <w:sz w:val="28"/>
          <w:szCs w:val="28"/>
          <w:lang w:val="uk-UA"/>
        </w:rPr>
        <w:t xml:space="preserve">відповідно до чинного законодавства організовує виконавчий комітет </w:t>
      </w:r>
      <w:r>
        <w:rPr>
          <w:spacing w:val="-1"/>
          <w:sz w:val="28"/>
          <w:szCs w:val="28"/>
          <w:lang w:val="uk-UA"/>
        </w:rPr>
        <w:t xml:space="preserve">Глухівської міської ради. Направлення дітей до закладів оздоровлення та відпочинку України організовує відділ молоді та спорту Глухівської міської </w:t>
      </w:r>
      <w:r>
        <w:rPr>
          <w:sz w:val="28"/>
          <w:szCs w:val="28"/>
          <w:lang w:val="uk-UA"/>
        </w:rPr>
        <w:t>ради у встановленому законодавством порядку.</w:t>
      </w:r>
    </w:p>
    <w:p>
      <w:pPr>
        <w:pStyle w:val="NoSpacing"/>
        <w:ind w:firstLine="709"/>
        <w:jc w:val="both"/>
        <w:rPr>
          <w:spacing w:val="-9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6.Витрати на проїзд дітей до закладів оздоровлення та відпочинку </w:t>
      </w:r>
      <w:r>
        <w:rPr>
          <w:sz w:val="28"/>
          <w:szCs w:val="28"/>
          <w:lang w:val="uk-UA"/>
        </w:rPr>
        <w:t>здійснюється за рахунок коштів батьків, інших законних представників та інших джерел, не заборонених чинним законодавством.</w:t>
      </w:r>
    </w:p>
    <w:p>
      <w:pPr>
        <w:pStyle w:val="NoSpacing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7.У разі неприбуття дитини до закладу оздоровлення та відпочинку або </w:t>
      </w:r>
      <w:r>
        <w:rPr>
          <w:sz w:val="28"/>
          <w:szCs w:val="28"/>
          <w:lang w:val="uk-UA"/>
        </w:rPr>
        <w:t>подання не в повному обсязі документів</w:t>
      </w:r>
      <w:r>
        <w:rPr>
          <w:spacing w:val="-3"/>
          <w:sz w:val="28"/>
          <w:szCs w:val="28"/>
          <w:lang w:val="uk-UA"/>
        </w:rPr>
        <w:t xml:space="preserve"> у п'ятиденний термін проводиться заміна дитини.</w:t>
      </w:r>
    </w:p>
    <w:p>
      <w:pPr>
        <w:pStyle w:val="NoSpacing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Документи  зберігаються у </w:t>
      </w:r>
      <w:r>
        <w:rPr>
          <w:spacing w:val="-3"/>
          <w:sz w:val="28"/>
          <w:szCs w:val="28"/>
          <w:lang w:val="uk-UA"/>
        </w:rPr>
        <w:t>відділі молоді та спорту Глухівської міської ради протягом трьох років.</w:t>
      </w:r>
    </w:p>
    <w:p>
      <w:pPr>
        <w:pStyle w:val="NoSpacing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9.Начальник відділу молоді та спорту Глухівської міської ради несе </w:t>
      </w:r>
      <w:r>
        <w:rPr>
          <w:spacing w:val="-3"/>
          <w:sz w:val="28"/>
          <w:szCs w:val="28"/>
          <w:lang w:val="uk-UA"/>
        </w:rPr>
        <w:t xml:space="preserve">повну матеріальну відповідальність за нецільове використання путівки на </w:t>
      </w:r>
      <w:r>
        <w:rPr>
          <w:sz w:val="28"/>
          <w:szCs w:val="28"/>
          <w:lang w:val="uk-UA"/>
        </w:rPr>
        <w:t>оздоровлення та відпочинок  у розмірі повної її варт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37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37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37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ind w:right="4" w:firstLine="737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лік документів для отримання путівки до закладів  оздоровлення та відпочин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-сиро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 Заява від опікуна (піклувальника) та згода на обробку персональних да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Свідоцтва про смерть обох батьків (копії) або документ, який підтверджує належність дитини до зазначеної категорії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-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, позбавлені батьківського піклу-в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опікуна (піклувальника)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 Рішення суду або органу опіки та піклування про позбавлення батьківських прав (копія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 Довідка з місця навчання дитини про те, що дитина в поточному році не забезпечувалась путівкою до закла-ду оздоровлення та відпочинку за кошти державного та місцевого бюджетів (не враховуючи пришкільні, профільні табори, табори праці та відпочинку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ти осіб, визнаних учасниками бойо-вих дій відповідно до пункту 19 частини першої статті 6 За-кону України «Про статус ветеранів вій-ни, гарантії їх соці-ального захисту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 Заява від бать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2. 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3. 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відчення учасника бойових дій (копія)</w:t>
            </w:r>
          </w:p>
          <w:p>
            <w:pPr>
              <w:pStyle w:val="Normal"/>
              <w:shd w:fill="FFFFFF" w:val="clear"/>
              <w:spacing w:lineRule="atLeast" w:line="23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умент, що підтверджує безпосереднє залучення особи до виконання завдань АТО в районах її проведе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6. 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іти, один із батьків яких загинув (про-пав безвісти) 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йоні проведення ан-титерористичної операції бойових дій чи збройних конфліктів або по-мер внаслідок пора-нення, контузії чи каліцтва, одержаних у районі проведення антитерористичної операції, бойових дій чи збройних конфліктів, а також внаслідок захворю-вання, одержаного в період участі в антитерористичній операції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ява від батьків або інших законних представни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Документ, який підтверджує належність дитини до зазначеної категорії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ти, один із батьків яких загинув під час масових акцій гро-мадянського протес-ту або помер внаслі-док поранення, контузії чи каліц-тва, одержаних під час масових акцій громадянського протес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ява від батьків або інших законних представни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Документ, який підтверджує належність дитини до зазначеної категорії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ти, зареєстровані як внутрішньо пере-міщені особ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ява від батьків або інших законних представни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відоцтво про народження дитини (копі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Довідка з місця прожи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Довідка про взяття на облік внутрішньо переміщеної особи (копі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41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ездоглядні та без-притульні діти (ді-ти, які опинились у складних життєвих обставинах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ява від батьків або інших законних представни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Довідка з місця проживання або закладу соціально-психологічної реабілітації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Документ, який підтверджує належність дитини до зазначеної категорії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Довідка з місця навчання дитини про те, що дитина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точному році не забезпечувалась путівкою до закладу оздоровлення та відпочинку за кош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и-інвалід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(направляються в разі відсутності медичних протипоказань та здатні д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самообслуговуванн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Посвідчення дитини-інваліда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3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 з багатодітних сім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 Довідка про склад сім’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-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Копія посвідчення дитини з багатодітної родини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и з малозабезпе-чених сімей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про склад сім’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відка про отримання державної соціальної допомоги по малозабезпече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атьки яких загинули від не-щасних випадків на виробництві або під час виконання слу-жбових обов’язкі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 Довідка про склад сім’ї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Свідоцтво про смерть одного з батьків або документ, який підтверджує належність дитини до зазначеної категорії (копія)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 Довідка з місця навчання дитини про те, що дитина в поточному році не забезпечувалась путівкою до закла-ду оздоровлення та відпочинку за кошти державного та місцевого бюджетів (не враховуючи пришкільні, профільні табори, табори праці та відпочинку) 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ановиті та обда-ровані діти і діти, які є лідерами дитячих громадських організаці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Клопотання (керівного органу, установи, громадської організації, школи, спілки, гуртка) про надання путівки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Ксерокопія відповідного посвідчення, диплома, грамоти тощо про присвоєння звання переможця або призера (1-3 особисте або командне місце), лауреата чи дипломанта змагання, олімпіади, конкурсу, отримані упродовж останніх 2 років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3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4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інники навч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 Довідка з місця проживанн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Клопотання керівного органу про надання путівки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Ксерокопія табелів навчання за останні 2 роки, що підтверджують належність дитини до відмінників навч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3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ти, потерпілі від наслідків Чорно-бильської катастро-ф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 Посвідчення дитин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терпілої від наслідків Чорнобильської катастроф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3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ти, які постражда-ли внаслідок стихій-ного лиха, техноген-них аварій, ката-стро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кумент, який підтверджує належність дитини до зазначеної категорії (копія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6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і творчі ко-лективи та спор-тивні команд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Список дитячого творчого колективу, спортивної ко-манди, завірений керівником закладу, до якого нале-жить дитячий творчий колектив, спортивна команда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 Клопотання (керівного органу, установи, громадської 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ї, школи, спілки, гуртка) про надання путівки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 Ксерокопія відповідного посвідчення, диплома, грамоти тощо про присвоєння звання переможця або призера (1-3 особисте або командне місце), лауреата чи дипломанта змагання, олімпіади, конкурсу, отримані упродовж останніх 2 років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іти працівників агропромислового комплексу 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ціальної сфери сел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кумент, який підтверджує належність дитини до зазначеної категорії (копія), а саме: довідка з місця роботи батьків або одного з батьків (або копія трудової книжки) про те, що батьки, або один із батьків, працюють у сільській місцевості, зокрема, у фермерському чи особистому селянському господарстві, на підприємствах, в організаціях, що виробляють або переробляють сільськогосподарську продукцію, на  підприємствах будівництва, меліорації та хімізації, у ветеринарних лікарнях, закладах освіти, культури, охорони здоров’я, спорту, у відділеннях поштового зв’язку, побутовій та комунальній службах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ти, які перебува-ють на диспансер-ному облік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 Довідка з місця проживання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Медична довідка, що підтверджує перебування дитини на диспансерному обліку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 міської програми оздоровлення та відпочинку дітей на 2017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12"/>
        <w:gridCol w:w="2731"/>
        <w:gridCol w:w="1383"/>
        <w:gridCol w:w="2556"/>
        <w:gridCol w:w="1677"/>
        <w:gridCol w:w="1166"/>
        <w:gridCol w:w="2432"/>
      </w:tblGrid>
      <w:tr>
        <w:trPr>
          <w:trHeight w:val="1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ієнтов-ні обсяги фінансу-вання, </w:t>
            </w:r>
          </w:p>
          <w:p>
            <w:pPr>
              <w:pStyle w:val="Normal"/>
              <w:spacing w:lineRule="auto" w:line="240" w:before="0" w:after="0"/>
              <w:ind w:left="-57" w:right="-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ивен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риятливих умов для розвитку та діяльності закладів оздоровлення та відпочинку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   Придбання путівок до дитячих закладів оздоровлення та відпочинку для дітей, які потребують особливої соціальної уваги та підтрим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7,9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плення оздоровленням та відпочинком   дітей пільгових категор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Організувати роботу пришкільних та профільних таборів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, заклади оздоровлення та відпочинку міс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бюджетні кош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кості дітей охоплених послугами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Організувати роботу заміського оздоровчого  дитячо-юнацького табору «Соняч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бюджетні кош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надання дітям послуг з оздоровл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Контроль за організацією роботи наметового табору «Літо Мужності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бюджетні кош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надання дітям послуг з оздоровлення та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здоровча діяльн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Забезпечення оздоровлення дітей пільгових категор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кості дітей пільгових категорій охоплених оздоровленням</w:t>
            </w:r>
          </w:p>
        </w:tc>
      </w:tr>
      <w:tr>
        <w:trPr>
          <w:trHeight w:val="32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ординація та контроль за дотриманням вимог та норм проведення оздоровчо-відпочинкового процесу, діяльністю закладів оздоровлення та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 Проведення нарад, семінарів, тренінгів, засідань у форматі «круглого столу» щодо організації, проведення, аналізу та підведення підсумків оздоровчо-відпочинкової кампан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ведення заходів, спрямованих на здійснення координації та контролю за проведенням оздоровчо-відпочинкового проце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оведення заходів, спрямованих на координацію та контроль за дотриманням вимог та норм проведення оздоровчо-відпочинкового процесу, діяльністю закладів оздоровлення та відпочинку, упровадження виховного компон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контролю за дотриманням вимог та норм проведення оздоровчо-відпочинкового процесу та діяльністю закладів оздоровлення та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ефективної інформаційної кампанії щодо висвітлення процесу організації та проведення оздоровлення та відпочинк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роведення ефективної інформаційної кампанії щодо можливостей отримання оздоровчих послуг, висвітлення підготовки, ходу та підсумків проведення оздоровлення та відпочинку на міському і обласному рівн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оздоровлення та відпочинку міс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оінформованості населення щодо можливостей отримання оздоровчих послуг, збільшення кількості дітей, забезпечених послугами оздоровлення та відпочинку</w:t>
            </w:r>
          </w:p>
        </w:tc>
      </w:tr>
      <w:tr>
        <w:trPr>
          <w:trHeight w:val="407" w:hRule="atLeast"/>
        </w:trPr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бюджетні кош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8,8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27,45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95" w:leader="none"/>
        </w:tabs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55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b/>
      <w:bCs/>
      <w:sz w:val="22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23:00Z</dcterms:created>
  <dc:creator>User</dc:creator>
  <dc:description/>
  <cp:keywords/>
  <dc:language>en-US</dc:language>
  <cp:lastModifiedBy>WinXPProSP3</cp:lastModifiedBy>
  <cp:lastPrinted>2017-05-04T10:50:00Z</cp:lastPrinted>
  <dcterms:modified xsi:type="dcterms:W3CDTF">2017-05-07T12:56:00Z</dcterms:modified>
  <cp:revision>30</cp:revision>
  <dc:subject/>
  <dc:title/>
</cp:coreProperties>
</file>