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670" w:hanging="0"/>
        <w:jc w:val="both"/>
        <w:rPr/>
      </w:pPr>
      <w:r>
        <w:rPr>
          <w:bCs/>
          <w:sz w:val="28"/>
          <w:szCs w:val="24"/>
          <w:lang w:val="uk-UA"/>
        </w:rPr>
        <w:t xml:space="preserve">рішення виконавчого комітету 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4"/>
          <w:szCs w:val="24"/>
          <w:lang w:val="uk-UA"/>
        </w:rPr>
        <w:t xml:space="preserve">20.04.2017     №    108  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z w:val="24"/>
          <w:szCs w:val="24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</w:t>
      </w:r>
      <w:r>
        <w:rPr>
          <w:b/>
          <w:bCs/>
          <w:sz w:val="24"/>
          <w:szCs w:val="24"/>
          <w:lang w:val="uk-UA"/>
        </w:rPr>
        <w:tab/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реорганізації Глухівського міського центру соціальних служб для сім’ї, дітей та молоді  в зв’язку з реорганізацією шляхом  приєднання  його до територіального центру  соціального обслуговування населення Глухівської міської ради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є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анна Іванівна,</w:t>
            </w:r>
          </w:p>
        </w:tc>
        <w:tc>
          <w:tcPr>
            <w:tcW w:w="64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, голова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номер облікової картки платника податків  3121718721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ден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Ерастівна,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директора Глухівського міського центру соціальних служб для сім’ї, дітей та молоді, заступник голови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номер облікової картки платника податків  2836609966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,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о.начальника відділу з правової та внутрішньої політики Гл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номер облікової картки платника податків  3254713000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н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Георгіївна,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бухгалтер Глухівського міського центру соціальних служб для сім’ї, дітей та молод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номер облікової картки платника податків  2375104324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енко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асилівна,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бухгалтерського обліку управління соціального захисту населення Глухівської міської ради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номер облікової картки платника податків  2355401922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О.О. Гавриль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6066" w:leader="none"/>
      </w:tabs>
      <w:outlineLvl w:val="0"/>
    </w:pPr>
    <w:rPr>
      <w:color w:val="00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bCs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color w:val="000000"/>
      <w:sz w:val="28"/>
      <w:szCs w:val="28"/>
      <w:shd w:fill="FFFFFF" w:val="clear"/>
      <w:lang w:val="uk-UA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entr">
    <w:name w:val="centr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widowControl/>
      <w:suppressAutoHyphens w:val="true"/>
      <w:autoSpaceDE w:val="true"/>
      <w:jc w:val="center"/>
    </w:pPr>
    <w:rPr>
      <w:rFonts w:eastAsia="Calibri"/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 РЕОРГАНІЗАЦІЯ-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12:00Z</dcterms:created>
  <dc:creator>Контора</dc:creator>
  <dc:description/>
  <cp:keywords/>
  <dc:language>en-US</dc:language>
  <cp:lastModifiedBy>1</cp:lastModifiedBy>
  <cp:lastPrinted>2017-04-19T10:22:00Z</cp:lastPrinted>
  <dcterms:modified xsi:type="dcterms:W3CDTF">2017-04-25T16:59:00Z</dcterms:modified>
  <cp:revision>3</cp:revision>
  <dc:subject/>
  <dc:title>   Україна </dc:title>
</cp:coreProperties>
</file>