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                               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№______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програм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ї підтримки  заходів по відшкодуванню вихідної допомоги та заробітної плати за час вимушеного прогулу працівникам комунальної  організації «Редакція газети «Народна трибуна» на 2017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, відділ фінансово-господарського забезпечення апарату міської ради та її виконавчого коміте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7418,40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облеми, на розв’язання яких спрямована Програм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я Програма розроблена  відповідно до вимог ст. ст. 27, 38, 52  Закону України «Про місцеве самоврядування в Україні», рішення Глухівської міської ради від 24.12.2015  № 33 «Про ліквідацію Комунальної організації «Редакція газети «Народна трибуна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зв’язку з ліквідацією комунальної організації, звільнення всіх працівників, комунальна організація «Редакція газети «Народна трибуна» не має коштів на виплату заробітної плати в сумі 17418,4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етою програми є вжиття заходів, необхідних для виплати середньомісячної заробітної плати за час вимушеного прогулу та відшкодуванню вихідної допомоги, відповідно до рішень Глухівського міськрайонного суду працівникам комунальної організації «Редакція газети «Народна трибун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соби розв’язання проблем та джерела фінанс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життя комплексних заходів з виплати заборгованості працівникам комунальної організації «Редакція газети «Народна трибуна» за рахунок коштів міського бюджету. </w:t>
      </w:r>
    </w:p>
    <w:p>
      <w:pPr>
        <w:pStyle w:val="Normal"/>
        <w:ind w:firstLine="11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сновні заходи щодо реалізації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ма, грн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вихідної допомоги та заробітної плати за час  вимушеного прогу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цівникам комунальної організації «Редакція газети «Народна трибуна» відповідно до рішень Глухівського міськрайонного суду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ове управлінн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  апарату міської ради та її виконавчого коміт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418,4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418,4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Очікувані результат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еалізація Програми дасть змогу  виконати рішення Глухівського міськрайонного  су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та координація за виконанням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ординацію виконання Програми здійснює виконавчий комітет Гл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                                                                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sectPr>
      <w:type w:val="nextPage"/>
      <w:pgSz w:w="11906" w:h="16838"/>
      <w:pgMar w:left="1560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8:00Z</dcterms:created>
  <dc:creator>Win7</dc:creator>
  <dc:description/>
  <cp:keywords/>
  <dc:language>en-US</dc:language>
  <cp:lastModifiedBy>WinXPProSP3</cp:lastModifiedBy>
  <cp:lastPrinted>2017-03-27T14:47:00Z</cp:lastPrinted>
  <dcterms:modified xsi:type="dcterms:W3CDTF">2017-05-07T14:24:00Z</dcterms:modified>
  <cp:revision>13</cp:revision>
  <dc:subject/>
  <dc:title/>
</cp:coreProperties>
</file>