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21.11.2025  № 1117 </w:t>
      </w:r>
      <w:r>
        <w:rPr>
          <w:b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75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-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номер і наз-ва розпорядчого документа орга-ну виконавчої влади про розро-блення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          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на 2025 -2029 роки»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 вико-навець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-товний обсяг фі-нансових ресур-сів, необхідних для реалізації Програми, усього: 109326,8 тис.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26770</wp:posOffset>
                      </wp:positionH>
                      <wp:positionV relativeFrom="page">
                        <wp:posOffset>635</wp:posOffset>
                      </wp:positionV>
                      <wp:extent cx="4687570" cy="297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757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992"/>
                                    <w:gridCol w:w="993"/>
                                    <w:gridCol w:w="850"/>
                                    <w:gridCol w:w="851"/>
                                    <w:gridCol w:w="1291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ної гро-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86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8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15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9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9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15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9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1pt;height:234.1pt;mso-wrap-distance-left:9pt;mso-wrap-distance-right:9pt;mso-wrap-distance-top:0pt;mso-wrap-distance-bottom:0pt;margin-top:0.05pt;mso-position-vertical-relative:page;margin-left:-65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992"/>
                              <w:gridCol w:w="993"/>
                              <w:gridCol w:w="850"/>
                              <w:gridCol w:w="851"/>
                              <w:gridCol w:w="129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ної гро-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86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8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15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8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49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93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15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8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49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9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                                                                                 Надія ВАЙЛО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9:00Z</dcterms:created>
  <dc:creator/>
  <dc:description/>
  <cp:keywords/>
  <dc:language>en-US</dc:language>
  <cp:lastModifiedBy/>
  <cp:lastPrinted>2025-09-18T14:59:00Z</cp:lastPrinted>
  <dcterms:modified xsi:type="dcterms:W3CDTF">2025-11-25T06:52:00Z</dcterms:modified>
  <cp:revision>8</cp:revision>
  <dc:subject/>
  <dc:title/>
</cp:coreProperties>
</file>