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111" w:leader="none"/>
        </w:tabs>
        <w:spacing w:before="240" w:after="60"/>
        <w:rPr>
          <w:sz w:val="2"/>
          <w:szCs w:val="24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7815</wp:posOffset>
            </wp:positionH>
            <wp:positionV relativeFrom="paragraph">
              <wp:posOffset>-170815</wp:posOffset>
            </wp:positionV>
            <wp:extent cx="487680" cy="6191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 w:val="false"/>
          <w:szCs w:val="24"/>
          <w:lang w:val="uk-UA"/>
        </w:rPr>
        <w:t xml:space="preserve">                        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ІВСЬКА МІСЬКА РАДА СУМСЬКОЇ ОБЛАСТІ</w:t>
      </w:r>
    </w:p>
    <w:p>
      <w:pPr>
        <w:pStyle w:val="Heading6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СЬОМЕ  СКЛИКАННЯ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pacing w:val="20"/>
          <w:sz w:val="28"/>
          <w:szCs w:val="26"/>
        </w:rPr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П’ЯТДЕСЯТ ПЕРША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ЕС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РШЕ ПЛЕНАРНЕ  ЗАСІДАННЯ</w:t>
      </w:r>
    </w:p>
    <w:p>
      <w:pPr>
        <w:pStyle w:val="3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Р І Ш Е Н Н Я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6.09.2025                                     м. Глухів                         № 1086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склад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Глухівськ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восьмого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ропозицію міського голови Вайло Н.О. про внесення змін до складу виконавчого комітету Глухівської міської ради восьмого скликання, керуючись пунктом 3 частини першої статті 26, статтею 51, частиною першою статті 59 Закону України «Про місцеве самоврядування в Україні», </w:t>
      </w:r>
      <w:r>
        <w:rPr>
          <w:b/>
          <w:bCs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зміни до складу виконавчого комітету Глухівської міської ради восьмого скликання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иключити зі складу виконавчого комітету Глухівської міської ради Полятикіна Олександра Вікторовича, старосту Перемозького старостинського округу Глухівської міської рад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ключити до складу виконавчого комітету Глухівської міської ради Гавриленка Івана Миколайовича, старосту Перемозького старостинського округу Глухівс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зміни до рішення міської ради від 01.12.2020                                 № 22 «Про утворення виконавчого комітету Глухівської міської ради восьмого скликання», а са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пункт 1 рішення викласти у так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Утворити виконавчий комітет Глухівської міської ради восьмого скликання у кількості 17 осіб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 пункт 2 рішення викласти у так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2. Затвердити персональний склад виконавчого комітету Глухівської міської ради восьмого скликанн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 Вайло Надія Олексіївна - міський голов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асянович Людмила Григорівна - секретар міської ради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) Галустян Валерій Едуардович – заступник міського голови з питань діяльності виконавчих органів Глухівської міської ради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) Васильєва Маріанна Іванівна - заступник міського голови з питань діяльності виконавчих органів Глухівської міської ради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5) Ткаченко Олексій Олександрович - перший заступник міського голови з питань діяльності виконавчих органів Глухівської міської ради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6) Терещенко Ірина Іванівна – керуючий справами виконавчого комітету Глухівської міської ради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7) Авраменко Андрій Анатолійович - староста Полошківського  старостинського округу Глухівської міської ради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8) Балакирєв Володимир Миколайович - фізична особа-підприємець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9) Гавриленко Іван Миколайович - староста Перемозького старостинського округу Глухівської міської ради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0) Єременко Ольга Михайлівна - староста Уздицького старостинського округу Глухівської міської ради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1) Мартиненко Віталій Миколайович - староста Дунаєцького старостинського округу Глухівської міської ради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2) Матосова Алла Миколаївна - директор Глухівської загальноосвітньої школи І-ІІІ ступенів №1 Глухівської міської ради Сумської області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3) Милка Олександр Вікторович - староста Білокопитівського старостинського округу Глухівської міської ради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4) Пустинник Людмила Михайлівна - фізична особа-підприємець;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  <w:lang w:val="uk-UA"/>
        </w:rPr>
        <w:t xml:space="preserve">15)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окопенко Володимир Михайлович - фізична особа-підприємец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) Савенко Владислав Володимирович - староста Баницького старостинського округу Глухівської міської ра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) Савенко Тетяна Іванівна</w:t>
      </w:r>
      <w:r>
        <w:rPr>
          <w:b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депутат Сумської обласної ради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Визнати таким, що втратило чинність, рішення Глухівської міської ради від 31.07.2025 № 1049 «Про внесення змін до складу виконавчого комітету Глухівської міської ради восьмого скликання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рганізацію виконання цього рішення покласти на керуючого справами виконавчого комітету Глухівської міської ради Терещенко І.І., а контроль - на постійну комісію з питань освіти, культури, охорони здоров’я, фізичного виховання та спорту, соціальної політики, законності, правопорядку, протидії корупції,  регламенту  та  депутатської  етики (голова  комісії  Говоруха Т.М.)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2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Назва Знак"/>
    <w:qFormat/>
    <w:rPr>
      <w:rFonts w:ascii="Cambria" w:hAnsi="Cambria" w:eastAsia="Times New Roman" w:cs="Cambria"/>
      <w:b/>
      <w:kern w:val="2"/>
      <w:sz w:val="32"/>
      <w:lang w:val="en-US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4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5:49:00Z</dcterms:created>
  <dc:creator/>
  <dc:description/>
  <cp:keywords/>
  <dc:language>en-US</dc:language>
  <cp:lastModifiedBy/>
  <cp:lastPrinted>2025-09-19T12:44:00Z</cp:lastPrinted>
  <dcterms:modified xsi:type="dcterms:W3CDTF">2025-09-30T05:54:00Z</dcterms:modified>
  <cp:revision>0</cp:revision>
  <dc:subject/>
  <dc:title/>
</cp:coreProperties>
</file>