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4.01.2025  № 94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ПРЯМИ ДІЯЛЬНОСТІ ТА ЗАХОДИ  ПРОГРАМИ «ОХОРОНА ЗДОРОВ’Я НАСЕ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 2025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2029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79" w:type="dxa"/>
        <w:jc w:val="left"/>
        <w:tblInd w:w="-9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5"/>
        <w:gridCol w:w="1701"/>
        <w:gridCol w:w="992"/>
        <w:gridCol w:w="1701"/>
        <w:gridCol w:w="1132"/>
        <w:gridCol w:w="993"/>
        <w:gridCol w:w="994"/>
        <w:gridCol w:w="994"/>
        <w:gridCol w:w="996"/>
        <w:gridCol w:w="1697"/>
      </w:tblGrid>
      <w:tr>
        <w:trPr>
          <w:tblHeader w:val="true"/>
          <w:trHeight w:val="191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р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ходи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повідальні 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рмін вико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жерела фінансування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тис.грн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у тому числі по роках: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результат</w:t>
            </w:r>
          </w:p>
        </w:tc>
      </w:tr>
      <w:tr>
        <w:trPr>
          <w:tblHeader w:val="true"/>
          <w:trHeight w:val="19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9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>
          <w:trHeight w:val="2905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ння соціальних гарантій для пільгових категорій населення у частині безоплатного та пільгового відпуску лікарських засобів за рецептами лікарів у разі амбулаторного лікування  згідно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</w:t>
            </w:r>
          </w:p>
          <w:p>
            <w:pPr>
              <w:pStyle w:val="Style20"/>
              <w:spacing w:lineRule="auto" w:line="240" w:before="0" w:after="0"/>
              <w:ind w:left="720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3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ими препаратами  та лікарсь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засоб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ми за рецептами лікарів. Покращення якості життя та уникнення ускладнень у пацієнт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</w:t>
            </w:r>
          </w:p>
        </w:tc>
      </w:tr>
      <w:tr>
        <w:trPr>
          <w:trHeight w:val="651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 виробами медичного призначення згідно постанови Кабінету Міністрів України від 03.12.2009 №1301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Про затвердження Порядку забезпечення осіб з інвалідністю, дітей з інвалідністю, інших окремих категорій населення ме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дичними виробами та іншими засобами»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ацієнтів з орфанними захворюваннями медикаментами та спеціальним дієтичним харчуванням згідно постанови Кабінету Міністрів України від 31.03.2015 № 160   «Про затвердження Порядку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: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убопротезуванням 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лухопротезу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о виробами медичного призначення, в т.ч. калоприймачами та сечоприймачами. Покращення якості життя та уникнення ускладнень у пацієнтів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кращення якості житт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пільгових категорій насе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1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8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9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>
          <w:trHeight w:val="1129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КНП «ЦПМСД» Глухівської міської ради в тому числі: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аробітна плата з нарахуваннями  для працівників ФАП та ФП;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плата комунальних послуг;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,крім комунальних.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8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95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1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2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2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4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 медичних послуг сільському населенню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;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 інтернету</w:t>
            </w:r>
          </w:p>
        </w:tc>
      </w:tr>
      <w:tr>
        <w:trPr>
          <w:trHeight w:val="43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3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462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493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13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 xml:space="preserve">5445,0  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755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         «Глухівська міська лікарня» Глухівської міської ради , 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6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3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</w:tc>
      </w:tr>
      <w:tr>
        <w:trPr>
          <w:trHeight w:val="41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4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10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21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32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45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0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Проведення капітальних та поточних ремонтів приміщ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міна  металопластикових вікон та дверей в будівлях закладу</w:t>
            </w:r>
          </w:p>
        </w:tc>
      </w:tr>
      <w:tr>
        <w:trPr>
          <w:trHeight w:val="36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5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ВСЬОГО 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750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896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41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2075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3835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0" w:name="_Hlk187312296"/>
      <w:bookmarkStart w:id="1" w:name="_Hlk187312296"/>
    </w:p>
    <w:p>
      <w:pPr>
        <w:pStyle w:val="Normal"/>
        <w:spacing w:lineRule="auto" w:line="240" w:before="0" w:after="0"/>
        <w:ind w:right="253" w:hanging="0"/>
        <w:rPr/>
      </w:pPr>
      <w:bookmarkStart w:id="2" w:name="_Hlk187312296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                                                                                                                   </w:t>
      </w:r>
      <w:bookmarkEnd w:id="2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Надія ВАЙЛО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04:00Z</dcterms:created>
  <dc:creator>SV_GCPMSD</dc:creator>
  <dc:description/>
  <cp:keywords/>
  <dc:language>en-US</dc:language>
  <cp:lastModifiedBy>Приймальня</cp:lastModifiedBy>
  <cp:lastPrinted>2025-01-14T10:53:00Z</cp:lastPrinted>
  <dcterms:modified xsi:type="dcterms:W3CDTF">2025-01-27T14:38:00Z</dcterms:modified>
  <cp:revision>6</cp:revision>
  <dc:subject/>
  <dc:title/>
</cp:coreProperties>
</file>