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22.11.2024 № 902</w:t>
      </w:r>
      <w:r>
        <w:rPr>
          <w:b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ГРАМ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Охорона здоров’я населення Глухівської міської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територіальної громади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2025 -2029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405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</w:t>
      </w:r>
      <w:r>
        <w:rPr>
          <w:b/>
          <w:bCs/>
          <w:sz w:val="28"/>
          <w:szCs w:val="28"/>
          <w:lang w:val="uk-UA"/>
        </w:rPr>
        <w:t>1.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и «Охорона здоров’я населе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2025 -2029 роки (далі-Програма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1"/>
        <w:gridCol w:w="5953"/>
      </w:tblGrid>
      <w:tr>
        <w:trPr>
          <w:trHeight w:val="754" w:hRule="atLeas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</w:t>
            </w:r>
            <w:r>
              <w:rPr>
                <w:bCs/>
                <w:sz w:val="28"/>
                <w:szCs w:val="28"/>
                <w:lang w:val="uk-UA"/>
              </w:rPr>
              <w:t xml:space="preserve">рограми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1697" w:hRule="atLeast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 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міського голови від 08.10.2024 № 117-ОД «Про розробку  </w:t>
            </w:r>
            <w:r>
              <w:rPr>
                <w:bCs/>
                <w:sz w:val="28"/>
                <w:szCs w:val="28"/>
                <w:lang w:val="uk-UA"/>
              </w:rPr>
              <w:t xml:space="preserve"> проєкту Програми «Охорона здоров’я населення Глухівської міської територіальної громади»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 2025 -2029 роки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ЦПМСД» Глухівської міської ради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 виконавець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, 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рмін реалізації 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-2029 рок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рієнтовний обсяг фінансових ре-сурсів, необхідних для реалізації Програми, усього : 102591,0 тис.гр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1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867785" cy="2921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92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992"/>
                                    <w:gridCol w:w="850"/>
                                    <w:gridCol w:w="851"/>
                                    <w:gridCol w:w="850"/>
                                    <w:gridCol w:w="993"/>
                                  </w:tblGrid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Державни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бюджет Глухівської міської територіал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ної гром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173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189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4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20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38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Кошти інших бюджет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30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992"/>
                              <w:gridCol w:w="850"/>
                              <w:gridCol w:w="851"/>
                              <w:gridCol w:w="850"/>
                              <w:gridCol w:w="993"/>
                            </w:tblGrid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Державний бюдж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бюджет Глухівської міської територіа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ної громад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73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896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207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3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Кошти інших бюджеті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державного бюджету, тис. грн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обласного бюджету, тис. грн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3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бюджету Глухівської міської територіальної громади, тис. грн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591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4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0" w:leader="none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ласні кошти кому-нальних некомер-ційних підприємств Глухівської міської ради, тис.грн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5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 фінан-сування, не заборо-нені законодавством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left="396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2. Визначення проблем, на розв′язання яких спрямована Програма</w:t>
      </w:r>
    </w:p>
    <w:p>
      <w:pPr>
        <w:pStyle w:val="Normal"/>
        <w:shd w:fill="FFFFFF" w:val="clear"/>
        <w:ind w:left="396" w:hanging="0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 w:eastAsia="uk-UA"/>
        </w:rPr>
        <w:t xml:space="preserve">        </w:t>
      </w:r>
      <w:r>
        <w:rPr>
          <w:sz w:val="28"/>
          <w:szCs w:val="28"/>
          <w:lang w:val="uk-UA" w:eastAsia="uk-UA"/>
        </w:rPr>
        <w:t>Необхідність розроблення Програми «Охорона здоров’я населення Глухівської міської територіальної громади» на 2025 – 2029 роки (далі – Програма) зумовлен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вданнями держави щодо забезпечення конституційного права кожного громадянина України на охорону здоров’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еобхідністю забезпечення прозорості бюджетного процесу у галузі охорони здоров’я Глухівської МТГ, що досягається чітко визначеними у Програмі цілями і завданнями, на досягнення яких витрачаються бюджетні кошти, підвищенням рівня контролю за результатами виконання бюджетної прогр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ктуальністю встановлення безпосереднього зв’язку між виділенням бюджетних коштів та результатами їх використання, що досягається застосуванням програмно-цільового методу у бюджетному процесі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firstLine="142"/>
        <w:jc w:val="both"/>
        <w:rPr/>
      </w:pPr>
      <w:r>
        <w:rPr>
          <w:sz w:val="28"/>
          <w:szCs w:val="28"/>
          <w:lang w:val="uk-UA" w:eastAsia="uk-UA"/>
        </w:rPr>
        <w:t>незадовільною медико-демографічною ситуацією в громаді, що характеризується невисоким рівнем народжуваності та порівняно високою смертністю, в т.ч. у працездатному віці, відсутністю природного приросту і демографічним старінням, змушеною міграцією населення, зростанням загального тягаря інфекційних та неінфекційних хвороб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2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sz w:val="28"/>
          <w:szCs w:val="28"/>
          <w:lang w:val="uk-UA" w:eastAsia="uk-UA"/>
        </w:rPr>
        <w:t>Погіршення стану здоров’я населення зумовлене насамперед комплексом не тільки медичних, а й соціально-економічних та екологічних чинників, недосконалим способом життя населення, оскільки здоров’я населення є результатом діяльності не тільки галузі охорони здоров’я, а інтегральним показником успішності функціонування держави, усіх її інституці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142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3. Визначення мети Програми</w:t>
      </w:r>
    </w:p>
    <w:p>
      <w:pPr>
        <w:pStyle w:val="Normal"/>
        <w:shd w:fill="FFFFFF" w:val="clear"/>
        <w:ind w:hanging="396"/>
        <w:jc w:val="both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ind w:hanging="39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</w:t>
      </w:r>
      <w:r>
        <w:rPr>
          <w:sz w:val="28"/>
          <w:szCs w:val="28"/>
          <w:lang w:val="uk-UA" w:eastAsia="uk-UA"/>
        </w:rPr>
        <w:t>Метою Програми є поліпшення демографічної ситуації, збереження і зміцнення здоров’я населення Глухівської  міської територіальної громади, підвищення якості та ефективності первинної та спеціалізованої медичної допомоги, забезпечення соціальної справедливості і прав громадян на охорону здоров’я, поширення стандартів здорового способу життя та забезпечення доступу жителів до якісних медичних послуг, як передумова підвищення показників якості та тривалості життя.</w:t>
      </w:r>
    </w:p>
    <w:p>
      <w:pPr>
        <w:pStyle w:val="Normal"/>
        <w:shd w:fill="FFFFFF" w:val="clear"/>
        <w:ind w:hanging="39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 </w:t>
      </w:r>
    </w:p>
    <w:p>
      <w:pPr>
        <w:pStyle w:val="Normal"/>
        <w:shd w:fill="FFFFFF" w:val="clea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4. Обґрунтування шляхів і способів розв’язання проблеми, обсягів та джерел фінансування; строки та етапи виконання Програм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val="uk-UA" w:eastAsia="uk-UA"/>
        </w:rPr>
        <w:t> </w:t>
      </w:r>
      <w:r>
        <w:rPr>
          <w:sz w:val="28"/>
          <w:szCs w:val="28"/>
          <w:lang w:val="uk-UA" w:eastAsia="uk-UA"/>
        </w:rPr>
        <w:t>Основними завданнями Програми є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творення у Глухівській міській територіальній громаді якісної системи медичної допомоги, зосередженої на пацієнтові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/>
      </w:pPr>
      <w:r>
        <w:rPr>
          <w:sz w:val="28"/>
          <w:szCs w:val="28"/>
          <w:lang w:val="uk-UA" w:eastAsia="uk-UA"/>
        </w:rPr>
        <w:t>підвищення доступності, якості та ефективності медичної допомоги, досягнення рівного доступу жителів громади до кваліфікованої медичної допомог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корочення поширеності інфекційних захворювань, в тому числі соціально значими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формування єдиного медичного простор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провадження функціонування системи управління якістю у сфері охорони здоров’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/>
      </w:pPr>
      <w:r>
        <w:rPr>
          <w:sz w:val="28"/>
          <w:szCs w:val="28"/>
          <w:lang w:val="uk-UA" w:eastAsia="uk-UA"/>
        </w:rPr>
        <w:t>забезпечення соціальної справедливості і захисту прав громадян на охорону здоров’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ведення профілактичних заходів, спрямованих на збереження здоров’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134" w:leader="none"/>
        </w:tabs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ідвищення усвідомлення цінності здоров’я та відповідальності серед молоді та дорослого населення за власне здоров’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вищення якості кадрового забезпечення та рівня професійної підготовки фахівців з питань профілактики і раннього виявлення хвороб, діагностики та лікува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 w:eastAsia="uk-UA"/>
        </w:rPr>
        <w:t>забезпечення максимально сприятливих умов для збереження основних демографічних показників (зниження смертності, підвищення народжуваності та природного приросту населенн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вищення ефективності санітарно-освітньої роботи та пропаганди здорового способу життя з широким використанням засобів масової інформації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прямування зусиль медичних працівників на виявлення захворювань у ранніх стадіях та проведення ефективної профілактики їх на функціональній стадії або на стадії мінімальних морфологічних змі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 w:eastAsia="uk-UA"/>
        </w:rPr>
        <w:t>активізації профілактичного напряму дій щодо боротьби з серцево-судинними, онкологічними захворюваннями, захворюванням населення на цукровий діабет, туберкульоз та СНІ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  <w:lang w:val="uk-UA" w:eastAsia="uk-UA"/>
        </w:rPr>
        <w:t>забезпечення якісної, своєчасної медичної допомоги дітям, матерям та особам похилого вік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береження та подальше зміцнення матеріально- технічної бази закладів охорони здоров’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5. Перелік завдань і заходів Програми та результативні показники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Очікувані результати Програми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- збільшення середньої тривалості життя жителів громади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- покращення виявлення захворювань на ранніх стадіях та зниження рівня смертності населення у працездатному віці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зниження рівня смертності від захворювань органів кровообігу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rFonts w:eastAsia="Calibri"/>
          <w:sz w:val="28"/>
          <w:szCs w:val="28"/>
          <w:lang w:val="uk-UA" w:eastAsia="en-US"/>
        </w:rPr>
        <w:t xml:space="preserve">- зниження онкологічної захворюваності та показників онкологічної занедбаності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скорочення захворюваності на туберкульоз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en-US"/>
        </w:rPr>
        <w:t>- зменшення первинного виходу хворих на інвалідніст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збільшення питомої ваги медичної допомоги, що надається лікарями загальної практики - сімейними лікаря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 w:eastAsia="uk-UA"/>
        </w:rPr>
        <w:t>- збільшення питомої ваги чисельності пацієнтів, які починають 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кінчують лікування на рівні первинної медичної допомог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6. Напрями  діяльності та заходи Програ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онання Програми дасть можливість забезпечит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поліпшення обізнаності населення з питань формування здорового способу життя та його збереженн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підвищення ефективності, якості та доступності медичного обслуговування для всіх верств населенн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покращення забезпечення закладів охорони здоров'я лікарськими засобами та виробами медичного призначення;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покращення матеріально-технічної бази закладів охорони здоров'я Глухівської міської ради;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поліпшення інформаційного забезпечення закладів охорони здоров'я громади, впровадження медичної інформаційної системи E-Health.</w:t>
      </w:r>
    </w:p>
    <w:p>
      <w:pPr>
        <w:pStyle w:val="Normal"/>
        <w:shd w:fill="FFFFFF" w:val="clear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7. Координація та контроль за ходом виконання Програми</w:t>
      </w:r>
    </w:p>
    <w:p>
      <w:pPr>
        <w:pStyle w:val="Normal"/>
        <w:shd w:fill="FFFFFF" w:val="clear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lang w:val="uk-UA" w:eastAsia="en-US"/>
        </w:rPr>
        <w:t xml:space="preserve">Виконання цієї Програми забезпечується відповідальними виконавцями Програми, координація діяльності щодо виконання заходів Програми покладена на виконавчий комітет Глухівської міської ради.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а результатами аналізу виконання програмних заходів з урахуванням загальної соціально-економічної ситуації у громаді та змін зовнішніх умов, що можуть мати місце у ході реалізації Програми, допускається коригування заходів Програми.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продовж терміну виконання Програми можуть вноситися зміни і доповнення з метою дотримання диференційованого підходу до виконання основних заходів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Основними функціями виконавчого комітету Глухівської міської ради в частині виконання заходів Програми є: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28"/>
          <w:szCs w:val="28"/>
          <w:lang w:val="uk-UA" w:eastAsia="en-US"/>
        </w:rPr>
        <w:t>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координація виконання заходів Програми;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eastAsia="Symbol" w:cs="Symbol" w:ascii="Symbol" w:hAnsi="Symbol"/>
          <w:sz w:val="28"/>
          <w:szCs w:val="28"/>
          <w:lang w:val="uk-UA" w:eastAsia="en-US"/>
        </w:rPr>
        <w:t>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організація моніторингу реалізації та фінансове забезпечення заходів Програми;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28"/>
          <w:szCs w:val="28"/>
          <w:lang w:val="uk-UA" w:eastAsia="en-US"/>
        </w:rPr>
        <w:t>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аналіз виконання програмних заходів; 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sz w:val="28"/>
          <w:szCs w:val="28"/>
          <w:lang w:val="uk-UA" w:eastAsia="en-US"/>
        </w:rPr>
        <w:t>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у разі необхідності, підготовка пропозицій та їх обґрунтування стосовно внесення змін і доповнень до Програми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Контроль за виконанням Програми здійснює виконавчий комітет Глухівської міської ради спільно з комунальними некомерційними підприємствами та постійна комісія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.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віт про виконання Програми надається щороку до 20 січня управлінню соціально-економічного розвитку Глухівської міської ради та постійній комісії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Міський голова                                                                           Надія ВАЙЛО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14" w:top="47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80"/>
    </w:pPr>
    <w:rPr>
      <w:rFonts w:ascii="Calibri" w:hAnsi="Calibri" w:eastAsia="Calibri" w:cs="Calibri"/>
      <w:b/>
      <w:bCs/>
      <w:sz w:val="26"/>
      <w:szCs w:val="26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1:13:00Z</dcterms:created>
  <dc:creator>OOM</dc:creator>
  <dc:description/>
  <cp:keywords/>
  <dc:language>en-US</dc:language>
  <cp:lastModifiedBy>Приймальня</cp:lastModifiedBy>
  <cp:lastPrinted>2024-11-15T09:17:00Z</cp:lastPrinted>
  <dcterms:modified xsi:type="dcterms:W3CDTF">2024-11-26T09:42:00Z</dcterms:modified>
  <cp:revision>20</cp:revision>
  <dc:subject/>
  <dc:title/>
</cp:coreProperties>
</file>