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ТРЕТЯ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2.12.2023                                       м. Глухів                             №  763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надання дозволу на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дачу в безоплатне тимчасове користування майна комунальної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ласності 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, враховуючи звернення першого заступника міського голови з питань діяльності виконавчих органів міської ради Ткаченка О.О. та звернення начальника фінансового управління </w:t>
      </w:r>
      <w:r>
        <w:rPr>
          <w:bCs/>
          <w:sz w:val="28"/>
          <w:szCs w:val="28"/>
          <w:lang w:val="uk-UA"/>
        </w:rPr>
        <w:t xml:space="preserve">Глухівської міської ради Онищенко А.В. </w:t>
      </w:r>
      <w:r>
        <w:rPr>
          <w:sz w:val="28"/>
          <w:szCs w:val="28"/>
          <w:lang w:val="uk-UA"/>
        </w:rPr>
        <w:t xml:space="preserve">на підставі звернення т.в.о. начальника першого відділу (м. Глухів) Шосткинського районного територіального центру комплектування та соціальної підтримки Разі В.П. про </w:t>
      </w:r>
      <w:r>
        <w:rPr>
          <w:bCs/>
          <w:sz w:val="28"/>
          <w:szCs w:val="28"/>
          <w:lang w:val="uk-UA"/>
        </w:rPr>
        <w:t xml:space="preserve">надання дозволу на передачу в безоплатне тимчасове користування майна комунальної власності Глухівської міської ради, </w:t>
      </w: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азів Президента України від 24.02.2022 №64/2022 «Про введення воєнного стану в Україні», від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instrText xml:space="preserve"> HYPERLINK "https://zakon.rada.gov.ua/laws/show/734/2023" \l "n2" \n _blank</w:instrTex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lang w:val="uk-UA"/>
        </w:rPr>
        <w:t>06.11.2023</w: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№ 734/2023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«Про продовження строку дії воєнного стану в Україні», </w:t>
      </w:r>
      <w:r>
        <w:rPr>
          <w:sz w:val="28"/>
          <w:szCs w:val="28"/>
          <w:lang w:val="uk-UA"/>
        </w:rPr>
        <w:t xml:space="preserve">керуючись статтею 25,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</w:t>
      </w:r>
      <w:r>
        <w:rPr>
          <w:bCs/>
          <w:sz w:val="28"/>
          <w:szCs w:val="28"/>
          <w:lang w:val="uk-UA"/>
        </w:rPr>
        <w:t>передачу в безоплатне тимчасове користування майно комунальної власності Глухівської міської ради, а саме:</w:t>
      </w:r>
      <w:r>
        <w:rPr>
          <w:sz w:val="28"/>
          <w:szCs w:val="28"/>
          <w:lang w:val="uk-UA"/>
        </w:rPr>
        <w:t xml:space="preserve"> принтер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BP</w:t>
      </w:r>
      <w:r>
        <w:rPr>
          <w:sz w:val="28"/>
          <w:szCs w:val="28"/>
          <w:lang w:val="uk-UA"/>
        </w:rPr>
        <w:t xml:space="preserve"> 6000 інвентарним номером 1014600054, балансовою вартістю 1200,00 грн, знос 1200,00 грн, системний блок з програмним забезпечення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10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  <w:lang w:val="uk-UA"/>
        </w:rPr>
        <w:t xml:space="preserve"> інвентарним номером 101480039, балансовою вартістю 3000,00 грн, монітор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  <w:lang w:val="uk-UA"/>
        </w:rPr>
        <w:t xml:space="preserve"> Е194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  <w:lang w:val="uk-UA"/>
        </w:rPr>
        <w:t xml:space="preserve"> інвентарним номером 101480032, балансовою вартістю 1100,00 грн та клавіатура з мишкою балансовою вартістю 110,00 грн  на період дії правового режиму воєнного стану, Сумському обласному територіальному центру комплектування та соціальної підтримки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му відділу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лухівської міської ради (в.о. начальника –                    Борисенко С.Ф.) підготувати договір зберіг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нтера </w:t>
      </w:r>
      <w:r>
        <w:rPr>
          <w:rFonts w:cs="Times New Roman" w:ascii="Times New Roman" w:hAnsi="Times New Roman"/>
          <w:sz w:val="28"/>
          <w:szCs w:val="28"/>
          <w:lang w:val="en-US"/>
        </w:rPr>
        <w:t>Can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B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000 інвентарним номером 1014600054, балансовою вартістю 1200,00 грн, знос 1200,00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із правом використання між виконавчим комітетом Глухівської міської ради та </w:t>
      </w:r>
      <w:r>
        <w:rPr>
          <w:rFonts w:cs="Times New Roman" w:ascii="Times New Roman" w:hAnsi="Times New Roman"/>
          <w:sz w:val="28"/>
          <w:szCs w:val="28"/>
          <w:lang w:val="uk-UA"/>
        </w:rPr>
        <w:t>Сумським обласним територіальним центром комплектування та соціальної підтрим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му відділу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лухівської міської ради (в.о. начальника –                    Борисенко С.Ф.) підготувати договір зберіг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ого блоку з програмним забезпеч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 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нтарним номером 101480039, балансовою вартістю 3000,00 грн, монітору 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1941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нтарним номером 101480032, балансовою вартістю 1100,00 грн та клавіатури з мишкою балансовою вартістю 110,00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із правом використання між фінансовим управлінням Глухівської міської ради та </w:t>
      </w:r>
      <w:r>
        <w:rPr>
          <w:rFonts w:cs="Times New Roman" w:ascii="Times New Roman" w:hAnsi="Times New Roman"/>
          <w:sz w:val="28"/>
          <w:szCs w:val="28"/>
          <w:lang w:val="uk-UA"/>
        </w:rPr>
        <w:t>Сумським обласним територіальним центром комплектування та соціальної підтрим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                     Васильєву М.І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eastAsia="Calibri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30:00Z</dcterms:created>
  <dc:creator>Олена</dc:creator>
  <dc:description/>
  <cp:keywords/>
  <dc:language>en-US</dc:language>
  <cp:lastModifiedBy>RePack by Diakov</cp:lastModifiedBy>
  <cp:lastPrinted>2023-12-15T13:36:00Z</cp:lastPrinted>
  <dcterms:modified xsi:type="dcterms:W3CDTF">2024-02-05T06:53:00Z</dcterms:modified>
  <cp:revision>6</cp:revision>
  <dc:subject/>
  <dc:title> </dc:title>
</cp:coreProperties>
</file>