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5120</wp:posOffset>
            </wp:positionH>
            <wp:positionV relativeFrom="paragraph">
              <wp:posOffset>10795</wp:posOffset>
            </wp:positionV>
            <wp:extent cx="447675" cy="5715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УХІВСЬКА МІСЬКА РАДА СУМСЬКОЇ ОБЛАСТІ</w:t>
      </w:r>
    </w:p>
    <w:p>
      <w:pPr>
        <w:pStyle w:val="Heading"/>
        <w:rPr/>
      </w:pPr>
      <w:r>
        <w:rPr>
          <w:b/>
          <w:bCs/>
        </w:rPr>
        <w:t>ВОСЬМЕ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ТРИДЦЯТЬ ДРУГА</w:t>
      </w:r>
      <w:r>
        <w:rPr>
          <w:b/>
          <w:bCs/>
          <w:sz w:val="28"/>
          <w:szCs w:val="28"/>
        </w:rPr>
        <w:t xml:space="preserve"> СЕСІ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ШЕ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ЛЕНАРНЕ ЗАСІДАННЯ</w:t>
      </w:r>
    </w:p>
    <w:p>
      <w:pPr>
        <w:pStyle w:val="Heading"/>
        <w:rPr/>
      </w:pP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pacing w:val="-3"/>
          <w:sz w:val="27"/>
          <w:szCs w:val="27"/>
        </w:rPr>
        <w:t>24.11.2023</w:t>
        <w:tab/>
        <w:tab/>
        <w:tab/>
        <w:tab/>
        <w:tab/>
      </w:r>
      <w:r>
        <w:rPr>
          <w:sz w:val="28"/>
          <w:szCs w:val="28"/>
        </w:rPr>
        <w:t>м. Глухів</w:t>
      </w:r>
      <w:r>
        <w:rPr/>
        <w:tab/>
        <w:tab/>
        <w:t xml:space="preserve">                 </w:t>
      </w:r>
      <w:r>
        <w:rPr>
          <w:sz w:val="28"/>
          <w:szCs w:val="28"/>
        </w:rPr>
        <w:t>№ 7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right="382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одноразові грошові винагороди спортсменам та тренерам, які представляють Глухівську міську раду з олімпійських, неолімпійських,  національних видів спорту та видів спорту інвалідів  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Зважаючи на високі досягнення глухівчан у спорті, з метою додаткового стимулювання та підтримки обдарованих спортсменів, які представляють Глухівську міську раду на Всеукраїнських та міжнародних змаганнях, відповідно до Закону України  «Про фізичну культуру і спорт» (зі змінами)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станови Кабінету Міністрів України від 04 листопада 2020 року № 1089 «Про затвердження Стратегії розвитку фізичної культури і спорту на період до 2028 року», керуючис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аттею 25 та частиною першою статті 59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«Про місцеве самоврядування в Україні»,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орядок виплати одноразової грошової винагород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портсменам та тренерам, які представляють Глухівську міську раду з олімпійських, неолімпійських, національних видів спорту та видів спорту інвалідів (додається).</w:t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склад комісії з призначення одноразової грошової винагороди спортсменам та тренерам, які представляють Глухівську міську раду з олімпійських, неолімпійських, національних видів спорту та видів спорту інвалідів (додається).</w:t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ти таким, що втратило чинність рішення міської ради від 25.02.2021 № 137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одноразові грошові винагороди спортсменам та тренерам, які представляють Глухівську міську раду з олімпійських, неолімпійських,  національних видів спорту та видів спорту інвалідів».</w:t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ю виконання цього рішення покласти на відділ молоді та спорту Глухівської міської ради (начальник Никитченко О.П.).</w:t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 Васильєву М.І. та постійну комісію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 питань освіти, культури, охорони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доров’я, фізичного виховання та спорту, соціальної політики, законності, правопорядку, протидії корупції, регламенту та депутатської етики</w:t>
      </w:r>
      <w:r>
        <w:rPr>
          <w:rFonts w:cs="Times New Roman" w:ascii="Times New Roman" w:hAnsi="Times New Roman"/>
          <w:sz w:val="28"/>
          <w:szCs w:val="28"/>
        </w:rPr>
        <w:t xml:space="preserve"> (голова Терещенко 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.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6" w:gutter="0" w:header="0" w:top="1134" w:footer="0" w:bottom="1276"/>
          <w:pgNumType w:start="1" w:fmt="decimal"/>
          <w:formProt w:val="false"/>
          <w:textDirection w:val="lrTb"/>
          <w:docGrid w:type="default" w:linePitch="326" w:charSpace="0"/>
        </w:sect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ий голова                                                          </w:t>
        <w:tab/>
        <w:t xml:space="preserve">        </w:t>
        <w:tab/>
        <w:t xml:space="preserve">    Надія ВАЙЛО</w:t>
      </w:r>
    </w:p>
    <w:p>
      <w:pPr>
        <w:pStyle w:val="Style19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</w:rPr>
        <w:t>ішення міської ради</w:t>
      </w:r>
    </w:p>
    <w:p>
      <w:pPr>
        <w:pStyle w:val="Style19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4.11.2023 № 735</w:t>
      </w:r>
    </w:p>
    <w:p>
      <w:pPr>
        <w:pStyle w:val="Normal"/>
        <w:ind w:firstLine="5103"/>
        <w:rPr>
          <w:rFonts w:ascii="Times New Roman" w:hAnsi="Times New Roman" w:cs="Times New Roman"/>
          <w:b/>
          <w:b/>
          <w:kern w:val="2"/>
          <w:sz w:val="28"/>
          <w:szCs w:val="28"/>
          <w:lang w:val="uk-UA"/>
        </w:rPr>
      </w:pPr>
      <w:r>
        <w:rPr>
          <w:rFonts w:cs="Times New Roman"/>
          <w:b/>
          <w:kern w:val="2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плати одноразової грошової винагороди спортсменам та тренерам, як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едставляють  Глухівську міську раду з олімпійських, неолімпійських, національних видів спорту та видів спорту інвалідів 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0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1. Загальні положення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дноразові грошові винагороди спортсменам та тренерам, які представляють Глухівську міську раду з олімпійських, неолімпійських, національних видів спорту та видів спорту інвалідів (далі – грошові винагороди) встановлюються з метою стимулювання та відзначення їх успішних виступів на міжнародних та національних спортивних аренах, визнання їх вагомого внеску в розвиток спорту вищих досягнень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0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2. Вимоги щодо отримання одноразової грошової винагород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Грошові винагороди призначаються спортсменам, які представляють Глухівську міську раду (без вікових обмежень) – переможцям, призерам та фіналістам міжнародних та національних змагань з олімпійських,  неолімпійських, національних видів спорту та видів спорту інвалідів (враховуються тільки ті змагання, які включені до єдиного календарного плану фізкультурно-оздоровчих та спортивних заходів Міністерства молоді та спорту України) за результатами виступів згідно з додатком 1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олімпійських номерів програми з олімпійських видів спорту відносяться такі, які за рішенням Міжнародного олімпійського комітету включені до програм Олімпійських та Юнацьких Олімпійських ігор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Якщо у змаганнях з неолімпійських видів спорту, міжнародні федерації  яких підписали угоду про співпрацю з Всесвітнім антидопінговим агентством (крім видів спорту, які входять до Програми Всесвітніх ігор, Всесвітніх ігор з єдиноборств та Всесвітньої шахової олімпіади), брали участь спортсмени (команди) менш як з 30 країн - учасниць чемпіонатів світу, Кубка світу та менш як з 15 країн - учасниць чемпіонатів Європи, винагороди не виплачуютьс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Для неолімпійських видів спорту, що не входять до Програми Всесвітніх ігор, Всесвітніх ігор з єдиноборств та Всесвітньої шахової олімпіади та не підписали угоду про співпрацю з Всесвітнім антидопінговим агентством якщо у змаганнях брали участь спортсмени (команди) менш як з 30 країн - учасниць чемпіонатів світу, та менш як з 15 країн – учасниць чемпіонатів Європи, винагороди також не виплачуються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Якщо з олімпійського виду спорту змагання Кубків Європи та світу проводяться лише у командному заліку, грошові винагороди спортсменам та їх тренерам призначаються за підсумками командного заліку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Особистому тренеру, який здійснював безпосередню підготовку спортсмена до відповідних змагань, грошова винагорода виплачується у розмірі 50 відсотків від  винагороди спортсмена. Якщо тренер підготував кількох спортсменів, грошова винагорода йому виплачується  одноразово у розмірі 50 відсотків від  найбільшої   винагороди спортсмен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Тренеру, що підготував спортсмена до чемпіонату світу, Європи та чемпіонату України серед дорослих 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лімпійських видів спорту, неолімпійських видів, як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ходять до Програми Всесвітніх ігор, Всесвітніх ігор з єдиноборств та Всесвітньої шахової олімпіади, виплачувати грошові винагороди в розмірі 50 відсотків від винагороди спортсмена незалежно від кількості спортсменів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азі здійснення підготовки спортсмена кількома тренерами грошова винагорода між ними розподіляється порівну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szCs w:val="28"/>
        </w:rPr>
        <w:t>3. Порядок  оформлення та виплати винагоро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Федерації  з видів спорту, міські організації фізкультурно-спортивних товариств, дитячо-юнацька спортивна школа, громадські організації фізкультурно-спортивної спрямованості, фахівці відділу молоді та спорту Глухівської міської ради подають на ім’я голови комісії з встановлення одноразової грошової винагороди спортсменам та тренерам, які представляють  Глухівську міську раду з олімпійських, неолімпійських, національних видів спорту та видів спорту інвалідів (далі – комісія) подання (додаток 2), копії протоколів змагань затверджених головою суддівської колегії, ксерокопії дипломів про нагородження, паспорта та реєстраційного номеру облікової картки платника податків (РНОКПП), банківські реквізити для перерахування коштів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Секретар комісії подає на розгляд комісії узагальнені пропозиції щодо персонального складу та розмірів грошових винагород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я проводить свої засідання у міру надходження подання і документів від організацій та осіб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ідання комісії є правомочним, якщо на ньому присутні більше двох третин складу комісії. Рішення комісії приймається більшістю голосів членів комісії, присутніх на засіданні. У разі рівного розподілу голосів вирішальним є голос голови комісії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результатами засідання комісії складається протокол,  на підставі якого наказом відділу молоді та спорту Глухівської міської ради встановлюється список спортсменів та тренерів для виплати грошових винагород та  їх розмір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иплати грошових винагород спортсменам та тренерам здійснюються відділом молоді та спорту Глухівської міської ради в межах видатків, передбачених у міському бюджеті на галузь «Фізична культура і спорт»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иски осіб, яким призначено грошові винагороди, оприлюднюються у засобах масової інформації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Обробка персональних даних претендентів на встановлення одноразових грошових винагород здійснюється з дотриманням вимог Закону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ахист персональних даних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val="uk-UA"/>
        </w:rPr>
      </w:pPr>
      <w:r>
        <w:rPr>
          <w:rFonts w:cs="Times New Roman"/>
          <w:b/>
          <w:color w:val="000000"/>
          <w:kern w:val="2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ий голова                                                          </w:t>
        <w:tab/>
        <w:t xml:space="preserve">              Надія ВАЙЛО</w:t>
      </w:r>
    </w:p>
    <w:p>
      <w:pPr>
        <w:pStyle w:val="Style19"/>
        <w:ind w:left="396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left="396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орядку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плати одноразової грошової </w:t>
      </w:r>
    </w:p>
    <w:p>
      <w:pPr>
        <w:pStyle w:val="Style19"/>
        <w:ind w:left="396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нагороди спортсменам та тренерам,</w:t>
      </w:r>
    </w:p>
    <w:p>
      <w:pPr>
        <w:pStyle w:val="Style19"/>
        <w:ind w:left="396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представляють  Глухівську міську раду</w:t>
      </w:r>
    </w:p>
    <w:p>
      <w:pPr>
        <w:pStyle w:val="Style19"/>
        <w:ind w:left="396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олімпійських, неолімпійських, національних</w:t>
      </w:r>
    </w:p>
    <w:p>
      <w:pPr>
        <w:pStyle w:val="Style19"/>
        <w:tabs>
          <w:tab w:val="clear" w:pos="709"/>
          <w:tab w:val="left" w:pos="4253" w:leader="none"/>
        </w:tabs>
        <w:ind w:left="396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дів спорту та видів спорту інвалідів   </w:t>
      </w:r>
    </w:p>
    <w:p>
      <w:pPr>
        <w:pStyle w:val="Style19"/>
        <w:ind w:left="396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мір одноразової грошової винагороди спортсменам та тренерам,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які представляють Глухівську міську раду з олімпійських, неолімпійських, національних видів спорту та видів спорту інвалідів</w:t>
      </w:r>
    </w:p>
    <w:p>
      <w:pPr>
        <w:pStyle w:val="Style1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98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айменування змага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ісце, що виборов спортсмен на змаганн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озмір одноразової грошової винагороди (грн.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лімпійські види спорту</w:t>
            </w:r>
          </w:p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(олімпійські номери програми, особистий залік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лімпійські іг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 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 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 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 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 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 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мпіонат світу серед доросл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 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 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 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Кубок світу (фінал, загальний залік) серед доросл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 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 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Європейські ігри, чемпіонат Європи серед доросл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 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uk-UA"/>
              </w:rPr>
              <w:t>Всесвітня універсіада (літня, зимо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  <w:br/>
              <w:t>2</w:t>
              <w:b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000</w:t>
              <w:br/>
              <w:t>7000</w:t>
              <w:br/>
              <w:t>6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Юнацькі Олімпійські іг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8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5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2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Чемпіонат світу серед молоді, юніорів і  юніор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4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8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5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мпіонат світу серед кадетів і кадеток,  юнаків, молодших юнаків і дівчат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 кубок Європи (фінал, загальний залік) серед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рослих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5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2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9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мпіонат Європи серед молоді, юніорів і юніо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2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9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6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мпіонат Європи серед кадетів і кадеток,  юнаків, молодших юнаків та дівч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25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95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убок Європи серед молоді, юніорів та юніоро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  <w:br/>
              <w:t>2</w:t>
              <w:b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9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6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950</w:t>
            </w:r>
          </w:p>
        </w:tc>
      </w:tr>
      <w:tr>
        <w:trPr>
          <w:trHeight w:val="98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мпіонат України, Кубок України серед доросл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  <w:br/>
              <w:t>2</w:t>
              <w:b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25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6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95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мпіонат України, Кубок України серед молоді, юніорів і юніо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  <w:br/>
              <w:t>2</w:t>
              <w:b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26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95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3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мпіонат України, Кубок України серед кадетів і кадеток,  юнаків, молодших юнаків та дівч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  <w:br/>
              <w:t>2</w:t>
              <w:b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95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40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Неолімпійські види спорту, олімпійські види спорту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що не входять до програми Олімпійських ігор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Всесвітні ігри, Всесвітня шахова олімпіада, Всесвітні ігри з єдинобор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 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 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 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мпіонат світу серед доросл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 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Європейські ігри, чемпіонат Європи серед дорослих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uk-UA"/>
              </w:rPr>
              <w:t>Всесвітня універсіада (літня, зимо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  <w:br/>
              <w:t>2</w:t>
              <w:b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Чемпіонат світу серед молоді, юніорів і  юніор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8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2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9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мпіонат світу серед кадетів і кадеток,  юнаків, молодших юнаків і дівчат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 кубок Європи (фінал, загальний залік) серед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росл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2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9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6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мпіонат Європи серед молоді, юніорів і юніо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9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6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мпіонат Європи серед кадетів і кадеток,  юнаків, молодших юнаків та дівчат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6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95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убок Європи серед молоді, юніорів та юніор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95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4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мпіонат України, Кубок України серед доросл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  <w:br/>
              <w:t>2</w:t>
              <w:b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3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17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04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мпіонат України, Кубок України серед молоді, юніорів і юніо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  <w:br/>
              <w:t>2</w:t>
              <w:b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91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78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650</w:t>
            </w:r>
          </w:p>
        </w:tc>
      </w:tr>
      <w:tr>
        <w:trPr>
          <w:trHeight w:val="120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мпіонат України, Кубок України серед кадетів і кадеток,  юнаків, молодших юнаків та дівч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  <w:br/>
              <w:t>2</w:t>
              <w:b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2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9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60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иди спорту, що входять до Паралімпійських та Дефлімпійських ігор</w:t>
            </w:r>
          </w:p>
          <w:p>
            <w:pPr>
              <w:pStyle w:val="Style19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(паралімпійські та дефлімпійські номери програми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аралімпійські, Дефлімпійські іг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 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 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 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 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 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 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мпіонат світу серед доросл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бок світу (фінал, загальний залік) серед доросл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мпіонат Європи серед доросл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Чемпіонат світу серед молоді, юніорів і  юніор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мпіонат світу серед кадетів і кадеток,  юнаків, молод. юнаків і дівчат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 кубок Європи (фінал, загальний залік) серед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росл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мпіонат Європи серед молоді, юніорів і юніо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мпіонат Європи серед кадетів і кадеток,  юнаків, молодших юнаків та дівч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мпіонат України, Кубок України серед доросл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  <w:br/>
              <w:t>2</w:t>
              <w:b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</w:t>
              <w:br/>
              <w:t>1500</w:t>
              <w:br/>
              <w:t>1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мпіонат України, Кубок України серед молоді, юніорів і юніорок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  <w:br/>
              <w:t>2</w:t>
              <w:b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900</w:t>
              <w:br/>
              <w:t>800</w:t>
              <w:br/>
              <w:t>7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мпіонат України, Кубок України серед кадетів і кадеток,  юнаків, молодших юнаків та дівч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  <w:br/>
              <w:t>2</w:t>
              <w:b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6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5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400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ди спорту та номери програми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що не входять до Паралімпійських та Дефлімпійських ігор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світні ігри серед спортсменів з наслідками дитячого церебрального паралічу, Глобальні ігри серед спортсменів з вадами розумового і фізичного розвитку, Всесвітні ігри сліпих, Всесвітня шахова олімпі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  <w:br/>
              <w:t>2</w:t>
              <w:b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мпіонат світу серед доросл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мпіонат Європи серед дорослих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Чемпіонат світу серед молоді, юніорів і  юніор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мпіонат світу серед кадетів і кадеток,  юнаків, молодших юнаків і дівчат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кубок Європи (фінал, загальний залік) серед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росл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мпіонат Європи серед молоді, юніорів і юніо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мпіонат Європи серед кадетів і кадеток,  юнаків, молодших юнаків та дівч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мпіонат України, Кубок України серед доросл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  <w:br/>
              <w:t>2</w:t>
              <w:b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000</w:t>
              <w:br/>
              <w:t>900</w:t>
              <w:br/>
              <w:t>8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мпіонат України, Кубок України серед молоді, юніорів і юніо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  <w:br/>
              <w:t>2</w:t>
              <w:b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700</w:t>
              <w:br/>
              <w:t>600</w:t>
              <w:br/>
              <w:t>5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мпіонат України, Кубок України серед кадетів і кадеток,  юнаків, молодших юнаків та дівч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  <w:br/>
              <w:t>2</w:t>
              <w:b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4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3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200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uk-UA" w:eastAsia="ru-RU"/>
              </w:rPr>
              <w:t>Неолімпійські види спорту, що не входять до Програми Всесвітніх ігор, Всесвітніх ігор з єдиноборств та Всесвітньої шахової олімпіади та не підписали угоду про співпрацю з Всесвітнім антидопінговим агентством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/>
              </w:rPr>
              <w:t>Чемпіонат світу серед доросл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  <w:br/>
              <w:t>2</w:t>
              <w:b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25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2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5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/>
              </w:rPr>
              <w:t>Чемпіонат світу серед молоді, юніорів та юніо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  <w:br/>
              <w:t>2</w:t>
              <w:b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2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5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мпіонат світу серед кадетів і кадеток,  юнаків, молодших юнаків та дівч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500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000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800</w:t>
            </w:r>
          </w:p>
        </w:tc>
      </w:tr>
    </w:tbl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right="-82" w:hanging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right="-82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іський голова                                                                            Надія ВАЙЛО</w:t>
      </w:r>
    </w:p>
    <w:p>
      <w:pPr>
        <w:pStyle w:val="Style19"/>
        <w:ind w:firstLine="595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Style19"/>
        <w:ind w:firstLine="595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 міської ради</w:t>
      </w:r>
    </w:p>
    <w:p>
      <w:pPr>
        <w:pStyle w:val="Style19"/>
        <w:ind w:firstLine="595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4.11.2023 № 735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СКЛАД</w:t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</w:t>
      </w:r>
      <w:r>
        <w:rPr>
          <w:sz w:val="28"/>
          <w:szCs w:val="28"/>
        </w:rPr>
        <w:t xml:space="preserve">ісії </w:t>
      </w:r>
      <w:r>
        <w:rPr>
          <w:sz w:val="28"/>
          <w:szCs w:val="28"/>
          <w:lang w:val="uk-UA"/>
        </w:rPr>
        <w:t>з призначення одноразової грошової винагороди</w:t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сменам та тренерам, які представляють Глухівську міську раду</w:t>
      </w:r>
    </w:p>
    <w:p>
      <w:pPr>
        <w:pStyle w:val="Heading1"/>
        <w:jc w:val="center"/>
        <w:rPr/>
      </w:pPr>
      <w:r>
        <w:rPr>
          <w:sz w:val="28"/>
          <w:szCs w:val="28"/>
          <w:lang w:val="uk-UA"/>
        </w:rPr>
        <w:t>з олімпійських, неолімпійських, національних видів спорту та</w:t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ів спорту інвалідів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>
          <w:trHeight w:val="840" w:hRule="atLeast"/>
        </w:trPr>
        <w:tc>
          <w:tcPr>
            <w:tcW w:w="464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Васильєва Маріанна Іванів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0"/>
                <w:sz w:val="28"/>
                <w:szCs w:val="28"/>
              </w:rPr>
              <w:t>заступник міського голови з питань  діяльності виконавчих органів міської ради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pacing w:val="-20"/>
                <w:sz w:val="28"/>
                <w:szCs w:val="28"/>
              </w:rPr>
              <w:t xml:space="preserve"> голова комісії;</w:t>
            </w:r>
          </w:p>
        </w:tc>
      </w:tr>
      <w:tr>
        <w:trPr>
          <w:trHeight w:val="934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рюкова Тетяна Сергіївна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сектору фізичної культури та спорту відділу молоді та спорту – секретар комісії;</w:t>
            </w:r>
          </w:p>
        </w:tc>
      </w:tr>
      <w:tr>
        <w:trPr>
          <w:trHeight w:val="330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6" w:hRule="atLeast"/>
        </w:trPr>
        <w:tc>
          <w:tcPr>
            <w:tcW w:w="464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таков Фелікс Володимирович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секції спортивного напрямку ЗОШ №3, голова громадської організації «Фізкультурно-спортивний клуб «Гармонія», заслужений тренер України з пауерліфтингу(за згодою);</w:t>
            </w:r>
          </w:p>
        </w:tc>
      </w:tr>
      <w:tr>
        <w:trPr>
          <w:trHeight w:val="1563" w:hRule="atLeast"/>
        </w:trPr>
        <w:tc>
          <w:tcPr>
            <w:tcW w:w="464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аленко Олександр Миколайович</w:t>
            </w:r>
          </w:p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 з біатлону комунального підприємства Сумської обласної ради «Регіональний центр зимових видів спорту», заслужений тренер України з біатлону (за згодою);</w:t>
            </w:r>
          </w:p>
        </w:tc>
      </w:tr>
      <w:tr>
        <w:trPr>
          <w:trHeight w:val="651" w:hRule="atLeast"/>
        </w:trPr>
        <w:tc>
          <w:tcPr>
            <w:tcW w:w="464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ченко Олександр Пет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відділу молоді та спорту міської ради;</w:t>
            </w:r>
          </w:p>
        </w:tc>
      </w:tr>
      <w:tr>
        <w:trPr>
          <w:trHeight w:val="991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тницький Михайло Григо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відувач сектору фізичної культури та спорту відділу молоді та спорту міської ради; </w:t>
            </w:r>
          </w:p>
        </w:tc>
      </w:tr>
      <w:tr>
        <w:trPr>
          <w:trHeight w:val="2404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рещенко Ірина Іванівна</w:t>
            </w:r>
          </w:p>
        </w:tc>
        <w:tc>
          <w:tcPr>
            <w:tcW w:w="49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постійної депутатської комісії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.</w:t>
            </w:r>
          </w:p>
        </w:tc>
      </w:tr>
    </w:tbl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</w:t>
      </w:r>
      <w:r>
        <w:rPr>
          <w:b/>
          <w:kern w:val="2"/>
          <w:sz w:val="28"/>
          <w:szCs w:val="28"/>
        </w:rPr>
        <w:t>Міський голова                                                                           Надія ВАЙЛО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4253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firstLine="425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порядку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плати одноразової грошової</w:t>
      </w:r>
    </w:p>
    <w:p>
      <w:pPr>
        <w:pStyle w:val="Style19"/>
        <w:ind w:firstLine="4253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нагороди спортсменам та тренерам, які</w:t>
      </w:r>
    </w:p>
    <w:p>
      <w:pPr>
        <w:pStyle w:val="Style19"/>
        <w:ind w:firstLine="425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дставляють  Глухівську міську раду з</w:t>
      </w:r>
    </w:p>
    <w:p>
      <w:pPr>
        <w:pStyle w:val="Style19"/>
        <w:ind w:firstLine="425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лімпійських, неолімпійських, національних</w:t>
      </w:r>
    </w:p>
    <w:p>
      <w:pPr>
        <w:pStyle w:val="Style19"/>
        <w:tabs>
          <w:tab w:val="clear" w:pos="709"/>
          <w:tab w:val="left" w:pos="4253" w:leader="none"/>
        </w:tabs>
        <w:ind w:left="42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дів спорту та видів спорту інвалідів   </w:t>
      </w:r>
    </w:p>
    <w:p>
      <w:pPr>
        <w:pStyle w:val="Style19"/>
        <w:ind w:left="510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left="510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і комісії з встановлення  одноразової грошової винагороди спортсменам та тренерам, які представляють Глухівську міську раду з олімпійських, неолімпійських, національних видів  спорту та видів спорту інвалідів                   </w:t>
      </w:r>
    </w:p>
    <w:p>
      <w:pPr>
        <w:pStyle w:val="Style19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Д А Н Н 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ю на розгляд комісії кандидатуру ___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>_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_____________________ </w:t>
      </w:r>
    </w:p>
    <w:p>
      <w:pPr>
        <w:pStyle w:val="Normal"/>
        <w:tabs>
          <w:tab w:val="clear" w:pos="709"/>
          <w:tab w:val="left" w:pos="3900" w:leader="none"/>
        </w:tabs>
        <w:jc w:val="center"/>
        <w:rPr>
          <w:b/>
          <w:b/>
        </w:rPr>
      </w:pPr>
      <w:r>
        <w:rPr>
          <w:sz w:val="28"/>
          <w:szCs w:val="28"/>
        </w:rPr>
        <w:t>для встановлення йому  /-їй/ одноразової грошової винагороди, як такому /-ій/, що виконав (-ла) вимоги щодо отримання одноразової грошової винагороди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 порядком виплати одноразової грошової винагороди спортсменам та тренерам, які представляють Глухівську міську рад з олімпійських, неолімпійських, національних видів спорту та видів спорту інвалідів і її розміром, а саме        ___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___________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___________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_____</w:t>
      </w: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Normal"/>
        <w:spacing w:lineRule="auto" w:line="360"/>
        <w:ind w:right="-8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дата)</w:t>
        <w:tab/>
        <w:tab/>
        <w:tab/>
        <w:tab/>
        <w:t xml:space="preserve">   (підпис)                                          ( ПІБ)</w:t>
      </w:r>
    </w:p>
    <w:p>
      <w:pPr>
        <w:pStyle w:val="Normal"/>
        <w:spacing w:lineRule="auto" w:line="360"/>
        <w:ind w:left="5400"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0"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0"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0"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0"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560" w:right="566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qFormat/>
    <w:rPr>
      <w:b/>
      <w:bCs/>
    </w:rPr>
  </w:style>
  <w:style w:type="character" w:styleId="Style18">
    <w:name w:val="Заголовок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uk-UA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/>
    <w:rPr>
      <w:lang w:val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rodd">
    <w:name w:val="tr-odd"/>
    <w:basedOn w:val="Normal"/>
    <w:qFormat/>
    <w:pPr>
      <w:spacing w:before="0" w:after="120"/>
    </w:pPr>
    <w:rPr>
      <w:rFonts w:ascii="Arial" w:hAnsi="Arial" w:cs="Arial"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9:23:00Z</dcterms:created>
  <dc:creator>Seven</dc:creator>
  <dc:description/>
  <cp:keywords/>
  <dc:language>en-US</dc:language>
  <cp:lastModifiedBy>RePack by Diakov</cp:lastModifiedBy>
  <cp:lastPrinted>2023-11-20T14:48:00Z</cp:lastPrinted>
  <dcterms:modified xsi:type="dcterms:W3CDTF">2023-11-22T12:38:00Z</dcterms:modified>
  <cp:revision>57</cp:revision>
  <dc:subject/>
  <dc:title/>
</cp:coreProperties>
</file>