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14.09.2023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703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начальника управління житлово-комунального господарства та містобудування Глухівської міської ради Щебедько О.М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 xml:space="preserve">рішення Глухівської міської ради </w:t>
      </w:r>
      <w:r>
        <w:rPr>
          <w:sz w:val="28"/>
          <w:szCs w:val="28"/>
          <w:lang w:val="az-Cyrl-AZ"/>
        </w:rPr>
        <w:t xml:space="preserve">від </w:t>
      </w:r>
      <w:r>
        <w:rPr>
          <w:sz w:val="28"/>
          <w:szCs w:val="28"/>
          <w:lang w:val="uk-UA"/>
        </w:rPr>
        <w:t xml:space="preserve">01.12.2020 №25 «Про початок реорганізації Дунаєцької сільської ради шляхом приєднання до Глухівської міської ради», керуючись статтею 25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 майно, що зазначене в додатку до цього рішення, яке не увійшло у передавальний акт </w:t>
      </w:r>
      <w:r>
        <w:rPr>
          <w:sz w:val="28"/>
          <w:szCs w:val="28"/>
          <w:lang w:val="uk-UA"/>
        </w:rPr>
        <w:t>Дунаєцької</w:t>
      </w:r>
      <w:r>
        <w:rPr>
          <w:bCs/>
          <w:sz w:val="28"/>
          <w:szCs w:val="28"/>
          <w:lang w:val="uk-UA"/>
        </w:rPr>
        <w:t xml:space="preserve"> сільської ради, затвердженого рішенням Глухівської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ем вищезазначеного майна визначити управління житлово - комунального господарства та містобудування Глухівської міської ради (начальник – Щебедько О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b/>
          <w:b/>
          <w:bCs/>
          <w:color w:val="000000"/>
          <w:spacing w:val="-9"/>
          <w:sz w:val="26"/>
          <w:szCs w:val="26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6"/>
          <w:szCs w:val="26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3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йна, що підлягає прийняттю у комунальну власність Глухівської міської ра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2229"/>
        <w:gridCol w:w="2268"/>
        <w:gridCol w:w="184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рожнього покритт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селеного пун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ули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жність, к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обід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кам’яна, частин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і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з асфальтовим покриттям, частина кам’яна, частин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ер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з асфальтовим покриттям, частин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т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ченків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лодна г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, частина кам’я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шн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грунтова, частина кам’я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. Вишне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кам’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и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з асфальтовим покриттям, частина кам’яна, частина грунт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Щеб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.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років Пере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0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2:00Z</dcterms:created>
  <dc:creator>Олена</dc:creator>
  <dc:description/>
  <cp:keywords/>
  <dc:language>en-US</dc:language>
  <cp:lastModifiedBy>RePack by Diakov</cp:lastModifiedBy>
  <cp:lastPrinted>2023-06-16T10:59:00Z</cp:lastPrinted>
  <dcterms:modified xsi:type="dcterms:W3CDTF">2023-09-12T06:28:00Z</dcterms:modified>
  <cp:revision>5</cp:revision>
  <dc:subject/>
  <dc:title> </dc:title>
</cp:coreProperties>
</file>