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92710</wp:posOffset>
            </wp:positionV>
            <wp:extent cx="416560" cy="539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ОСЬМЕ </w:t>
      </w:r>
      <w:r>
        <w:rPr>
          <w:rFonts w:cs="Times New Roman" w:ascii="Times New Roman" w:hAnsi="Times New Roman"/>
          <w:b/>
          <w:bCs/>
          <w:sz w:val="28"/>
          <w:szCs w:val="28"/>
        </w:rPr>
        <w:t>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ВАДЦЯТЬ СЬОМ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СІ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ЕРШ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ЕНАРНЕ ЗАСІД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Spacing"/>
        <w:tabs>
          <w:tab w:val="clear" w:pos="709"/>
          <w:tab w:val="left" w:pos="4678" w:leader="none"/>
          <w:tab w:val="left" w:pos="4820" w:leader="none"/>
        </w:tabs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9.05.202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 Глухів                          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651</w:t>
      </w:r>
    </w:p>
    <w:p>
      <w:pPr>
        <w:pStyle w:val="NoSpacing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Глухівської міської ради від 22.12.2021          № 406 «Про затвердження переліку адміністративних послуг, що надаються відділом «Центр надання адміністративних послуг» Глухівської міської ради та на віддаленому робочому місці адміністратора в новій редакції»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ind w:firstLine="57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ів України «Про адміністративні послуги»,               «Про дозвільну систему у сфері господарської діяльності», розпорядження Кабінету Міністрів України від 16.05.2014 №523-р «Деякі питання надання адміністративних послуг через центри надання адміністративних послуг»         (зі змінами та доповненнями), наказів Головного управління Держпродспоживслужби у Сумській області від 26.04.2021 № 673-ОД           «Про затвердження інформаційних та технологічних карток адміністративних послуг», від 19.04.2023 № 190-О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«Про внесення змін до наказу Головного управління Держпродспоживслужби в Сумській області від 26.04.2021              № 673-ОД», від 11.02.2022 № 176-ОД «Про затвердження типових інформаційних карток адміністративних послуг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аттями 25 та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/>
        <w:ind w:right="15" w:firstLine="555"/>
        <w:jc w:val="both"/>
        <w:rPr>
          <w:rFonts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. Внести зміни до Переліку </w:t>
      </w:r>
      <w:r>
        <w:rPr>
          <w:rFonts w:cs="Times New Roman"/>
          <w:iCs/>
          <w:color w:val="000000"/>
          <w:sz w:val="28"/>
          <w:szCs w:val="28"/>
        </w:rPr>
        <w:t>адміністративних послуг, що надаються відділом «Центр надання адміністративних послуг» Глухівської міської ради в новій редакції, затвердженого рішенням міської ради від 22.12.2021 № 406   (далі — Перелік), а саме розділ 09 «Дозвільні процедури» Переліку викласти в новій редакції (додається).</w:t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/>
        <w:ind w:right="2" w:firstLine="567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2.</w:t>
      </w:r>
      <w:r>
        <w:rPr>
          <w:rFonts w:cs="Times New Roman"/>
          <w:color w:val="000000"/>
          <w:sz w:val="28"/>
          <w:szCs w:val="28"/>
        </w:rPr>
        <w:t xml:space="preserve"> Організацію виконання цього рішення покласти на відділ «Центр надання адміністративних послуг» Глухівської міської ради (начальник–       Стороженко Г.Я.), а контроль – на секретаря Глухівської міської ради     Васянович Л.Г. та постійну к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Calibri" w:cs="Times New Roman"/>
          <w:sz w:val="28"/>
          <w:szCs w:val="28"/>
        </w:rPr>
        <w:t xml:space="preserve">Додаток 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Calibri" w:cs="Times New Roman"/>
          <w:sz w:val="28"/>
          <w:szCs w:val="28"/>
        </w:rPr>
        <w:t>до рішення міської ради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19.05.2023</w:t>
      </w:r>
      <w:r>
        <w:rPr>
          <w:rFonts w:eastAsia="Calibri" w:cs="Times New Roman"/>
          <w:sz w:val="28"/>
          <w:szCs w:val="28"/>
        </w:rPr>
        <w:t>  № 651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Перелік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адміністративних послуг, що надаються відділом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«Центр надання адміністративних послуг»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  <w:t>Глухівської міської ради в новій редакції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</w:r>
    </w:p>
    <w:tbl>
      <w:tblPr>
        <w:tblW w:w="96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8530"/>
      </w:tblGrid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8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адміністративної послуги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8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звільні процедури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50" w:right="-3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9-01</w:t>
            </w:r>
          </w:p>
        </w:tc>
        <w:tc>
          <w:tcPr>
            <w:tcW w:w="8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експлуатаційного дозволу операторам ринку, що провадить діяльність, пов'язану з виробництвом та/або зберіганням харчових продуктів тваринного походження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9-02</w:t>
            </w:r>
          </w:p>
        </w:tc>
        <w:tc>
          <w:tcPr>
            <w:tcW w:w="8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оформлення експлуатаційного дозволу оператору ринку, що провадить діяльність, пов'язану з виробництвом та/або зберіганням харчових продуктів тваринного походження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9-03</w:t>
            </w:r>
          </w:p>
        </w:tc>
        <w:tc>
          <w:tcPr>
            <w:tcW w:w="8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улювання експлуатаційного дозволу оператору ринку, що провадить діяльність, пов'язану з виробництвом та/або зберіганням харчових продуктів тваринного походження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9-04</w:t>
            </w:r>
          </w:p>
        </w:tc>
        <w:tc>
          <w:tcPr>
            <w:tcW w:w="8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експлуатаційного дозволу на провадження діяльності: на потужностях (об'єктах) з переробки неїстівних продутів тваринного походження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-05</w:t>
            </w:r>
          </w:p>
        </w:tc>
        <w:tc>
          <w:tcPr>
            <w:tcW w:w="8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потужностей операторів ринку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9-06</w:t>
            </w:r>
          </w:p>
        </w:tc>
        <w:tc>
          <w:tcPr>
            <w:tcW w:w="8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я змін до відомостей Державного реєстру потужностей операторів ринку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07</w:t>
            </w:r>
          </w:p>
        </w:tc>
        <w:tc>
          <w:tcPr>
            <w:tcW w:w="8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ня відомостей про припинення використання потужності до Державного реєстру потужностей операторів ринку використання потужності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08</w:t>
            </w:r>
          </w:p>
        </w:tc>
        <w:tc>
          <w:tcPr>
            <w:tcW w:w="8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ня експертної потужності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09</w:t>
            </w:r>
          </w:p>
        </w:tc>
        <w:tc>
          <w:tcPr>
            <w:tcW w:w="8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експлуатаційного дозволу на потужність оператора ринку з виробництва та обігу кормів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10</w:t>
            </w:r>
          </w:p>
        </w:tc>
        <w:tc>
          <w:tcPr>
            <w:tcW w:w="8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декларації відповідності матеріально-технічної бази суб'єкта господарювання вимогам законодавства з питань пожежної безпеки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11</w:t>
            </w:r>
          </w:p>
        </w:tc>
        <w:tc>
          <w:tcPr>
            <w:tcW w:w="8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осіб, які здійснюють господарську діяльність з виробництва та маркування дерев'яного пакувального матеріалу</w:t>
            </w:r>
          </w:p>
        </w:tc>
      </w:tr>
    </w:tbl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uk-UA" w:bidi="hi-IN" w:eastAsia="zh-CN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lang w:val="uk-U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>
      <w:rFonts w:ascii="Antiqua;Segoe UI" w:hAnsi="Antiqua;Segoe UI" w:eastAsia="Calibri" w:cs="Antiqua;Segoe UI"/>
      <w:sz w:val="26"/>
      <w:lang w:val="uk-UA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41:00Z</dcterms:created>
  <dc:creator>user7 </dc:creator>
  <dc:description/>
  <cp:keywords/>
  <dc:language>en-US</dc:language>
  <cp:lastModifiedBy>RePack by Diakov</cp:lastModifiedBy>
  <cp:lastPrinted>2022-04-08T10:46:00Z</cp:lastPrinted>
  <dcterms:modified xsi:type="dcterms:W3CDTF">2023-05-18T10:45:00Z</dcterms:modified>
  <cp:revision>4</cp:revision>
  <dc:subject/>
  <dc:title/>
</cp:coreProperties>
</file>