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АДЦЯТЬ ЧЕТВЕР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  <w:tab w:val="left" w:pos="8505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23.02.2023                                        м. Глухів                             №  612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ухоручкіної Л.О. на підставі звернення начальника управління житлово - комунального господарства та містобудування Глухівської міської ради Щебедько О.М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>рішення Глухівської міської ради від 01.12.2020 №30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очаток реорганізації Уздицької сільської ради шляхом приєднання до Глухівської міської ради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майно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що зазначені в додатку до цього рішення, яке не увійшло у передавальний акт Уздицької сільської ради, затвердженого рішенням </w:t>
      </w:r>
      <w:r>
        <w:rPr>
          <w:sz w:val="28"/>
          <w:szCs w:val="28"/>
          <w:lang w:val="uk-UA"/>
        </w:rPr>
        <w:t>Глухівської</w:t>
      </w:r>
      <w:r>
        <w:rPr>
          <w:bCs/>
          <w:sz w:val="28"/>
          <w:szCs w:val="28"/>
          <w:lang w:val="uk-UA"/>
        </w:rPr>
        <w:t xml:space="preserve">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Балансоутримувачем майна, що зазначене в додатку до цього рішення, визначити управління житлово - комунального господарства та містобудування Глухівської міської ради (начальник – Щебедько О.М.).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ind w:left="6372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</w:t>
      </w:r>
    </w:p>
    <w:p>
      <w:pPr>
        <w:pStyle w:val="Normal"/>
        <w:widowControl/>
        <w:ind w:left="6372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рішення міської ради</w:t>
      </w:r>
    </w:p>
    <w:p>
      <w:pPr>
        <w:pStyle w:val="Normal"/>
        <w:ind w:right="-1" w:hanging="0"/>
        <w:rPr>
          <w:bCs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2.2023 № 612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>Перелік майна, що підлягає прийняттю у комунальну власність                      Глухівської міської ради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pacing w:val="-9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Назва май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Місце знаходженн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Кількість, шт.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shd w:fill="F4F7FC" w:val="clear"/>
              </w:rPr>
              <w:t>41456</w:t>
            </w:r>
            <w:r>
              <w:rPr>
                <w:bCs/>
                <w:spacing w:val="-9"/>
                <w:sz w:val="28"/>
                <w:szCs w:val="28"/>
                <w:lang w:val="uk-UA"/>
              </w:rPr>
              <w:t>, Сумська обл., Шосткинський р-н, с. Сутиски, вул. Лісна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shd w:fill="F4F7FC" w:val="clear"/>
              </w:rPr>
              <w:t>41456</w:t>
            </w:r>
            <w:r>
              <w:rPr>
                <w:bCs/>
                <w:spacing w:val="-9"/>
                <w:sz w:val="28"/>
                <w:szCs w:val="28"/>
                <w:lang w:val="uk-UA"/>
              </w:rPr>
              <w:t>, Сумська обл., Шосткинський р-н, с. Сутиски, вул. Лісна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-142" w:leader="none"/>
          <w:tab w:val="left" w:pos="1418" w:leader="none"/>
          <w:tab w:val="left" w:pos="6150" w:leader="none"/>
          <w:tab w:val="left" w:pos="7088" w:leader="none"/>
        </w:tabs>
        <w:autoSpaceDE w:val="true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  <w:tab w:val="left" w:pos="1418" w:leader="none"/>
          <w:tab w:val="left" w:pos="6150" w:leader="none"/>
          <w:tab w:val="left" w:pos="7088" w:leader="none"/>
        </w:tabs>
        <w:autoSpaceDE w:val="true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418" w:leader="none"/>
          <w:tab w:val="left" w:pos="6150" w:leader="none"/>
          <w:tab w:val="left" w:pos="7088" w:leader="none"/>
        </w:tabs>
        <w:autoSpaceDE w:val="true"/>
        <w:ind w:left="-142" w:firstLine="142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>Міський голова</w:t>
        <w:tab/>
        <w:t xml:space="preserve">           Надія ВАЙЛО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hanging="0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3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15:00Z</dcterms:created>
  <dc:creator>Олена</dc:creator>
  <dc:description/>
  <cp:keywords/>
  <dc:language>en-US</dc:language>
  <cp:lastModifiedBy>RePack by Diakov</cp:lastModifiedBy>
  <cp:lastPrinted>2023-02-16T08:59:00Z</cp:lastPrinted>
  <dcterms:modified xsi:type="dcterms:W3CDTF">2023-02-22T09:27:00Z</dcterms:modified>
  <cp:revision>7</cp:revision>
  <dc:subject/>
  <dc:title> </dc:title>
</cp:coreProperties>
</file>