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cs="Arial" w:ascii="Arial" w:hAnsi="Arial"/>
          <w:b/>
          <w:kern w:val="2"/>
          <w:sz w:val="32"/>
          <w:szCs w:val="32"/>
          <w:lang w:val="ru-RU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b/>
          <w:b/>
          <w:bCs/>
          <w:szCs w:val="28"/>
        </w:rPr>
      </w:pPr>
      <w:r>
        <w:rPr>
          <w:b/>
          <w:bCs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b/>
          <w:b/>
          <w:bCs/>
          <w:szCs w:val="28"/>
        </w:rPr>
      </w:pPr>
      <w:r>
        <w:rPr>
          <w:b/>
          <w:bCs/>
          <w:szCs w:val="28"/>
        </w:rPr>
        <w:t>ТРИНАДЦЯТА СЕСІЯ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2.12.2021</w:t>
        <w:tab/>
        <w:t xml:space="preserve">                            м. Глухів </w:t>
        <w:tab/>
        <w:tab/>
        <w:t xml:space="preserve">               № 402</w:t>
      </w:r>
    </w:p>
    <w:p>
      <w:pPr>
        <w:pStyle w:val="Normal"/>
        <w:spacing w:lineRule="auto" w:line="240"/>
        <w:ind w:left="-48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Style15"/>
        <w:rPr/>
      </w:pPr>
      <w:r>
        <w:rPr>
          <w:b/>
          <w:lang w:eastAsia="uk-UA"/>
        </w:rPr>
        <w:t>Про внесення змін до</w:t>
      </w:r>
      <w:r>
        <w:rPr>
          <w:b/>
        </w:rPr>
        <w:t xml:space="preserve"> Міської програми</w:t>
      </w:r>
    </w:p>
    <w:p>
      <w:pPr>
        <w:pStyle w:val="Style15"/>
        <w:rPr>
          <w:b/>
          <w:b/>
          <w:bCs/>
          <w:iCs/>
        </w:rPr>
      </w:pPr>
      <w:r>
        <w:rPr>
          <w:b/>
        </w:rPr>
        <w:t>«Назустріч дітям» на 2020-2023 роки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  <w:lang w:eastAsia="ru-RU"/>
        </w:rPr>
        <w:t xml:space="preserve">Розглянувши схвалений виконавчим комітетом проект змін до </w:t>
      </w:r>
      <w:r>
        <w:rPr>
          <w:szCs w:val="28"/>
        </w:rPr>
        <w:t xml:space="preserve">Міської програми «Назустріч дітям» на 2020-2023 роки, затвердженої рішенням Глухівської міської ради від 23.12.2019 №349, з метою фінансування окремих її заходів, </w:t>
      </w:r>
      <w:r>
        <w:rPr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</w:rPr>
        <w:t>статтею 25, пунктом 22 частини першої статті 26 та</w:t>
      </w:r>
      <w:r>
        <w:rPr>
          <w:rFonts w:cs="Arial"/>
          <w:szCs w:val="28"/>
          <w:lang w:eastAsia="ru-RU"/>
        </w:rPr>
        <w:t xml:space="preserve"> статті 59 Закону України «Про місцеве самоврядування в Україні», </w:t>
      </w:r>
      <w:r>
        <w:rPr>
          <w:rFonts w:cs="Arial"/>
          <w:b/>
          <w:szCs w:val="28"/>
          <w:lang w:eastAsia="ru-RU"/>
        </w:rPr>
        <w:t>міська рада ВИРІШИЛА</w:t>
      </w:r>
      <w:r>
        <w:rPr>
          <w:rFonts w:cs="Arial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нести зміни до Міської програми «Назустріч дітям» на 2020-2023 роки, затвердженої рішенням Глухівської міської ради від 23.12.2019 №349, а саме: викласти в новій редакції Паспорт Міської програми «Назустріч дітям» на 2020-2023 роки та додаток до Міської програми «Назустріч дітям» на 2020-2023 роки (додаються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0" w:right="191" w:firstLine="709"/>
        <w:jc w:val="both"/>
        <w:rPr/>
      </w:pPr>
      <w:r>
        <w:rPr>
          <w:szCs w:val="28"/>
        </w:rPr>
        <w:t xml:space="preserve">Організацію виконання цього рішення покласти на службу у справах дітей міської ради (начальник – Галушка І.Ю.), а контроль </w:t>
      </w:r>
      <w:r>
        <w:rPr>
          <w:rFonts w:eastAsia="Times New Roman"/>
          <w:szCs w:val="28"/>
          <w:lang w:eastAsia="ru-RU"/>
        </w:rPr>
        <w:t xml:space="preserve">– на заступника міського голови з питань діяльності виконавчих органів міської ради </w:t>
      </w:r>
      <w:r>
        <w:rPr>
          <w:szCs w:val="28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        Надія  ВАЙЛО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firstLine="666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666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6663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Style15"/>
        <w:ind w:firstLine="6663"/>
        <w:rPr>
          <w:sz w:val="22"/>
          <w:szCs w:val="22"/>
        </w:rPr>
      </w:pPr>
      <w:r>
        <w:rPr>
          <w:sz w:val="22"/>
          <w:szCs w:val="22"/>
        </w:rPr>
        <w:t>до рішення міської ради</w:t>
      </w:r>
    </w:p>
    <w:p>
      <w:pPr>
        <w:pStyle w:val="Style15"/>
        <w:ind w:firstLine="6663"/>
        <w:rPr>
          <w:sz w:val="22"/>
          <w:szCs w:val="22"/>
        </w:rPr>
      </w:pPr>
      <w:r>
        <w:rPr>
          <w:sz w:val="22"/>
          <w:szCs w:val="22"/>
        </w:rPr>
        <w:t>22.12.2021  № 402</w:t>
      </w:r>
    </w:p>
    <w:p>
      <w:pPr>
        <w:pStyle w:val="Style15"/>
        <w:ind w:firstLine="66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іської Програми «Назустріч дітям» на 2020-2023 роки</w:t>
      </w:r>
    </w:p>
    <w:p>
      <w:pPr>
        <w:pStyle w:val="Style15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Ініціатор розроб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ата, номер і назва розпорядчого документа органу виконавчої влади про розробл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5.11.2019 №190-ОД «Про розробку проекту Міської програми «Назустріч дітям» на 2020-2023 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піврозробники Програми</w:t>
            </w:r>
          </w:p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и освіти, культури, молоді та спорту міської ради, управління соціального захисту населення міської ради, управління житлово-комунального господарства та містобудування міської ради, КУ «Центр надання соціальних послуг» Глухівської міської ради, КНП «Глухівська міська лікарня» Глухівської міської ради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КНП «Центр первинної медико-санітарної допомоги» Глухівської міської ради, відділ поліції №1 (м. Глухів) Шосткинського РУП ГУНП в Сумській області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3 роки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іської територіальної гром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Загальний обсяг фінансових ресурсів, необхідних для реалізації Програми – усього, гр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ього 2020-2023 роки – 247 000 грн.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 xml:space="preserve">у т.ч. 2020 рік – 45 000 грн. 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1 рік – 55 000 грн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2 рік – 82 000 грн.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3 рік – 65 000 грн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/>
            </w:pPr>
            <w:r>
              <w:rPr>
                <w:sz w:val="26"/>
                <w:szCs w:val="26"/>
              </w:rPr>
              <w:t>8.1. коштів б</w:t>
            </w:r>
            <w:r>
              <w:rPr>
                <w:color w:val="000000"/>
                <w:sz w:val="26"/>
                <w:szCs w:val="26"/>
              </w:rPr>
              <w:t>юджету міської територіальної громади</w:t>
            </w:r>
            <w:r>
              <w:rPr>
                <w:sz w:val="26"/>
                <w:szCs w:val="26"/>
              </w:rPr>
              <w:t xml:space="preserve">, грн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ього 2020-2023 роки – 247 000 грн.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 xml:space="preserve">у т.ч. 2020 рік – 45 000 грн. 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1 рік – 55 000 грн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2 рік – 82 000 грн.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3 рік – 65 000 грн.</w:t>
            </w:r>
          </w:p>
        </w:tc>
      </w:tr>
    </w:tbl>
    <w:p>
      <w:pPr>
        <w:pStyle w:val="Style15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е забезпечення Програми</w:t>
      </w:r>
    </w:p>
    <w:p>
      <w:pPr>
        <w:pStyle w:val="Style15"/>
        <w:jc w:val="both"/>
        <w:rPr/>
      </w:pPr>
      <w:r>
        <w:rPr>
          <w:sz w:val="24"/>
          <w:szCs w:val="24"/>
        </w:rPr>
        <w:t>Ресурсне забезпечення Програми складають кошти б</w:t>
      </w:r>
      <w:r>
        <w:rPr>
          <w:color w:val="000000"/>
          <w:sz w:val="24"/>
          <w:szCs w:val="24"/>
        </w:rPr>
        <w:t xml:space="preserve">юджету міської територіальної громади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(грн.)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417"/>
        <w:gridCol w:w="1418"/>
        <w:gridCol w:w="1417"/>
        <w:gridCol w:w="1418"/>
        <w:gridCol w:w="1565"/>
      </w:tblGrid>
      <w:tr>
        <w:trPr>
          <w:trHeight w:val="550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и реалізації Програми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рік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рік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рік (прогноз)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, усього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00 гр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247 000 грн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00 гр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247 000 грн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11766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Style15"/>
        <w:ind w:left="11766" w:hanging="0"/>
        <w:rPr>
          <w:sz w:val="24"/>
          <w:szCs w:val="24"/>
        </w:rPr>
      </w:pPr>
      <w:r>
        <w:rPr>
          <w:sz w:val="24"/>
          <w:szCs w:val="24"/>
        </w:rPr>
        <w:t>до Міської програми «Назустріч дітям» на 2020-2023 роки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ями діяльності, завдання та заходи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ої програми «Назустріч дітям» на 2020-2023 роки</w:t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993"/>
        <w:gridCol w:w="141"/>
        <w:gridCol w:w="4253"/>
        <w:gridCol w:w="1134"/>
        <w:gridCol w:w="1701"/>
        <w:gridCol w:w="992"/>
        <w:gridCol w:w="1985"/>
        <w:gridCol w:w="3260"/>
      </w:tblGrid>
      <w:tr>
        <w:trPr/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 діяльності:    Створення умов для забезпечення прав дітей, в тому числі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оритетні завданн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ієнтовні обсяги фінансування (вартість), тис. грн. у тому чис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ікуваний результат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ідтримка сімей з дітьми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Створення та забезпечення функціонування на базі закладів освіти Шкіл відповідального батьківства з метою підготовки молоді до сімейного життя, профілактики сімейного неблагополу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</w:rPr>
              <w:t>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тимальних умов для профілактики соціального сирітства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 Забезпечення проведення інформаційно-просвітницької роботи серед молоді, спрямованої на її підготовку до сімейного життя та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Відділ освіти, відділення соціаль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та популяризація культурних і моральних цінностей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3. Проведення виховної роботи та інформаційно-просвітницьких заходів, спрямованих на профілактику проявів девіантної поведінки дітей, запобігання та протидію домашньому насильству,  жорстокому поводженню з дітьми, протидію торгівлі люд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Відділ освіти, відділення соціальної роботи 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ізація організаційних заходів з метою захисту прав та інтересів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 Організація та проведення профілактичних рейдів з метою виявлення дітей, які займаються бродяжництвом та жебракуванням; які залишилися поза навчальним процесом; профілактичного відпрацювання розважальних закладів щодо недопущення відвідування їх дітьми під час навчання та у вечірній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Служба у справах дітей, відділ освіти, відділ полі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color w:val="000000"/>
                <w:sz w:val="2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6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2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2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– 12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 рівня бездоглядності та правопорушень серед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 Проведення профілактичної роботи з кризовими сім’ями, здійснення систематичних перевірок умов проживання  та виховання в них дітей; вжиття заходів щодо виключення несприятливого оточення в сім’ях, де виховуються д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Служба у справах дітей, відділ освіти, відділення соціаль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меншення кількості соціальних сиріт шляхом удосконалення механізму виявлення кризових сімей на ранніх стадія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 Організація та проведення оперативно-профілактичних заходів з метою своєчасного виявлення дітей, які опинилися в складних життєвих обставинах та здійснення їм екстреної допом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Служба у справах дітей, відділ полі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6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4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4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4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єчасне виявлення дітей, які потребують соціального захисту в сім’ї або опинились поза межами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>1.7. Забезпечити проведення виховних заходів та тижнів правових знань у закладах освіти; тренінгів із використанням інформаційної платформи  Української Гельсинської групи з питань забезпечення прав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Служба у справах дітей, відділ освіти, відділення соціальної роботи, відділ полі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Попередження девіантної поведінки, профілактика рецидиву скоєння злочин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Забезпечення раннього виявлення сімей з можливим ризиком вилучення дитини із сім’ї; надання соціальних послуг вагітним жінкам та породіллям щодо формування основ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Служба у справах дітей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 біологічної родини для дитин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 Організація та проведення заходів по відзначенню: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іжнародного дня сім’ї;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ня матері;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іжнародного дня захисту дітей;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ня батька;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ня усиновлення;</w:t>
            </w:r>
          </w:p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ня спільних дій в інтереса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Служба у справах дітей, відділ освіти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color w:val="000000"/>
                <w:sz w:val="2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2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5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000 грн.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2023 – 16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ія  сімейних цінностей, </w:t>
            </w:r>
            <w:r>
              <w:rPr>
                <w:bCs/>
                <w:sz w:val="22"/>
                <w:szCs w:val="22"/>
              </w:rPr>
              <w:t>виховання шанобливого ставлення до батьків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ривернення уваги молоді до національних родинних свят</w:t>
            </w:r>
          </w:p>
        </w:tc>
      </w:tr>
      <w:tr>
        <w:trPr/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. Забезпечення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звиток сімейних форм вихо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1. Забезпечення проведення інформаційних кампаній з метою популяризації сімейних форм виховання, розвитку мережі прийомни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Відділення соціаль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 Забезпечення влаштування дітей-сиріт та дітей, позбавлених батьківського піклування в сім’ї усиновлювачів, під опіку/піклування, дитячі будинки сімейного типу, прийомні та патронатні сім’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дітей-сиріт, дітей, позбавлених батьківського піклування, які виховуються в інтернатних заклад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2.3. Забезпечення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нарах</w:t>
            </w:r>
            <w:r>
              <w:rPr>
                <w:sz w:val="21"/>
                <w:szCs w:val="21"/>
              </w:rPr>
              <w:t xml:space="preserve">ування та виплати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поворотн</w:t>
            </w:r>
            <w:r>
              <w:rPr>
                <w:sz w:val="21"/>
                <w:szCs w:val="21"/>
              </w:rPr>
              <w:t>ої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 фінансов</w:t>
            </w:r>
            <w:r>
              <w:rPr>
                <w:sz w:val="21"/>
                <w:szCs w:val="21"/>
              </w:rPr>
              <w:t>ої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 допомог</w:t>
            </w:r>
            <w:r>
              <w:rPr>
                <w:sz w:val="21"/>
                <w:szCs w:val="21"/>
              </w:rPr>
              <w:t>и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sz w:val="21"/>
                <w:szCs w:val="21"/>
              </w:rPr>
              <w:t>патронатним сім’ям відповідно до вимог постанови Кабінету Міністрів України від 20 серпня 2021 №893 «Деякі питання захисту прав дитини та надання послуги патронату над дитин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3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равління соціального захисту насел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7000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воєчасн</w:t>
            </w:r>
            <w:r>
              <w:rPr>
                <w:sz w:val="22"/>
                <w:szCs w:val="22"/>
              </w:rPr>
              <w:t>е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забезпечення догляду, ви</w:t>
            </w:r>
            <w:r>
              <w:rPr>
                <w:sz w:val="22"/>
                <w:szCs w:val="22"/>
              </w:rPr>
              <w:t>ховання та реабілітації дитини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 влаштованої до сім’ї патронатного вихователя, до моменту отримання державної соціальної допомоги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2.4. Організація та проведення  заходів, акцій, новорічних та різдвяних свят, спрямованих на підтримку та соціальний захист ді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color w:val="000000"/>
                <w:sz w:val="2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 7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2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підтримка дітей-сиріт, дітей, позбавлених батьківського піклування, дітей, які опинилися в складних життєвих обставинах</w:t>
            </w:r>
          </w:p>
        </w:tc>
      </w:tr>
      <w:tr>
        <w:trPr>
          <w:trHeight w:val="135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 Організація та проведення спільних семінарів, нарад для соціальних педагогів та психологів навчальних закладів міста, опікунів та прийомних бать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відділ осві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color w:val="000000"/>
                <w:sz w:val="2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 грн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0 грн.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2022 – 1000 грн.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2023 – 1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вищення науково-методичного рівня педагогічних працівників, соціальних педагогів, психологів, опікунів та прийомних батьків</w:t>
            </w:r>
          </w:p>
        </w:tc>
      </w:tr>
      <w:tr>
        <w:trPr>
          <w:trHeight w:val="168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 xml:space="preserve">3.1. Забезпечення збереження нерухомого майна та житла за дітьми-сиротами та дітьми, позбавленими батьківського піклування, яке їм належить на праві власності чи корист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управління житлово-комунального госпо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567"/>
              </w:tabs>
              <w:ind w:hanging="0"/>
              <w:rPr/>
            </w:pPr>
            <w:r>
              <w:rPr>
                <w:sz w:val="22"/>
                <w:szCs w:val="22"/>
              </w:rPr>
              <w:t>Збереження нерухомого майна та захист житлових і майнових прав дітей-сиріт та дітей, позбавлених батьківського піклування</w:t>
            </w:r>
          </w:p>
        </w:tc>
      </w:tr>
      <w:tr>
        <w:trPr>
          <w:trHeight w:val="1599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2. Сприяння постановки на квартирний облік дітей-сиріт та дітей, позбавлених батьківського піклування, по досягненню ними 16 ро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управління житлово-комуналь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права постановки на квартирний облік </w:t>
            </w:r>
          </w:p>
        </w:tc>
      </w:tr>
      <w:tr>
        <w:trPr>
          <w:trHeight w:val="267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2"/>
                <w:szCs w:val="22"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 тому числі: 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2"/>
                <w:szCs w:val="22"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 w:before="0" w:after="0"/>
        <w:jc w:val="center"/>
        <w:rPr/>
      </w:pPr>
      <w:r>
        <w:rPr>
          <w:b/>
          <w:sz w:val="26"/>
          <w:szCs w:val="26"/>
        </w:rPr>
        <w:t xml:space="preserve">Міський голова                                   </w:t>
        <w:tab/>
        <w:tab/>
        <w:tab/>
        <w:tab/>
        <w:tab/>
        <w:tab/>
        <w:tab/>
        <w:tab/>
        <w:tab/>
        <w:t xml:space="preserve">                                     Надія  ВАЙЛО</w:t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 Narrow" w:hAnsi="Arial Narrow" w:eastAsia="Times New Roman" w:cs="Arial Narro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2"/>
      <w:lang w:val="uk-UA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6"/>
    </w:rPr>
  </w:style>
  <w:style w:type="paragraph" w:styleId="Style17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2:00Z</dcterms:created>
  <dc:creator>Контора</dc:creator>
  <dc:description/>
  <cp:keywords/>
  <dc:language>en-US</dc:language>
  <cp:lastModifiedBy>RePack by Diakov</cp:lastModifiedBy>
  <cp:lastPrinted>2021-12-17T15:57:00Z</cp:lastPrinted>
  <dcterms:modified xsi:type="dcterms:W3CDTF">2021-12-21T11:27:00Z</dcterms:modified>
  <cp:revision>19</cp:revision>
  <dc:subject/>
  <dc:title/>
</cp:coreProperties>
</file>