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123825</wp:posOffset>
            </wp:positionV>
            <wp:extent cx="511810" cy="6572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6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6"/>
        </w:rPr>
        <w:t>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</w:rPr>
        <w:t>ВОСЬМЕ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</w:rPr>
        <w:t>ТРИНАДЦЯ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ПЕРШЕ 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</w:rPr>
      </w:pPr>
      <w:r>
        <w:rPr>
          <w:rFonts w:cs="Times New Roman" w:ascii="Times New Roman" w:hAnsi="Times New Roman"/>
          <w:bCs/>
          <w:color w:val="000000"/>
          <w:sz w:val="10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</w:rPr>
        <w:t>22.12.2021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м. Глухів                                   № </w:t>
      </w:r>
      <w:r>
        <w:rPr>
          <w:rFonts w:cs="Times New Roman" w:ascii="Times New Roman" w:hAnsi="Times New Roman"/>
          <w:color w:val="000000"/>
          <w:sz w:val="28"/>
          <w:szCs w:val="26"/>
          <w:u w:val="single"/>
        </w:rPr>
        <w:t>400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"/>
          <w:szCs w:val="26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6"/>
          <w:u w:val="single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руктуру та граничну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сельність Комунальної установи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надання соціальних послуг»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ої міської ради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/>
          <w:b/>
          <w:sz w:val="34"/>
          <w:szCs w:val="28"/>
        </w:rPr>
      </w:pPr>
      <w:r>
        <w:rPr>
          <w:rFonts w:cs="Times New Roman CYR" w:ascii="Times New Roman CYR" w:hAnsi="Times New Roman CYR"/>
          <w:b/>
          <w:sz w:val="34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озглянувши подання начальника управління соціального захисту населення міської ради Павленка Р.В. щодо затвердження структури та граничної чисельності Комунальної установи «Центр надання соціальних послуг» Глухівської міської ради, з метою впорядкування та оптимізації її діяльності, керуючись статтею 25 та статтею 59  Закону України «Про місцеве самоврядування в Україні»,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міська рада 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Зменшити граничну чисельність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Комунальної установи «Центр надання соціальних послуг» Глухівської міської ради, зокрема, скоротити чисельність відділення натуральної та грошової допомоги на 0,5 штатних одиниць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та відділення надання соціальних послуг в умовах денного перебування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на одну штатну одиниц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Затвердити структуру та граничну чисельність Комунальної установи «Центр надання соціальних послуг» Глухівської міської ради  (додаєтьс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Дане рішення набирає чинності  з 01 січня 2022 ро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 xml:space="preserve">4. Визнати такою, що втратила чинність, </w:t>
      </w:r>
      <w:r>
        <w:rPr>
          <w:rFonts w:cs="Times New Roman" w:ascii="Times New Roman" w:hAnsi="Times New Roman"/>
          <w:color w:val="000000"/>
          <w:sz w:val="27"/>
          <w:szCs w:val="27"/>
        </w:rPr>
        <w:t>з 01 січня 2022 року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 xml:space="preserve">структура Комунальної установи «Центр надання соціальних послуг» Глухівської міської ради, затверджена </w:t>
      </w:r>
      <w:r>
        <w:rPr>
          <w:rFonts w:cs="Times New Roman" w:ascii="Times New Roman" w:hAnsi="Times New Roman"/>
          <w:color w:val="000000"/>
          <w:sz w:val="27"/>
          <w:szCs w:val="27"/>
        </w:rPr>
        <w:t>рішенням міської ради від 27.01.2021 №105 «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Про структуру Комунальної установи «Центр надання соціальних послуг» Глухівської міської рад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рганізацію виконання цього рішення покласти на </w:t>
      </w:r>
      <w:r>
        <w:rPr>
          <w:rFonts w:cs="Times New Roman" w:ascii="Times New Roman" w:hAnsi="Times New Roman"/>
          <w:color w:val="000000"/>
          <w:sz w:val="27"/>
          <w:szCs w:val="27"/>
        </w:rPr>
        <w:t>керуючого справами виконавчого комітету міської ради Громак Л.А.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, а к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нтроль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постійну к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 Терещенко І.І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Міський голова    </w:t>
        <w:tab/>
        <w:tab/>
        <w:tab/>
        <w:tab/>
        <w:tab/>
        <w:t xml:space="preserve">                   Надія ВАЙЛО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/>
      </w:pPr>
      <w:r>
        <w:rPr>
          <w:rFonts w:cs="Times New Roman" w:ascii="Times New Roman" w:hAnsi="Times New Roman"/>
          <w:sz w:val="28"/>
          <w:szCs w:val="28"/>
        </w:rPr>
        <w:t>_________ №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та гранична чисельність 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установи «Центр надання соціальних послуг» Глухівської міської рад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086"/>
        <w:gridCol w:w="1559"/>
      </w:tblGrid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пектор з кад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их послуг за місцем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дання соціальних послуг в умовах денного переб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туральної та грошов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«Центр комплексної  реабілітації для дітей та осіб з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ючий та технічний 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0:00Z</dcterms:created>
  <dc:creator>Соня</dc:creator>
  <dc:description/>
  <cp:keywords/>
  <dc:language>en-US</dc:language>
  <cp:lastModifiedBy>Viktoria</cp:lastModifiedBy>
  <cp:lastPrinted>2021-12-15T13:27:00Z</cp:lastPrinted>
  <dcterms:modified xsi:type="dcterms:W3CDTF">2021-12-24T08:57:00Z</dcterms:modified>
  <cp:revision>6</cp:revision>
  <dc:subject/>
  <dc:title/>
</cp:coreProperties>
</file>