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2.10.2021                                      м. Глухів</w:t>
        <w:tab/>
        <w:t xml:space="preserve">                     № 37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uk-UA"/>
              </w:rPr>
              <w:t xml:space="preserve">9 місяців 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 громади за 9 місяців 2021 року, керуючись статтею 80 Бюджетного кодексу України, пунктом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Затвердити звіт про виконання бюджету Глухівської міської територіальної  громади за 9 місяців 2021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 ) по доходах в сумі 217331,8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199148,4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18183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198060,0 тис. грн., в тому числі загальний фонд 182582,5 тис. грн., спеціальний фонд 15477,5 тис.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14,5 тис. грн., у тому числі спеціальний  фонд – 14,5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за 9 місяців 2021 року (додається).  </w:t>
      </w:r>
    </w:p>
    <w:p>
      <w:pPr>
        <w:pStyle w:val="Normal"/>
        <w:ind w:left="6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RePack by Diakov</cp:lastModifiedBy>
  <cp:lastPrinted>2021-10-12T09:46:00Z</cp:lastPrinted>
  <dcterms:modified xsi:type="dcterms:W3CDTF">2021-10-20T11:32:00Z</dcterms:modified>
  <cp:revision>194</cp:revision>
  <dc:subject/>
  <dc:title>Зразок</dc:title>
</cp:coreProperties>
</file>