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СЯТ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0"/>
          <w:lang w:val="ru-RU"/>
        </w:rPr>
        <w:t>24.09.2021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       м. Глухів                             № 34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дострокове припиненн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оговорів оренд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ернення голови ради клубу громадської організації «Клуб Авіа - компанія» Понирка О.К.  від 27.08.2021 № 04 про </w:t>
      </w:r>
      <w:r>
        <w:rPr>
          <w:bCs/>
          <w:sz w:val="28"/>
          <w:szCs w:val="28"/>
          <w:lang w:val="uk-UA"/>
        </w:rPr>
        <w:t xml:space="preserve">дострокове припинення договорів оренди, </w:t>
      </w:r>
      <w:r>
        <w:rPr>
          <w:sz w:val="28"/>
          <w:szCs w:val="28"/>
          <w:lang w:val="uk-UA"/>
        </w:rPr>
        <w:t xml:space="preserve">керуючись частиною 2 статті 24 Закону України «Про оренду державного та комунального майна», статтями 31 та 32 Закону України «Про оренду землі», підпунктом 1 пункту «а» статті 29,  частиною перш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0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роково припинити Договір оренди від 21.03.2008 №15 нежитлової будівлі, за адресою: 41400, Сумська обл., м. Глухів, вул. Київський шлях,62, укладеного між виконавчим комітетом Глухівської міської ради та громадською організацією «Клуб Авіа - компанія» за згодою сторін.</w:t>
      </w:r>
    </w:p>
    <w:p>
      <w:pPr>
        <w:pStyle w:val="Normal"/>
        <w:numPr>
          <w:ilvl w:val="0"/>
          <w:numId w:val="2"/>
        </w:numPr>
        <w:ind w:left="0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строково припинити Договір оренди землі від 11.03.2021 року земельної ділянки кадастровим номером 5910300000:01:011:0900, укладеного між Глухівською міською радою та громадською організацією «Клуб Авіа - компанія» за згодою сторін. </w:t>
      </w:r>
    </w:p>
    <w:p>
      <w:pPr>
        <w:pStyle w:val="Normal"/>
        <w:numPr>
          <w:ilvl w:val="0"/>
          <w:numId w:val="2"/>
        </w:numPr>
        <w:ind w:left="0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міському голові Вайло Н.О. підписати додаткові угоди про дострокове припинення договорів оренди за згодою сторін  на нежитлову будівлю за адресою: 41400, Сумська обл., м. Глухів, вул. Київський шлях,62 та земельну ділянку кадастровим номером 5910300000:01:011:0900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ій організації «Клуб Авіа - компанія» (голова -                     Понирко О.К.)  забезпечити здійснення державної реєстрації додаткової угоди про дострокове припинення Договору оренди землі.</w:t>
      </w:r>
    </w:p>
    <w:p>
      <w:pPr>
        <w:pStyle w:val="Style21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                  міської ради Ткаченка О.О. та постійну комісі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цюба З.Д.)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04:00Z</dcterms:created>
  <dc:creator>Олена</dc:creator>
  <dc:description/>
  <cp:keywords/>
  <dc:language>en-US</dc:language>
  <cp:lastModifiedBy>RePack by Diakov</cp:lastModifiedBy>
  <cp:lastPrinted>2021-09-15T16:54:00Z</cp:lastPrinted>
  <dcterms:modified xsi:type="dcterms:W3CDTF">2021-09-22T08:55:00Z</dcterms:modified>
  <cp:revision>8</cp:revision>
  <dc:subject/>
  <dc:title> </dc:title>
</cp:coreProperties>
</file>