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2" w:leader="none"/>
        </w:tabs>
        <w:ind w:right="34" w:hanging="0"/>
        <w:jc w:val="center"/>
        <w:rPr>
          <w:lang w:val="uk-UA"/>
        </w:rPr>
      </w:pPr>
      <w:r>
        <w:rPr>
          <w:color w:val="0000FF"/>
          <w:sz w:val="28"/>
          <w:szCs w:val="28"/>
          <w:lang w:val="uk-UA"/>
        </w:rPr>
        <w:object w:dxaOrig="1046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8.45pt" filled="f" o:ole="">
            <v:imagedata r:id="rId3" o:title=""/>
          </v:shape>
          <o:OLEObject Type="Embed" ProgID="" ShapeID="ole_rId2" DrawAspect="Content" ObjectID="_216943778" r:id="rId2"/>
        </w:object>
      </w:r>
    </w:p>
    <w:p>
      <w:pPr>
        <w:pStyle w:val="Style16"/>
        <w:rPr/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Heading1"/>
        <w:rPr/>
      </w:pPr>
      <w:r>
        <w:rPr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8.05.2021                                         м. Глухів</w:t>
      </w:r>
      <w:r>
        <w:rPr>
          <w:lang w:val="uk-UA"/>
        </w:rPr>
        <w:t xml:space="preserve">                               № 245</w:t>
      </w:r>
    </w:p>
    <w:p>
      <w:pPr>
        <w:pStyle w:val="Normal"/>
        <w:tabs>
          <w:tab w:val="clear" w:pos="708"/>
          <w:tab w:val="left" w:pos="37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Style20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 затвердження проектів землеустрою щодо відведення земельних ділянок сільськогосподарського призначення комунальної власності д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ведення товарного сільськогосподарського виробництва на території Глухівської міської ради за межами населених пунктів Сумської області </w:t>
      </w:r>
      <w:r>
        <w:rPr>
          <w:b/>
          <w:bCs/>
          <w:sz w:val="28"/>
          <w:szCs w:val="28"/>
          <w:lang w:val="uk-UA"/>
        </w:rPr>
        <w:t>та продаж права оренди на них на земельних торгах у формі аукціону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Розглянувши звернення Виконавця земельних торгів ПП «Фірма «СОМГІЗ» вих. №964 від 27.05.2021р. щодо розгляду та затвердження Проектів землеустрою щодо відведення  земельних ділянок сільськогосподарського призначення комунальної власності для ведення товарного сільськогосподарського виробництва </w:t>
      </w:r>
      <w:r>
        <w:rPr>
          <w:sz w:val="28"/>
          <w:szCs w:val="28"/>
          <w:lang w:val="uk-UA"/>
        </w:rPr>
        <w:t>на території Глухівської міської ради за межами населених пунктів, розроблених</w:t>
      </w:r>
      <w:r>
        <w:rPr>
          <w:color w:val="000000"/>
          <w:sz w:val="28"/>
          <w:szCs w:val="28"/>
          <w:lang w:val="uk-UA"/>
        </w:rPr>
        <w:t xml:space="preserve"> ФОП                  Кропівкіна О.В., 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земельних відносин, природних ресурсів, екології, житлово-комунального господарства, благоустрою, будівництва та архітектури, керуючись ст. 26 Закону України «Про місцеве самоврядування в Україні», ст.ст.12, 127, 135-139 Земельного Кодексу України, </w:t>
      </w:r>
      <w:r>
        <w:rPr>
          <w:b/>
          <w:sz w:val="28"/>
          <w:szCs w:val="28"/>
          <w:lang w:val="uk-UA"/>
        </w:rPr>
        <w:t>міська  рада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проекти </w:t>
      </w:r>
      <w:r>
        <w:rPr>
          <w:color w:val="000000"/>
          <w:sz w:val="28"/>
          <w:szCs w:val="28"/>
          <w:lang w:val="uk-UA"/>
        </w:rPr>
        <w:t xml:space="preserve">землеустрою щодо відведення  земельних ділянок сільськогосподарського призначення комунальної власності для ведення товарного сільськогосподарського виробництва </w:t>
      </w:r>
      <w:r>
        <w:rPr>
          <w:sz w:val="28"/>
          <w:szCs w:val="28"/>
          <w:lang w:val="uk-UA"/>
        </w:rPr>
        <w:t xml:space="preserve">на території Глухівської міської ради за межами населених пунктів, а саме: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2:020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6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1000:04:002:035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790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140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982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7:004:03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1,5367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6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02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44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685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83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10:100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214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6000:08:003:02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63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55800:04:006:000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7,60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1:03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61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1:0126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7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28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0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969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2:000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4023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6,798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7:00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484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04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06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9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0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98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4,67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902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1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514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828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1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4:001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307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6:005:001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9877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57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мінити цільове призначення земельних ділянок на території Глухівської міської ради за межами населених пунктів із «землі запасу (земельні ділянки кожної категорії земель, які не надані у власність або користування громадянам чи юридичним особам) - код КВЦПЗ 16.00» - встановивши цільове призначення – «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- КВЦПЗ 01.01», а саме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2:020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6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1000:04:002:035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790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140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982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7:004:03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1,5367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6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02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44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685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83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10:100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214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6000:08:003:02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63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55800:04:006:000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7,60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1:03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61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1:0126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7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28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2:000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4023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6,798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7:00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484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1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514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6:005:001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9877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мінити цільове призначення земельних ділянок на території Глухівської міської ради за межами населених пунктів із «</w:t>
      </w:r>
      <w:r>
        <w:rPr>
          <w:rStyle w:val="Rvts90"/>
          <w:bCs/>
          <w:sz w:val="28"/>
          <w:szCs w:val="28"/>
          <w:shd w:fill="FFFFFF" w:val="clear"/>
          <w:lang w:val="uk-UA"/>
        </w:rPr>
        <w:t>землі резервного фонду</w:t>
      </w:r>
      <w:r>
        <w:rPr>
          <w:rStyle w:val="Rvts82"/>
          <w:sz w:val="28"/>
          <w:szCs w:val="28"/>
          <w:shd w:fill="FFFFFF" w:val="clear"/>
          <w:lang w:val="uk-UA"/>
        </w:rPr>
        <w:t> 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</w:r>
      <w:r>
        <w:rPr>
          <w:sz w:val="28"/>
          <w:szCs w:val="28"/>
          <w:lang w:val="uk-UA"/>
        </w:rPr>
        <w:t xml:space="preserve">- код КВЦПЗ 17.00»  - встановивши цільове призначення – «для ведення товарного сільськогосподарського виробництва - КВЦПЗ 01.01», а саме: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0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969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04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06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9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0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98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4,67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902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828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1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4:001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3078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забезпечити юридичні дії щодо внесення змін в земельно-облікові документи у частині цільового призначення вище вказаної земельної  ділянки.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и до переліку земельних ділянок для продажу права оренди на них на земельних торгах у формі аукціону земельні ділянки згідно Додатку №1 до даного Рішення.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и право оренди на земельні ділянки  згідно Додатку №1 до даного Рішення на земельних торгах у формі аукціону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ртові розміри річної орендної плати за користування земельними ділянками згідно  Додатку №1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оренди на земельні ділянки  згідно  Додатку №1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и провести в порядку визначеному ст.137-139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у та час проведення земельних торгів у формі аукціону визначити Виконавцю земельних торгів у межах термінів, визначених ст.137 Земельного кодексу України з урахуванням робочого часу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Місцем проведення земельних торгів у формі аукціону визначити приміщення сесійного залу Глухівської міської ради за адресою - Сумська область, м.Глухів, вул.Шевченка,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5. ст.135 ЗКУ, п.5. ст.136 ЗКУ, на виконання п.31 ст.137 ЗКУ зобов'язати Переможця земельних торгів: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Відшкодувати Виконавцю земельних торгів витрати, здійсненні на підготовку Лоту до проведення земельних торгі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ти Виконавцю торгів витрати, пов’язані із організацією та проведенням земельних торгів у формі аукціону відповідно до вимог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итрат Виконавцю земельних торгів на підготовку Лоту до торгів та організацію і проведення земельних торгів у формі аукціону здійснюється Учасником, що став Переможцем торгів на підставі окремого договору між Виконавцем торгів та Учасн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овноважити міського голову Вайло Н.О. від імені Організатора бути присутньою на земельних торгах, підписати протокол земельних торгів, укласти договір оренди землі із Переможцем за результатами земельних торгів та інші документи з питань проведення земельних торгів у формі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управління соціально-економічного розвитку Глухівської міської ради (начальник Сухоручкіна Л.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ind w:left="1080" w:hanging="0"/>
        <w:jc w:val="both"/>
        <w:rPr>
          <w:b/>
          <w:b/>
          <w:color w:val="C00000"/>
          <w:sz w:val="28"/>
          <w:szCs w:val="28"/>
          <w:lang w:val="uk-UA" w:eastAsia="uk-UA"/>
        </w:rPr>
      </w:pPr>
      <w:r>
        <w:rPr>
          <w:b/>
          <w:color w:val="C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C00000"/>
          <w:lang w:val="uk-UA" w:eastAsia="uk-UA"/>
        </w:rPr>
      </w:pPr>
      <w:r>
        <w:rPr>
          <w:color w:val="C00000"/>
          <w:lang w:val="uk-UA" w:eastAsia="uk-UA"/>
        </w:rPr>
      </w:r>
    </w:p>
    <w:p>
      <w:pPr>
        <w:pStyle w:val="Normal"/>
        <w:ind w:left="5664" w:hanging="0"/>
        <w:rPr>
          <w:b/>
          <w:b/>
          <w:color w:val="C00000"/>
          <w:lang w:val="uk-UA" w:eastAsia="uk-UA"/>
        </w:rPr>
      </w:pPr>
      <w:r>
        <w:rPr>
          <w:b/>
          <w:color w:val="C00000"/>
          <w:lang w:val="uk-UA" w:eastAsia="uk-UA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ішення міської ради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28.05.2021   № 2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емельних ділянок сільськогосподарського призначення, право оренди на які пропонуються для продажу на земельних торгах у формі аукціону окремими лот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2410"/>
        <w:gridCol w:w="1861"/>
        <w:gridCol w:w="1276"/>
        <w:gridCol w:w="832"/>
      </w:tblGrid>
      <w:tr>
        <w:trPr>
          <w:trHeight w:val="2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земельної діля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вий розмір річної орендної плати, % від нормативної грошової оцінки земельної ділян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-мін оре-нди, р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0400:04:002:02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1000:04:002:03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6:002:02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6:002:02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7:004:03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5921584800:06:002:0264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4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8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8:010:1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6000:08:003:029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0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55800:04:006:000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0400:04:001:03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4:001:01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2:00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0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4:002:00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2:00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7:00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8:004:00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1:00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4:00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6:005:0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620" w:leader="none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45" w:leader="none"/>
      </w:tabs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DejaVu Serif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DejaVu Serif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DejaVu Serif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sz w:val="22"/>
      <w:szCs w:val="22"/>
      <w:lang w:val="ru-RU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lang w:val="uk-UA"/>
    </w:rPr>
  </w:style>
  <w:style w:type="paragraph" w:styleId="Style17">
    <w:name w:val="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nks.dzk.gov.ua/ex/map?cadnum=5921584800:06:002:02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55:00Z</dcterms:created>
  <dc:creator>User</dc:creator>
  <dc:description/>
  <cp:keywords/>
  <dc:language>en-US</dc:language>
  <cp:lastModifiedBy>RePack by Diakov</cp:lastModifiedBy>
  <cp:lastPrinted>2021-05-28T09:58:00Z</cp:lastPrinted>
  <dcterms:modified xsi:type="dcterms:W3CDTF">2021-05-28T10:37:00Z</dcterms:modified>
  <cp:revision>20</cp:revision>
  <dc:subject/>
  <dc:title>УКРАЇНА</dc:title>
</cp:coreProperties>
</file>