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ragraph">
              <wp:posOffset>10795</wp:posOffset>
            </wp:positionV>
            <wp:extent cx="447675" cy="5715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"/>
        <w:rPr/>
      </w:pPr>
      <w:r>
        <w:rPr>
          <w:b/>
          <w:bCs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ЧЕТВЕРТА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ШЕ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Heading"/>
        <w:rPr/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pacing w:val="-3"/>
          <w:sz w:val="27"/>
          <w:szCs w:val="27"/>
          <w:lang w:val="ru-RU"/>
        </w:rPr>
        <w:t xml:space="preserve"> </w:t>
      </w:r>
      <w:r>
        <w:rPr>
          <w:spacing w:val="-3"/>
          <w:sz w:val="27"/>
          <w:szCs w:val="27"/>
          <w:lang w:val="ru-RU"/>
        </w:rPr>
        <w:t>25.02.2021</w:t>
        <w:tab/>
        <w:tab/>
        <w:tab/>
        <w:tab/>
      </w:r>
      <w:r>
        <w:rPr/>
        <w:t>м. Глухів</w:t>
        <w:tab/>
        <w:tab/>
      </w:r>
      <w:r>
        <w:rPr>
          <w:lang w:val="ru-RU"/>
        </w:rPr>
        <w:t xml:space="preserve">                 </w:t>
      </w:r>
      <w:r>
        <w:rPr>
          <w:sz w:val="28"/>
          <w:szCs w:val="28"/>
          <w:lang w:val="ru-RU"/>
        </w:rPr>
        <w:t>№13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дноразові грошові винагороди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ортсменам та тренерам,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і представляють Глухівську міську раду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олімпійських, неолімпійських,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х видів спорту та видів спорту інваліді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важаючи на високі досягнення глухівчан у спорті, з метою додаткового стимулювання та підтримки обдарованих спортсменів, які представляють Глухівську міську раду на Всеукраїнських та міжнародних змаганнях, відповідно до Закону України  «Про фізичну культуру і спорт» (зі змінами та доповненнями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04 листопада 2020 року № 1089 «Про затвердження Стратегії розвитку фізичної культури і спорту на період до 2028 року», 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ттею 25 та частиною першою пунктом 22 статті 26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і»,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рядок виплати одноразової грошової винагоро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ортсменам та тренерам, які представляють Глухівську міську раду з олімпійських, неолімпійських, національних видів спорту та видів спорту інвалідів (додається)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комісії з призначення одноразової грошової винагороди спортсменам та тренерам, які представляють Глухівську міську раду з олімпійських, неолімпійських, національних видів спорту та видів спорту інвалідів (додається)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відділ молоді та спорту міської ради (начальник Неговоренко М.І.)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Васильєву М.І. та постійну комісію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</w:t>
      </w:r>
      <w:r>
        <w:rPr>
          <w:rFonts w:cs="Times New Roman" w:ascii="Times New Roman" w:hAnsi="Times New Roman"/>
          <w:sz w:val="28"/>
          <w:szCs w:val="28"/>
        </w:rPr>
        <w:t xml:space="preserve"> (голова Терещенко 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.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sectPr>
          <w:type w:val="nextPage"/>
          <w:pgSz w:w="11906" w:h="16838"/>
          <w:pgMar w:left="1701" w:right="566" w:gutter="0" w:header="0" w:top="1135" w:footer="0" w:bottom="1276"/>
          <w:pgNumType w:start="1" w:fmt="decimal"/>
          <w:formProt w:val="false"/>
          <w:textDirection w:val="lrTb"/>
          <w:docGrid w:type="default" w:linePitch="326" w:charSpace="0"/>
        </w:sect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                   </w:t>
        <w:tab/>
        <w:t xml:space="preserve">        </w:t>
        <w:tab/>
        <w:t xml:space="preserve">    Надія ВАЙЛО</w:t>
      </w:r>
    </w:p>
    <w:p>
      <w:pPr>
        <w:pStyle w:val="Style19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ішення міської ради</w:t>
      </w:r>
    </w:p>
    <w:p>
      <w:pPr>
        <w:pStyle w:val="Style19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02.2021 № 137</w:t>
      </w:r>
    </w:p>
    <w:p>
      <w:pPr>
        <w:pStyle w:val="Normal"/>
        <w:ind w:firstLine="5103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/>
          <w:b/>
          <w:kern w:val="2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плати одноразової грошової винагороди спортсменам та тренерам, як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едставляють  Глухівську міську раду з олімпійських, неолімпійських, національних видів спорту та видів спорту інваліді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дноразові грошові винагороди спортсменам та тренерам, які представляють Глухівську міську раду з олімпійських, неолімпійських, національних видів спорту та видів спорту інвалідів (далі – грошові винагороди) встановлюються з метою стимулювання та відзначення їх успішних виступів на міжнародних та національних спортивних аренах, визнання їх вагомого внеску в розвиток спорту вищих досягнен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2. Вимоги щодо отримання одноразової грошової винагород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Грошові винагороди призначаються спортсменам, які представляють Глухівську міську раду (без вікових обмежень) – переможцям, призерам та фіналістам міжнародних та національних змагань з олімпійських,  неолімпійських, національних видів спорту та видів спорту інвалідів (враховуються тільки ті змагання, які включені до єдиного календарного плану фізкультурно-оздоровчих та спортивних заходів Міністерства молоді та спорту України) за результатами виступів згідно з додатком 1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олімпійських номерів програми з олімпійських видів спорту відносяться такі, які за рішенням Міжнародного олімпійського комітету включені до програм Олімпійських та Юнацьких Олімпійських ігор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Якщо у змаганнях з неолімпійських видів спорту, міжнародні федерації  яких підписали угоду про співпрацю з Всесвітнім антидопінговим агентством (крім видів спорту, які входять до програми Всесвітніх ігор, Всесвітніх ігор з єдиноборств та Всесвітньої шахової олімпіади), брали участь спортсмени (команди) менш як з 30 країн - учасниць чемпіонатів світу, Кубка світу та менш як з 15 країн - учасниць чемпіонатів Європи, винагороди не виплачуються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Якщо з олімпійського виду спорту змагання Кубків Європи та світу проводяться лише у командному заліку,  грошові винагороди спортсменам та їх тренерам призначаються за підсумками командного заліку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Особистому тренеру, який здійснював безпосередню підготовку спортсмена до відповідних змагань, грошова винагорода виплачується у розмірі 50 відсотків від  винагороди спортсмена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тренер підготував кількох спортсменів, грошова винагорода йому виплачується  одноразово у розмірі 50 відсотків від  найбільшої   винагороди спортсмена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здійснення підготовки спортсмена кількома тренерами грошова винагорода між ними розподіляється порівну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>3. Порядок  оформлення та виплати винагор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Федерації  з видів спорту, міські організації фізкультурно-спортивних товариств, дитячо-юнацька спортивна школа, громадські організації фізкультурно-спортивної спрямованості, фахівці відділу молоді та спорту Глухівської міської ради подають на ім’я голови комісії з встановлення одноразової грошової винагороди спортсменам та тренерам, які представляють  Глухівську міську раду з олімпійських, неолімпійських, національних видів спорту та видів спорту інвалідів (далі – комісія) подання (додаток 2), копії протоколів змагань затверджених головою суддівської колегії, ксерокопії дипломів про нагородження, паспорта та реєстраційного номеру облікової картки платника податків (РНОКПП), банківські реквізити для перерахування кошті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екретар комісії подає на розгляд комісії узагальнені пропозиції щодо персонального складу та розмірів грошових винагород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проводить свої засідання у міру надходження подання і документів від організацій та осіб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ідання комісії є правомочним, якщо на ньому присутні більше двох третин складу комісії. Рішення комісії приймається більшістю голосів членів комісії, присутніх на засіданні. У разі рівного розподілу голосів вирішальним є голос голови комісі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засідання комісії складається протокол,  на підставі якого наказом відділу молоді та спорту Глухівської міської ради встановлюється список спортсменів та тренерів для виплати грошових винагород та  їх розмір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плати грошових винагород спортсменам та тренерам здійснюються відділом молоді та спорту Глухівської міської ради в межах видатків, передбачених у міському бюджеті на галузь «Фізична культура і спорт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иски осіб, яким призначено грошові винагороди, оприлюднюються у засобах масової інформації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Обробка персональних даних претендентів на встановлення одноразових грошових винагород здійснюється з дотриманням вимог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хист персональних даних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uk-UA"/>
        </w:rPr>
      </w:pPr>
      <w:r>
        <w:rPr>
          <w:rFonts w:cs="Times New Roman"/>
          <w:b/>
          <w:color w:val="000000"/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                   </w:t>
        <w:tab/>
        <w:t xml:space="preserve">              Надія ВАЙЛ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/>
          <w:b/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103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9"/>
        <w:ind w:firstLine="3969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396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оряд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плати одноразової грошової </w:t>
      </w:r>
    </w:p>
    <w:p>
      <w:pPr>
        <w:pStyle w:val="Style19"/>
        <w:ind w:firstLine="396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агороди спортсменам та тренерам,</w:t>
      </w:r>
    </w:p>
    <w:p>
      <w:pPr>
        <w:pStyle w:val="Style19"/>
        <w:ind w:firstLine="396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редставляють  Глухівську міську раду</w:t>
      </w:r>
    </w:p>
    <w:p>
      <w:pPr>
        <w:pStyle w:val="Style19"/>
        <w:ind w:firstLine="396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олімпійських, неолімпійських, національних</w:t>
      </w:r>
    </w:p>
    <w:p>
      <w:pPr>
        <w:pStyle w:val="Style19"/>
        <w:tabs>
          <w:tab w:val="clear" w:pos="709"/>
          <w:tab w:val="left" w:pos="4253" w:leader="none"/>
        </w:tabs>
        <w:ind w:firstLine="396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в спорту та видів спорту інвалідів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мір одноразової грошової винагороди спортсменам та тренерам,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представляють Глухівську міську раду з олімпійських, неолімпійських, національних видів спорту та видів спорту інвалідів</w:t>
      </w:r>
    </w:p>
    <w:p>
      <w:pPr>
        <w:pStyle w:val="Style1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843"/>
        <w:gridCol w:w="425"/>
        <w:gridCol w:w="19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йменування змага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ісце, що виборов спортсмен на змагання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озмір одноразової грошової винагороди (грн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лімпійські види спорту</w:t>
            </w:r>
          </w:p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(олімпійські номери програми, особистий залік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лімпійські ігр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світу серед доросли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Кубок світу (фінал, загальний залік) серед доросли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Європейські ігри, чемпіонат Європи серед доросли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Всесвітня універсіада (літня, зимов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00</w:t>
              <w:br/>
              <w:t>7000</w:t>
              <w:br/>
              <w:t>6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Юнацькі Олімпійські ігр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00</w:t>
              <w:br/>
              <w:t>5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Чемпіонат світу серед молоді, юніорів і  юніорок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світу серед кадетів і кадеток,  юнаків, молодших юнаків і дівчат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кубок Європи (фінал, загальний залік) сере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росли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Європи серед молоді, юніорів і юніор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Європи серед кадетів і кадеток,  юнаків, молодших юнаків та дівча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</w:t>
            </w:r>
          </w:p>
        </w:tc>
      </w:tr>
      <w:tr>
        <w:trPr>
          <w:trHeight w:val="9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України, Кубок України серед доросли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00</w:t>
              <w:br/>
              <w:t>2000</w:t>
              <w:br/>
              <w:t>1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України, Кубок України серед молоді, юніорів і юніор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00</w:t>
              <w:br/>
              <w:t>1500</w:t>
              <w:br/>
              <w:t>1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України, Кубок України серед кадетів і кадеток,  юнаків, молодших юнаків та дівча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00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80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еолімпійські види спорту, олімпійські види спорту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що не входять до програми Олімпійських іг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сесвітні ігри, Всесвітня шахова олімпіада, Всесвітні ігри з єдиноборст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світу серед доросли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Європейські ігри, чемпіонат Європи серед дорослих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Всесвітня універсіада (літня, зимов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Чемпіонат світу серед молоді, юніорів і  юніорок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світу серед кадетів і кадеток,  юнаків, молодших юнаків і дівчат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кубок Європи (фінал, загальний залік) сере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росли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Європи серед молоді, юніорів і юніор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Європи серед кадетів і кадеток,  юнаків, молодших юнаків та дівча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України, Кубок України серед доросли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00</w:t>
              <w:br/>
              <w:t>900</w:t>
              <w:br/>
              <w:t>8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України, Кубок України серед молоді, юніорів і юніор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700</w:t>
              <w:br/>
              <w:t>600</w:t>
              <w:br/>
              <w:t>500</w:t>
            </w:r>
          </w:p>
        </w:tc>
      </w:tr>
      <w:tr>
        <w:trPr>
          <w:trHeight w:val="12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України, Кубок України серед кадетів і кадеток,  юнаків, молодших юнаків та дівча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ди спорту, що входять до Паралімпійських та Дефлімпійських ігор</w:t>
            </w:r>
          </w:p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аралімпійські та дефлімпійські номери програми)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ралімпійські, Дефлімпійські ігр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 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світу серед доросли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бок світу (фінал, загальний залік) серед доросли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мпіонат Європи серед доросли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емпіонат світу серед молоді, юніорів і  юніоро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світу серед кадетів і кадеток,  юнаків, молод. юнаків і дівчат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кубок Європи (фінал, загальний залік) сере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росли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Європи серед молоді, юніорів і юніо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Європи серед кадетів і кадеток,  юнаків, молодших юнаків та дівч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України, Кубок України серед доросли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  <w:br/>
              <w:t>1500</w:t>
              <w:br/>
              <w:t>1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України, Кубок України серед молоді, юніорів і юніо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900</w:t>
              <w:br/>
              <w:t>800</w:t>
              <w:br/>
              <w:t>7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України, Кубок України серед кадетів і кадеток,  юнаків, молодших юнаків та дівч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6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0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и спорту та номери програми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що не входять до Паралімпійських та Дефлімпійських ігор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світні ігри серед спортсменів з наслідками дитячого церебрального паралічу, Глобальні ігри серед спортсменів з вадами розумового і фізичного розвитку, Всесвітні ігри сліпих, Всесвітня шахова олімпіа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світу серед доросли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мпіонат Європи серед дорослих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емпіонат світу серед молоді, юніорів і  юніоро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світу серед кадетів і кадеток,  юнаків, молодших юнаків і дівчат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кубок Європи (фінал, загальний залік) серед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росли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Європи серед молоді, юніорів і юніо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Європи серед кадетів і кадеток,  юнаків, молодших юнаків та дівч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України, Кубок України серед доросли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00</w:t>
              <w:br/>
              <w:t>900</w:t>
              <w:br/>
              <w:t>8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України, Кубок України серед молоді, юніорів і юніо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700</w:t>
              <w:br/>
              <w:t>600</w:t>
              <w:br/>
              <w:t>5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України, Кубок України серед кадетів і кадеток,  юнаків, молодших юнаків та дівч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0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82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іський голова                                                                            Надія ВАЙЛО</w:t>
      </w:r>
    </w:p>
    <w:p>
      <w:pPr>
        <w:pStyle w:val="Style19"/>
        <w:ind w:firstLine="595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 міської ради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02.2021   № 137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КЛАД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</w:t>
      </w:r>
      <w:r>
        <w:rPr>
          <w:sz w:val="28"/>
          <w:szCs w:val="28"/>
        </w:rPr>
        <w:t xml:space="preserve">ісії </w:t>
      </w:r>
      <w:r>
        <w:rPr>
          <w:sz w:val="28"/>
          <w:szCs w:val="28"/>
          <w:lang w:val="uk-UA"/>
        </w:rPr>
        <w:t>з встановлення одноразової грошової винагороди спортсменам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тренерам, які представляють Глухівську міську раду з олімпійських, неолімпійських, національних видів спорту та видів спорту інвалі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>
          <w:trHeight w:val="840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асильєва Маріанна Іван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>заступник міського голови з питань  діяльності виконавчих органів міської ради голова комісії;</w:t>
            </w:r>
          </w:p>
        </w:tc>
      </w:tr>
      <w:tr>
        <w:trPr>
          <w:trHeight w:val="93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юкова Тетяна Сергіївн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фізичної культури та спорту відділу молоді та спорту-секретар комісії.</w:t>
            </w:r>
          </w:p>
        </w:tc>
      </w:tr>
      <w:tr>
        <w:trPr>
          <w:trHeight w:val="33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таков Фелікс Володимирович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екції спортивного напрямку ЗОШ №3, голова громадської організації «Фізкультурно-спортивний клуб «Гармонія», заслужений тренер України з пауерліфтингу(за згодою);</w:t>
            </w:r>
          </w:p>
        </w:tc>
      </w:tr>
      <w:tr>
        <w:trPr>
          <w:trHeight w:val="1563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 Олександр Миколайович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з біатлону комунального підприємства Сумської обласної ради «Регіональний центр зимових видів спорту», заслужений тренер України з біатлону (за згодою);</w:t>
            </w:r>
          </w:p>
        </w:tc>
      </w:tr>
      <w:tr>
        <w:trPr>
          <w:trHeight w:val="651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воренко Микола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молоді та спорту міської ради;</w:t>
            </w:r>
          </w:p>
        </w:tc>
      </w:tr>
      <w:tr>
        <w:trPr>
          <w:trHeight w:val="991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тницький Михайло Григ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сектору фізичної культури та спорту відділу молоді та спорту міської ради; </w:t>
            </w:r>
          </w:p>
        </w:tc>
      </w:tr>
      <w:tr>
        <w:trPr>
          <w:trHeight w:val="240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ещенко Ірина Іванівна</w:t>
            </w:r>
          </w:p>
        </w:tc>
        <w:tc>
          <w:tcPr>
            <w:tcW w:w="49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постійної депутатської комісії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</w:t>
      </w:r>
      <w:r>
        <w:rPr>
          <w:b/>
          <w:kern w:val="2"/>
          <w:sz w:val="28"/>
          <w:szCs w:val="28"/>
        </w:rPr>
        <w:t>Міський голова                                                                           Надія ВАЙЛО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4253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425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оряд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плати одноразової грошової</w:t>
      </w:r>
    </w:p>
    <w:p>
      <w:pPr>
        <w:pStyle w:val="Style19"/>
        <w:ind w:firstLine="4253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агороди спортсменам та тренерам, які</w:t>
      </w:r>
    </w:p>
    <w:p>
      <w:pPr>
        <w:pStyle w:val="Style19"/>
        <w:ind w:firstLine="425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ляють  Глухівську міську раду з</w:t>
      </w:r>
    </w:p>
    <w:p>
      <w:pPr>
        <w:pStyle w:val="Style19"/>
        <w:ind w:firstLine="425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імпійських, неолімпійських, національних</w:t>
      </w:r>
    </w:p>
    <w:p>
      <w:pPr>
        <w:pStyle w:val="Style19"/>
        <w:tabs>
          <w:tab w:val="clear" w:pos="709"/>
          <w:tab w:val="left" w:pos="4253" w:leader="none"/>
        </w:tabs>
        <w:ind w:firstLine="425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в спорту та видів спорту інвалідів</w:t>
      </w:r>
    </w:p>
    <w:p>
      <w:pPr>
        <w:pStyle w:val="Style19"/>
        <w:ind w:lef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і комісії з встановлення  одноразової грошової винагороди спортсменам та тренерам, які представляють Глухівську міську раду з олімпійських, неолімпійських, національних видів  спорту та видів спорту інвалідів                   </w:t>
      </w:r>
    </w:p>
    <w:p>
      <w:pPr>
        <w:pStyle w:val="Style19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Д А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ю на розгляд комісії кандидатуру 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tabs>
          <w:tab w:val="clear" w:pos="709"/>
          <w:tab w:val="left" w:pos="3900" w:leader="none"/>
        </w:tabs>
        <w:jc w:val="center"/>
        <w:rPr>
          <w:b/>
          <w:b/>
        </w:rPr>
      </w:pPr>
      <w:r>
        <w:rPr>
          <w:sz w:val="28"/>
          <w:szCs w:val="28"/>
        </w:rPr>
        <w:t>для встановлення йому  /-їй/ одноразової грошової винагороди, як такому /-ій/, що виконав (-ла) вимоги щодо отримання одноразової грошової винагород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порядком виплати одноразової грошової винагороди спортсменам та тренерам, які представляють Глухівську міську рад з олімпійських, неолімпійських, національних видів спорту та видів спорту інвалідів і її розміром, а саме        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___________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___________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_____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lineRule="auto" w:line="360"/>
        <w:ind w:right="-8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ата)</w:t>
        <w:tab/>
        <w:tab/>
        <w:tab/>
        <w:tab/>
        <w:t xml:space="preserve">   (підпис)                                          ( ПІБ)</w:t>
      </w:r>
    </w:p>
    <w:p>
      <w:pPr>
        <w:pStyle w:val="Normal"/>
        <w:spacing w:lineRule="auto" w:line="360"/>
        <w:ind w:left="540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type w:val="nextPage"/>
      <w:pgSz w:w="11906" w:h="16838"/>
      <w:pgMar w:left="1560" w:right="56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/>
    <w:rPr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rodd">
    <w:name w:val="tr-odd"/>
    <w:basedOn w:val="Normal"/>
    <w:qFormat/>
    <w:pPr>
      <w:spacing w:before="0" w:after="120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57:00Z</dcterms:created>
  <dc:creator>Seven</dc:creator>
  <dc:description/>
  <cp:keywords/>
  <dc:language>en-US</dc:language>
  <cp:lastModifiedBy>RePack by Diakov</cp:lastModifiedBy>
  <cp:lastPrinted>2021-02-04T16:07:00Z</cp:lastPrinted>
  <dcterms:modified xsi:type="dcterms:W3CDTF">2021-02-22T15:01:00Z</dcterms:modified>
  <cp:revision>4</cp:revision>
  <dc:subject/>
  <dc:title/>
</cp:coreProperties>
</file>