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0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4 РОКИ</w:t>
      </w:r>
    </w:p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2268"/>
        <w:gridCol w:w="1692"/>
        <w:gridCol w:w="151"/>
        <w:gridCol w:w="983"/>
        <w:gridCol w:w="151"/>
        <w:gridCol w:w="1563"/>
        <w:gridCol w:w="138"/>
        <w:gridCol w:w="1138"/>
        <w:gridCol w:w="1134"/>
        <w:gridCol w:w="1134"/>
        <w:gridCol w:w="1134"/>
        <w:gridCol w:w="1134"/>
        <w:gridCol w:w="2126"/>
      </w:tblGrid>
      <w:tr>
        <w:trPr>
          <w:tblHeader w:val="true"/>
          <w:trHeight w:val="191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5012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льгові рецеп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нь у пацієнті</w:t>
            </w:r>
          </w:p>
        </w:tc>
      </w:tr>
      <w:tr>
        <w:trPr>
          <w:trHeight w:val="7787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рфанні захворювання, саме</w:t>
            </w:r>
          </w:p>
          <w:p>
            <w:pPr>
              <w:pStyle w:val="Style20"/>
              <w:spacing w:lineRule="auto" w:line="240" w:before="0" w:after="0"/>
              <w:ind w:left="643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дітей,хворих на рідкісні хвороби кістково-мязевої системи та сполучної тканини(ювенільний ревматоїдний артрит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нісні хвороби системи кровообігу (первинна легенева гіпертензія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злоякісні новооутворення (забезпечення калоприймачами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фенілкетонурі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хвороби крові (генетична аномалія лейкоциті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, всього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. ч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3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68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зубопротезуванням та слухопротезуванн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якості життя пацієнті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ЦПМСД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8,2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для забезпечення функціонування КНП «ЦПМСД»</w:t>
            </w:r>
          </w:p>
        </w:tc>
      </w:tr>
      <w:tr>
        <w:trPr>
          <w:trHeight w:val="1935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 – 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 -306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47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а виплата пільгових пенсій</w:t>
            </w:r>
          </w:p>
        </w:tc>
      </w:tr>
      <w:tr>
        <w:trPr>
          <w:trHeight w:val="141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Глухівська міська лікарня» для забезпечення лікування методом гемодіалізу хворих на ниркову недостатність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утив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Ямпі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олевец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олевецька міська р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5,5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1,8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кувальних послуг хворим 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ову недостатність</w:t>
            </w:r>
          </w:p>
        </w:tc>
      </w:tr>
      <w:tr>
        <w:trPr>
          <w:trHeight w:val="141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ЦПМСД» (заробітна плата для працівників ФП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. Глухі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7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слуг сільському населенню</w:t>
            </w:r>
          </w:p>
        </w:tc>
      </w:tr>
      <w:tr>
        <w:trPr>
          <w:trHeight w:val="183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 для забезпечення роботи призовної комісі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-2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дійснення медичних оглядів призовників для своєчасного проведення  призовної компанії</w:t>
            </w:r>
          </w:p>
        </w:tc>
      </w:tr>
      <w:tr>
        <w:trPr>
          <w:trHeight w:val="168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на цукровий діабет препаратами інсуліну шляхом відшкодування іх вартості аптечним закладам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Березівська громада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п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,7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ідвищення рівня компенсації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, які приймають препарати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інсуліну (питома вага хворих з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компенсованим цукрови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абетом)</w:t>
            </w:r>
          </w:p>
        </w:tc>
      </w:tr>
      <w:tr>
        <w:trPr>
          <w:trHeight w:val="51" w:hRule="atLeast"/>
          <w:cantSplit w:val="true"/>
        </w:trPr>
        <w:tc>
          <w:tcPr>
            <w:tcW w:w="150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8. ЗМІЦНЕННЯ МАТЕРІАЛЬНО-ТЕХНІЧНОЇ БАЗИ</w:t>
            </w:r>
          </w:p>
        </w:tc>
      </w:tr>
      <w:tr>
        <w:trPr>
          <w:trHeight w:val="13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идбання медичного обладнання, розширення локальної мережі, придбання програмного забезпечення дл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 w:eastAsia="uk-UA"/>
              </w:rPr>
              <w:t>КНП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шти інших бюджетів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і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нші джерел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15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53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ридбання медичного обладнання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холодильна камера для зберігання померлих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мікроско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622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для профілактики розповсюдження та лікування інфекції спричиненої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19: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оплата праці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закупівля тестів для виявл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-19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засобів індивідуального захисту для роботи мобільних бригад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лік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пірометрів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поточні видатки 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придбання засобів індивідуального захисту для роботи мобільних бригад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ЦПМСД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2024 рок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8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1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Для безпеки медичного персоналу та суворого дотримання санітарно-епідемічного та гігієнічного режиму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37:00Z</dcterms:created>
  <dc:creator>SV_GCPMSD</dc:creator>
  <dc:description/>
  <cp:keywords/>
  <dc:language>en-US</dc:language>
  <cp:lastModifiedBy>T20</cp:lastModifiedBy>
  <cp:lastPrinted>2021-02-22T08:39:00Z</cp:lastPrinted>
  <dcterms:modified xsi:type="dcterms:W3CDTF">2021-02-22T06:39:00Z</dcterms:modified>
  <cp:revision>5</cp:revision>
  <dc:subject/>
  <dc:title/>
</cp:coreProperties>
</file>