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44475</wp:posOffset>
            </wp:positionV>
            <wp:extent cx="497840" cy="6318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ВОСЬМЕ</w:t>
      </w:r>
      <w:r>
        <w:rPr>
          <w:b/>
          <w:bCs/>
        </w:rPr>
        <w:t xml:space="preserve"> СКЛИКАННЯ 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ПЕРШ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center" w:pos="4819" w:leader="none"/>
          <w:tab w:val="left" w:pos="6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.12.2020 </w:t>
      </w:r>
      <w:r>
        <w:rPr>
          <w:sz w:val="32"/>
          <w:szCs w:val="28"/>
        </w:rPr>
        <w:t xml:space="preserve">  </w:t>
        <w:tab/>
      </w:r>
      <w:r>
        <w:rPr>
          <w:sz w:val="28"/>
          <w:szCs w:val="28"/>
          <w:lang w:val="ru-RU"/>
        </w:rPr>
        <w:t>м. Глухів</w:t>
        <w:tab/>
        <w:t xml:space="preserve">                № </w:t>
      </w:r>
      <w:r>
        <w:rPr>
          <w:sz w:val="28"/>
          <w:szCs w:val="28"/>
        </w:rPr>
        <w:t>63</w:t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ішення міської ради від 05.08.2020 «№502 «Про  припинення діяльності комунального підприємства «Глухівська студія місцевого мовлення «Радіо Глухів» шляхом ліквідації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керуючого справами виконавчого комітету міської ради Громак Л.А., у зв’язку з кадровими змінами у виконавчому комітеті міської ради, керуючись статтею </w:t>
      </w:r>
      <w:r>
        <w:rPr>
          <w:sz w:val="28"/>
          <w:szCs w:val="28"/>
          <w:lang w:val="ru-RU"/>
        </w:rPr>
        <w:t xml:space="preserve">25, </w:t>
      </w:r>
      <w:r>
        <w:rPr>
          <w:sz w:val="28"/>
          <w:szCs w:val="28"/>
        </w:rPr>
        <w:t>статтею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міська рада ВИРІШИЛ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рішення міської ради від 05.08.2020 «№502 «Про  припинення діяльності комунального підприємства «Глухівська студія місцевого мовлення «Радіо Глухів» шляхом ліквідації», виклавши в новій редакції затверджений цим рішенням склад ліквідаційної комісії з припинення діяльності комунального підприємства «Глухівська студія місцевого мовлення «Радіо Глухів»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Інші пункти рішення міської ради від 05.08.2020 «№502 «Про  припинення діяльності комунального підприємства «Глухівська студія місцевого мовлення «Радіо Глухів» шляхом ліквідації» залишити без змін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</w:t>
      </w:r>
      <w:r>
        <w:rPr>
          <w:spacing w:val="-2"/>
          <w:sz w:val="28"/>
          <w:szCs w:val="28"/>
        </w:rPr>
        <w:t xml:space="preserve"> виконанням цього рішення покласти на керуючого справами виконавчого комітету міської ради Громак Л.А. та на постійну комісію з питань бюджету, фінансів, соціально-економічного розвитку, комунальної власності, інфраструктури та транспорту</w:t>
      </w:r>
      <w:r>
        <w:rPr>
          <w:rStyle w:val="StrongEmphasis"/>
          <w:b w:val="false"/>
          <w:spacing w:val="-2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hd w:fill="FFFFFF" w:val="clear"/>
        </w:rPr>
        <w:t>(голова комісії – Литвиненко А.О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</w:t>
        <w:tab/>
        <w:tab/>
        <w:t xml:space="preserve">         ЗАТВЕДЖЕНО</w:t>
      </w:r>
    </w:p>
    <w:p>
      <w:pPr>
        <w:pStyle w:val="Normal"/>
        <w:autoSpaceDE w:val="false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м міської ради</w:t>
      </w:r>
    </w:p>
    <w:p>
      <w:pPr>
        <w:pStyle w:val="Normal"/>
        <w:autoSpaceDE w:val="false"/>
        <w:ind w:left="63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2.2020 №63 </w:t>
      </w:r>
    </w:p>
    <w:p>
      <w:pPr>
        <w:pStyle w:val="Normal"/>
        <w:autoSpaceDE w:val="false"/>
        <w:ind w:left="63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КЛАД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28"/>
        </w:rPr>
        <w:t xml:space="preserve">ліквідаційної комісії з припинення діяльності комунального підприємства </w:t>
      </w:r>
      <w:r>
        <w:rPr>
          <w:b/>
          <w:bCs/>
          <w:sz w:val="32"/>
          <w:szCs w:val="28"/>
        </w:rPr>
        <w:t>«Глухівська студія місцевого мовлення «Радіо Глухів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529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новська Наталія Володимирівна 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омак Лариса Анатоліївна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цька Марина Олександрівна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  <w:r>
              <w:rPr>
                <w:sz w:val="28"/>
                <w:szCs w:val="28"/>
              </w:rPr>
              <w:t xml:space="preserve">комунального підприємства </w:t>
            </w:r>
            <w:r>
              <w:rPr>
                <w:bCs/>
                <w:sz w:val="28"/>
                <w:szCs w:val="28"/>
              </w:rPr>
              <w:t xml:space="preserve">«Глухівська студія місцевого мовлення «Радіо Глухів», ідентифікаційний номер </w:t>
            </w:r>
            <w:r>
              <w:rPr>
                <w:sz w:val="28"/>
                <w:szCs w:val="28"/>
              </w:rPr>
              <w:t>ХХХХХХХХХХ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голова комісії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еруючий справами виконавчого комітету міської ради, ідентифікаційний номер ХХХХХХХХХХ - заступник голови комісії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начальник відділу з питань інформаційної та правоохоронної діяльності апарату міської ради та її виконавчого комітету, ідентифікаційний номер ХХХХХХХХХХ - секретар комісії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зянов Анатолій Абдулайович  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аналізу і прогнозування управління соціально-економічного розвитку міської ради, ідентифікаційний номер ХХХХХХХХХХ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стян Валерій Едуардович  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, ідентифікаційний номер  ХХХХХХХХХХ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Шумиліна Юлія Олександрівна       -                   </w:t>
            </w:r>
          </w:p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ідділу бухгалтерського обліку та звітності - головний бухгалтер апарату міської ради та її виконавчого комітету, </w:t>
            </w:r>
            <w:r>
              <w:rPr>
                <w:sz w:val="28"/>
                <w:szCs w:val="28"/>
              </w:rPr>
              <w:t>ідентифікаційний номер ХХХХХХХХХ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Марія Вікторівна     - 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 відділу з правового забезпечення  міської ради, </w:t>
            </w:r>
            <w:r>
              <w:rPr>
                <w:sz w:val="28"/>
                <w:szCs w:val="28"/>
              </w:rPr>
              <w:t>ідентифікаційний номер ХХХХХХХХХХ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  Надія ВАЙЛО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41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7:34:00Z</dcterms:created>
  <dc:creator>контора</dc:creator>
  <dc:description/>
  <cp:keywords/>
  <dc:language>en-US</dc:language>
  <cp:lastModifiedBy>RePack by Diakov</cp:lastModifiedBy>
  <cp:lastPrinted>2020-12-14T13:59:00Z</cp:lastPrinted>
  <dcterms:modified xsi:type="dcterms:W3CDTF">2020-12-17T11:31:00Z</dcterms:modified>
  <cp:revision>68</cp:revision>
  <dc:subject/>
  <dc:title/>
</cp:coreProperties>
</file>