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2100</wp:posOffset>
            </wp:positionH>
            <wp:positionV relativeFrom="paragraph">
              <wp:posOffset>200660</wp:posOffset>
            </wp:positionV>
            <wp:extent cx="485775" cy="64579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45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УХІВСЬКА МІСЬКА РАДА СУМ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ЬМЕ СКЛИКАННЯ</w:t>
      </w:r>
    </w:p>
    <w:p>
      <w:pPr>
        <w:pStyle w:val="Normal"/>
        <w:numPr>
          <w:ilvl w:val="0"/>
          <w:numId w:val="0"/>
        </w:numPr>
        <w:autoSpaceDE w:val="false"/>
        <w:spacing w:lineRule="auto" w:line="252" w:before="0" w:after="0"/>
        <w:jc w:val="center"/>
        <w:outlineLvl w:val="5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ША СЕСІ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ШЕ ПЛЕНАРНЕ ЗАСІД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Р І Ш Е Н Н Я 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1.12.2020</w:t>
        <w:tab/>
        <w:tab/>
        <w:tab/>
        <w:t xml:space="preserve">          м. Глухів </w:t>
        <w:tab/>
        <w:tab/>
        <w:tab/>
        <w:t xml:space="preserve">     №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затвердження Положенн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постійні комісії Глухівсько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ської ради восьмого склика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пункту 2 частини першої статті 26, статей 47 та 59 Закону України "Про місцеве самоврядування в Україні", Глухівська </w:t>
      </w:r>
      <w:r>
        <w:rPr>
          <w:rFonts w:cs="Times New Roman" w:ascii="Times New Roman" w:hAnsi="Times New Roman"/>
          <w:b/>
          <w:sz w:val="28"/>
          <w:szCs w:val="28"/>
        </w:rPr>
        <w:t>міська ра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ИРІШИЛА: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твердити Положення про постійні комісії Глухівської міської ради восьмого скликання згідно з додатком.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изнати такими, що втратили чинність рішення міської ради від 18.11.2015 № 4 «Про затвердження Положення про Постійні комісії Глухівської міської ради сьомого скликання» та від 31.07.2017 № 257 «Про внесення змін до рішення «Про затвердження Положення про Постійні комісії Глухівської міської ради сьомого скликання» від 18.11.2015 № 4».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изнати, що це рішення набуває чинності з моменту його підписання.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иконанням цього рішення покласти на секретаря міської ради Васянович Л.Г.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ський голова                                                                         Надія ВАЙЛО</w:t>
      </w:r>
    </w:p>
    <w:p>
      <w:pPr>
        <w:pStyle w:val="Normal"/>
        <w:widowControl w:val="false"/>
        <w:tabs>
          <w:tab w:val="clear" w:pos="709"/>
          <w:tab w:val="left" w:pos="7088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30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7088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30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7088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30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7088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30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7088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30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7088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30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7088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30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7088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30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7088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30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7088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30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7088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3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897" w:firstLine="482"/>
        <w:rPr>
          <w:rFonts w:ascii="Times New Roman" w:hAnsi="Times New Roman" w:eastAsia="Times New Roman" w:cs="Times New Roman"/>
          <w:sz w:val="28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30"/>
          <w:lang w:eastAsia="ru-RU"/>
        </w:rPr>
        <w:t>ЗАТВЕРДЖЕНО</w:t>
      </w:r>
    </w:p>
    <w:p>
      <w:pPr>
        <w:pStyle w:val="Normal"/>
        <w:widowControl w:val="false"/>
        <w:autoSpaceDE w:val="false"/>
        <w:spacing w:lineRule="auto" w:line="240" w:before="0" w:after="0"/>
        <w:ind w:left="5897" w:firstLine="482"/>
        <w:rPr>
          <w:rFonts w:ascii="Times New Roman" w:hAnsi="Times New Roman" w:eastAsia="Times New Roman" w:cs="Times New Roman"/>
          <w:sz w:val="28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30"/>
          <w:lang w:eastAsia="ru-RU"/>
        </w:rPr>
        <w:t xml:space="preserve">рішення міської ради </w:t>
      </w:r>
    </w:p>
    <w:p>
      <w:pPr>
        <w:pStyle w:val="Normal"/>
        <w:widowControl w:val="false"/>
        <w:autoSpaceDE w:val="false"/>
        <w:spacing w:lineRule="auto" w:line="240" w:before="0" w:after="0"/>
        <w:ind w:left="5897" w:firstLine="482"/>
        <w:rPr>
          <w:rFonts w:ascii="Times New Roman" w:hAnsi="Times New Roman" w:eastAsia="Times New Roman" w:cs="Times New Roman"/>
          <w:sz w:val="28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30"/>
          <w:lang w:eastAsia="ru-RU"/>
        </w:rPr>
        <w:t>01.12.2020 №3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eastAsia="Times New Roman" w:cs="Times New Roman"/>
          <w:sz w:val="28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30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7088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3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ложенн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 постійні комісії Глухівської міської ради восьмого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І. ЗАГАЛЬНІ ПОЛОЖЕННЯ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остійні комісії міської ради є органами ради, що обираються з числа її депутатів для вивчення, попереднього розгляду і підготовки питань, які належать до її відання, здійснення контролю за виконанням рішень ради, її виконавчого комітет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стійні комісії за поданням міського голови обираються радою на строк її повноважень у складі голови і членів комісії. Всі інші питання структури комісії, обрання заступника та секретаря комісії вирішуються відповідною комісією на своєму засіданні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отягом строку своїх повноважень міська рада може утворювати нові постійні комісії, ліквідувати і реорганізовувати раніш утворені комісії, вносити зміни до складу комісі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До складу постійних комісій не можуть бути обрані міський голова та секретар рад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Депутати працюють у постійних комісіях на громадських засадах. Постійні комісії є підзвітними міській раді та відповідальними перед не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. ПОВНОВАЖЕНННЯ ПОСТІЙНИХ КОМІСІЙ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остійні комісії за дорученням ради або за власною ініціативою попередньо розглядають проекти програм соціально-економічного і культурного розвитку, місцевого бюджету, звіти про виконання програм і бюджету, вивчають і готують питання про стан та розвиток відповідних галузей господарського і соціально-культурного будівництва, інші питання, які вносяться на розгляд ради, розробляють проекти рішень ради та готують висновки з цих питань, виступають на сесіях міської ради з доповідями та співдоповідям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ідповідні постійні комісії попередньо розглядають кандидатури осіб, які пропонуються для обрання, затвердження, призначення або погодження міською радою, готують висновки з цих питань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стійні комісії за дорученням ради, міського голови, секретаря міської ради або за власною ініціативою вивчають діяльність підзвітних та підконтрольних раді та виконавчому комітету ради органів, а також з питань, віднесених до відання ради, підприємств, установ та організацій, їх філіалів і відділень незалежно від форм власності та їх посадових осіб, подають за результатами перевірки рекомендації на розгляд їх керівників, а в необхідних випадках — на розгляд міської ради або виконавчого комітету міської рад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Постійна комісія для вивчення питань, розробки проектів рішень міської ради може створювати підготовчі комісії і робочі групи з залученням представників громадськості, вчених і спеціалістів. Питання, які належить до відання кількох постійних комісій, можуть за ініціативою комісій, а також за дорученням ради, міського голови, секретаря міської ради розглядатися постійними комісіями спільно. Висновки і рекомендації, прийняті постійними комісіями на їх спільних засіданнях, підписуються головами відповідних постійних комісі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ІІІ. ОРГАНІЗАЦІЯ РОБОТИ ПОСТІЙНИХ КОМІСІЙ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рганізація роботи постійних комісій міської ради покладається на голову комісії. Голова комісії скликає і веде засідання комісії, дає доручення членам комісії, представляє комісію у відносинах з іншими органами, об'єднаннями громадян, підприємствами, установами, організаціями, а також громадянами. Організовує роботу по реалізації висновків і рекомендацій комісії. У разі відсутності голови комісії або неможливості ним виконувати свої повноваження з інших причин його функції здійснює заступник голови комісії або секретар комісії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Засідання постійної комісії скликається в міру необхідності, але не рідше ніж один раз на місяць і є правомочним, якщо в ньому бере участь не менш, як половина від загального складу комісії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результатами вивчення і розгляду питань постійні комісії готують висновки і рекомендації. Висновки і рекомендації постійної комісії приймаються більшістю голосів від загального складу комісії і підписуються головою комісії, а в разі його відсутності - заступником голови або секретарем комісії. Протоколи засідань комісії підписуються головою і секретарем комісії. Висновки і рекомендації постійної комісії, протоколи її засідань є відкритими та оприлюднюються і надаються на запит відповідно до Закону України "Про доступ до публічної інформації"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комендації постійних комісій підлягають обов'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ідомляється комісіям у встановлений ними строк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стійні комісії у питаннях, які належать до їх відання, та в порядку, визначеному законом, мають право отримувати від керівників органів, підприємств, установ, організацій та їх філіалів і відділень необхідні матеріали і докумен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V. ФУНКЦІОНАЛЬНА СТПРЯМОВАНІСТЬ ПОСТІЙНИХ КОМІСІЙ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місія з питань бюджету, фінансів, соціально-економічного розвитку, комунальної власності, інфраструктури та транспорту за дорученням ради або за власною ініціативою попередньо розглядає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проекти програм соціально-економічного і культурного розвитку, місцевого бюджету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звіти про виконання програм і бюджету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попередній розгляд звітів про хід і результати виконання прийнятих програм і бюджету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питання підготовки пропозицій щодо встановлення місцевих податків і зборів, та розміри їх ставок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питання здійснення контролю за утворенням та використанням позабюджетних цільових коштів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) питання надання відповідно до чинного законодавства пільг по місцевих податках і зборах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) питання господарської діяльності підприємств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) питання економічної стабілізації промисловості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) питання транспортного обслуговування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питання розвитку всіх видів зв’язку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) питання соціально-економічного, стратегічного розвитку міста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проекти регуляторних актів щодо їх відповідності вимогам Закону України «Про засади державної регуляторної політики у сфері господарської діяльності» і забезпечує підготовку експертного висновку до проектів регуляторних актів, які виносяться на розгляд рад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) питання залучення інвестицій для розвитку підприємництва, розширення житлового будівництва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) питання сприяння виконавчим органам в управлінні об’єктами побутового, торговельного обслуговування, транспорту і зв’язку, що перебувають у комунальній власності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) питання про стан та розвиток промисловості, підприємництва, транспорту та сфери послуг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) звіти про виконання програм і бюджету та письмового звіту про хід та результати відчуження комунального майна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) питання створення і реорганізації підприємств, установ і організацій комунальної власності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8) питання про стан та ефективне використання комунальної власності територіальної громади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) питання встановлення порядку та здійснення контролю за використанням прибутків підприємств, установ та організацій комунальної власності територіальної громади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) питання підготовки і розгляду проектів місцевих програм приватизації та переліку об’єктів комунальної власності, які не підлягають приватизації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) питання аналізу соціальних наслідків приватизації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) інші питання відповідної функціональної спрямованості, які виносяться на розгляд р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місія з питань земельних відносин, природніх ресурсів, екології житлово-комунального господарства, благоустрою, будівництва та архітектури за дорученням ради або за власною ініціативою попередньо розглядає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проекти програм соціально-економічного і культурного розвитку, місцевого бюджету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звіти про виконання програм і бюджету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проекти місцевих програм охорони довкілля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питання координації діяльності місцевих землевпорядних органів та уповноважених державних органів управління з охорони природи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питання підготовки пропозицій про організацію територій і об’єктів природно-заповідного фонду місцевого значення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) питання щодо підготовки пропозицій щодо ставок земельного податку, розмірів плати за користування природними ресурсами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) питання здійснення контролю за дотриманням земельного та природоохоронного законодавства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) питання про організацію охорони, реставрації та використання пам’яток історії і культури, архітектури та містобудування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) питання про стан та розвиток відповідних галузей будівництва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) питання щодо підготовки пропозицій щодо планів і програм будівництва та реконструкції об’єктів комунального господарства та соціально-культурного призначення, житлових будинків, шляхів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) питання участі в розробці містобудівних програм, генеральних планів забудов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питання про стан та розвиток містобудування і архітектур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) питання сприяння виконавчим органам в управлінні об’єктами житлово-комунального господарства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) питання про стан та розвиток житлово-комунального господарства міст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) інші питання відповідної функціональної спрямованості, які виносяться на розгляд р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місія з питань освіти, культури, охорони здоров’я, фізичного виховання та спорту, соціальної політики, законності, правопорядку, протидії корупції, регламенту та депутатської етики за дорученням ради або за власною ініціативою попередньо розглядає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проекти програм соціально-економічного і культурного розвитку, місцевого бюджету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звіти про виконання програм і бюджету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итання реалізації та захисту прав людини на охорону здоров’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итання реалізації та захисту прав людини на працю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итання реалізації та захисту прав людини щодо материнства і дитинств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) питання створення умов для занять фізичною культурою і спортом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итання вирішення відповідно до законодавства питань про надання пільг і допомоги, пов’язаних з охороною материнства і дитинств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питання взаємодії з громадськими організаціями, створеними для захисту соціально-економічних інтересів громадян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питання забезпечення розгляду санітарно-епідеміологічного благополуччя населенн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) питання створення необхідних умов для забезпечення здобуття неповнолітніми повної загальної середньої освіти, виховання дітей, молоді, розвитку їх здібностей, трудового навчання, професійної орієнтації , сприяння діяльності дошкільних та позашкільних закладів, дитячих, молодіжних та науково-просвітницьких організацій;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) питання ефективного використання культурно-освітніх, спортивних закладів, дитячих дошкільних і позашкільних закладів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) питання сприяння виконавчим органам в управлінні закладами освіти, культури, фізкультури і спорту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) питання про стан та розвиток освіти, культури, фізкультури і спорту, молодіжних проблем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) питання забезпечення охорони пам’яток історії та культури, збереження та використання культурного надбання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) питання сприяння відродженню осередків традиційної народної творчості, національно-культурних традицій населення, художніх промислів і ремесел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) питання сприяння створення та розвитку творчих спілок, шкіл естетичного виховання, концертно-гастрольної діяльності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) питання організації культурно-масових заходів та свят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8) питання депутатської діяльності, додержання норм депутатської етики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) питання додержання вимог Закону України «Про місцеве самоврядування в Україні»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) питання контролю за додержанням депутатами та посадовими особами виконавчих органів ради вимог Закону України «Про статус депутатів місцевих рад»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1) питання координації дій з обласною радою, іншими органами місцевого самоврядування, органами самоорганізації населення, громадськими та політичними організаціями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2) пропозиції щодо змін та доповнень до Регламенту рад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) питання про стан та розвиток місцевого самоврядування, органів самоорганізації населенн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) інші питання відповідної функціональної спрямованості, які виносяться на розгляд р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ський голова                                                                     Надія ВАЙЛ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13:22:00Z</dcterms:created>
  <dc:creator>Гражданская позиция</dc:creator>
  <dc:description/>
  <cp:keywords/>
  <dc:language>en-US</dc:language>
  <cp:lastModifiedBy>RePack by Diakov</cp:lastModifiedBy>
  <cp:lastPrinted>2020-11-30T14:17:00Z</cp:lastPrinted>
  <dcterms:modified xsi:type="dcterms:W3CDTF">2020-12-02T11:42:00Z</dcterms:modified>
  <cp:revision>11</cp:revision>
  <dc:subject/>
  <dc:title/>
</cp:coreProperties>
</file>