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29" w:dyaOrig="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11717221" r:id="rId2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ЛУХІВСЬКА МІСЬКА  РАДА СУМСЬКОЇ ОБЛАСТІ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ЬОМЕ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ТИРНАДЦЯТА СЕС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Є  ПЛЕНАРНЕ ЗАСІДАНН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Р І Ш Е Н Н 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0.10.202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. Глухі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№ 563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стартову ціну аукціону з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дажу земельної ділянки 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пропозиції управління соціально-економічного розвитку міської ради відповідно до статей 122, 127, 134-139 Земельного кодексу України, з метою сприяння соціально-економічному розвитку міста, керуючись статтею 25, пунктом 34 статті 26 та статтею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віт про експертну грошову оцінку земельної ділянки комунальної власності за  адресою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. Глухів, вулиця Путивльська, 92г, площею 0,1397 га, кадастровий номер – 5910300000:01:018:0372, КВЦПЗ: 03.07  - для будівництва і обслуговування будівель торгівлі, додаєтьс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умови продажу земельної ділянки, що визначені згідно з додатком  відповідно до чинного законодавства, встановивши наступне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ртова ціна лоту з продажу земельної ділянки дорівнює  розміру згідно з експертною грошовою оцінкою на підставі висновку експерта-оцінювача про оціночну вартість земельної ділянк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рок земельних торгів у формі аукціону з продажу земельної ділянки становить 5% від стартової ціни лот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інанс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ї та проведення земельних торгів здійснюється в</w:t>
      </w:r>
      <w:r>
        <w:rPr>
          <w:rFonts w:cs="Times New Roman" w:ascii="Times New Roman" w:hAnsi="Times New Roman"/>
          <w:sz w:val="28"/>
          <w:szCs w:val="28"/>
        </w:rPr>
        <w:t>иконавцем земельних торгів - Приватним підприємством «Фірма «СОМГІЗ», код ЄДРПОУ 20810095, відповідно до частини 5 статті 135 Земельного Кодексу Украї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ідповідно до частини 5 статті 135, частини 5 статті 136 Земельного Кодексу України, на виконання частини 31 статті 137 Земельного Кодексу України переможець земельних торгів зобов'язується сплатити ціну продажу  лоту (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ну продажу земельної ділянки)</w:t>
      </w:r>
      <w:r>
        <w:rPr>
          <w:rFonts w:cs="Times New Roman" w:ascii="Times New Roman" w:hAnsi="Times New Roman"/>
          <w:sz w:val="28"/>
          <w:szCs w:val="28"/>
        </w:rPr>
        <w:t>, а також суму витрат здійснених організатором або виконавцем земельних торгів на підготовку лота до продажу, організацію та проведення земельних торгів, не пізніше трьох банківських днів з дня укладення договор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ати земельну ділянку, що визначена згідно з додатком, на земельних торгах у формі аукціону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інню соціально-економічного розвитку Глухівської міської ради (начальник Сухоручкіна Л.О.) забезпечити вирішення організаційних питаннь щодо проведення земельних  торгів з продажу земельної ділян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вноважити міського голову підписати протокол земельних торгів, договір купівлі-продажу земельної ділянки з переможцем земельних торгів у формі аукціону за ціною згідно результатів торгів та на умовах, визначених у додатку та інші документи з питань проведення земельних торгі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арантійний внесок, сплачений переможцем до початку торгів, зараховується до купівельної ціни на земельну ділянк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рганізацію виконання цього рішення покласти на секретаря міської ради Бурлаку Ю.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управління соціально-економічного розвитку міської ради (начальник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 Т.В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10.2020 р. № 5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Путивльська,92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Путивльська,92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1397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18:037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для будівництва і обслуговування будівель торгів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кспертна грошова оцінка земельної ділянки – 141 51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141 510,00 грн (сто сорок одна тисяча п’ятсот десять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7 075 грн. 5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користовувати земельну ділянку 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підготовкою лоту до проведення земельних торгів та організацією і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шкодувати організатору земельних торгів витрати, пов'язані  з підготовкою лоту до проведення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3:00Z</dcterms:created>
  <dc:creator>User</dc:creator>
  <dc:description/>
  <cp:keywords/>
  <dc:language>en-US</dc:language>
  <cp:lastModifiedBy>RePack by Diakov</cp:lastModifiedBy>
  <cp:lastPrinted>2020-10-26T11:15:00Z</cp:lastPrinted>
  <dcterms:modified xsi:type="dcterms:W3CDTF">2020-11-02T07:50:00Z</dcterms:modified>
  <cp:revision>63</cp:revision>
  <dc:subject/>
  <dc:title/>
</cp:coreProperties>
</file>