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ЗАЧЕРГОВ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18.09</w:t>
      </w:r>
      <w:r>
        <w:rPr>
          <w:b w:val="false"/>
          <w:bCs w:val="false"/>
          <w:color w:val="000000"/>
          <w:sz w:val="28"/>
          <w:szCs w:val="28"/>
        </w:rPr>
        <w:t>.2020                                   м. Глухів                             №</w:t>
      </w:r>
      <w:r>
        <w:rPr>
          <w:b w:val="false"/>
          <w:bCs w:val="false"/>
          <w:color w:val="000000"/>
          <w:sz w:val="28"/>
          <w:szCs w:val="28"/>
          <w:lang w:val="en-US"/>
        </w:rPr>
        <w:t>53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ийняття на баланс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йна комунальної власності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ня в.о. начальника управління соціально-економічного розвитку Глухівської міської ради Ахмедзянова А.А. про необхідність прийняття на баланс управління житлово-комунального господарства та містобудування Глухівської міської ради рекламної конструкції - білборду та нежитлового приміщення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підпунктом 1 пункту «а» статті 29, 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1. Управлінню житлово-комунального господарства та містобудування Глухівської міської ради (начальник - Сегеда М.Ю.) взяти на баланс не обліковані: рекламну конструкцію -   білборд, що розташований за адресою:    м. Глухів на перехресті вулиць Києво-Московська та Гоголя, нежитлове приміщення загальною площею 168,4 кв.м., (перебуває в оренді в ТВБВ  №10018/074 філії – Сумського обласного управління АТ «Ощадбанк»), що знаходиться за адресою: м. Глухів, вул. Києво-Московська, 36.   </w:t>
      </w:r>
    </w:p>
    <w:p>
      <w:pPr>
        <w:pStyle w:val="Style21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rFonts w:cs="Times New Roman" w:ascii="Times New Roman" w:hAnsi="Times New Roman"/>
          <w:sz w:val="28"/>
        </w:rPr>
        <w:t>з питань діяльності виконавчих органів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Галустяна В.Е. та на постійну комісію з питань управління житлово – комунальним господарством, транспорту, зв’язку, торгово-побутового обслуговування населення та розвитку підприємництва (голова комісії – Москаленко А.О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tru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Секретар міської ради</w:t>
        <w:tab/>
        <w:t xml:space="preserve">                                               Юрій БУРЛАКА 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51:00Z</dcterms:created>
  <dc:creator>Олена</dc:creator>
  <dc:description/>
  <cp:keywords/>
  <dc:language>en-US</dc:language>
  <cp:lastModifiedBy>RePack by Diakov</cp:lastModifiedBy>
  <cp:lastPrinted>2020-09-16T14:48:00Z</cp:lastPrinted>
  <dcterms:modified xsi:type="dcterms:W3CDTF">2020-09-21T08:35:00Z</dcterms:modified>
  <cp:revision>7</cp:revision>
  <dc:subject/>
  <dc:title> </dc:title>
</cp:coreProperties>
</file>