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СЬОМЕ  СКЛИКАН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ЗАЧЕРГОВА СЕСІ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 xml:space="preserve">РІШЕННЯ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4.08.2020</w:t>
      </w: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 519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надання згоди на зміну асоціації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часником якої є  Комуналь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 «Глухівський водоканал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директора Комунального підприємства «Глухівський водоканал» Глухівської міської ради Рака С.О. «Про надання згоди на зміну асоціації, учасником якої є Комунальне підприємство «Глухівський водоканал» Глухівської міської ради» з метою підвищення кваліфікації працівників підприємства відповідно до пункту 5 Розділу 4 «Юридичний статус Підприємства» Статуту Комунального підприємства «Глухівський водоканал» Глухівської міської ради, керуючись статтями </w:t>
      </w:r>
      <w:r>
        <w:rPr>
          <w:color w:val="000000"/>
          <w:sz w:val="28"/>
          <w:szCs w:val="28"/>
          <w:lang w:val="uk-UA"/>
        </w:rPr>
        <w:t>25 та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Комунальному підприємству «Глухівський водоканал» Глухівської міської ради</w:t>
      </w:r>
      <w:r>
        <w:rPr>
          <w:sz w:val="28"/>
          <w:lang w:val="uk-UA"/>
        </w:rPr>
        <w:t xml:space="preserve"> на вихід із складу асоціації «Питна вода України»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Надати дозвіл </w:t>
      </w:r>
      <w:r>
        <w:rPr>
          <w:sz w:val="28"/>
          <w:szCs w:val="28"/>
          <w:lang w:val="uk-UA"/>
        </w:rPr>
        <w:t>Комунальному підприємству «Глухівський водоканал» Глухівської міської ради</w:t>
      </w:r>
      <w:r>
        <w:rPr>
          <w:sz w:val="28"/>
          <w:lang w:val="uk-UA"/>
        </w:rPr>
        <w:t xml:space="preserve"> на вступ до асоціації «Укрводоканалекологія»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троком на один рік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 Галустяна В.Е. та постійну комісію з питань управління житлово-комунальним господарством, транспорту, зв’язку, торгово-побутового  обслуговування населення та розвитку підприємства (голова - Москаленко А.О.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кретар міської ради                                                          Юрій БУРЛА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34:00Z</dcterms:created>
  <dc:creator>Admin</dc:creator>
  <dc:description/>
  <cp:keywords/>
  <dc:language>en-US</dc:language>
  <cp:lastModifiedBy>RePack by Diakov</cp:lastModifiedBy>
  <cp:lastPrinted>2020-08-14T08:14:00Z</cp:lastPrinted>
  <dcterms:modified xsi:type="dcterms:W3CDTF">2020-08-17T06:18:00Z</dcterms:modified>
  <cp:revision>7</cp:revision>
  <dc:subject/>
  <dc:title> </dc:title>
</cp:coreProperties>
</file>