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object w:dxaOrig="1229" w:dyaOrig="10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56.2pt" filled="f" o:ole="">
            <v:imagedata r:id="rId3" o:title=""/>
          </v:shape>
          <o:OLEObject Type="Embed" ProgID="" ShapeID="ole_rId2" DrawAspect="Content" ObjectID="_1734258507" r:id="rId2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ГЛУХІВСЬКА МІСЬКА  РАДА СУМСЬКОЇ ОБЛАСТІ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>СЬОМЕ СКЛИКАНН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ЧОТИРНАДЦЯТА СЕСІ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ШЕ  ПЛЕНАРНЕ ЗАСІДАНН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uk-U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uk-UA"/>
        </w:rPr>
        <w:t>Р І Ш Е Н Н Я</w:t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Normal"/>
        <w:tabs>
          <w:tab w:val="clear" w:pos="708"/>
          <w:tab w:val="left" w:pos="120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 xml:space="preserve">05.08.2020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uk-UA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uk-UA"/>
        </w:rPr>
        <w:t>м. Глухів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                            № </w:t>
      </w: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492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uk-UA"/>
        </w:rPr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Про стартову ціну аукціону з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продажу земельних ділянок </w:t>
      </w:r>
    </w:p>
    <w:p>
      <w:pPr>
        <w:pStyle w:val="Normal"/>
        <w:shd w:fill="FFFFFF" w:val="clear"/>
        <w:spacing w:lineRule="auto" w:line="240" w:before="0" w:after="0"/>
        <w:ind w:left="6" w:right="-3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комунальної власност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Розглянувши пропозиції управління соціально-економічного розвитку міської ради відповідно до статей 127, 134-139 Земельного кодексу України, з метою сприяння соціально-економічному розвитку міста, керуючись статтею 25, пунктом 34 статті 26 та статтею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</w:rPr>
        <w:t>міська рада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uk-UA"/>
        </w:rPr>
        <w:t xml:space="preserve"> ВИРІШИЛА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uk-UA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Затвердити звіт про експертну грошову оцінку земельних ділянок комунальної власності за  адресами: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м. Глухів, вулиця Глухівських дивізій, 23, площею 0,0811 га, кадастровий номер – 5910300000:01:009:0699, КВЦПЗ: 02.01  - для будівництва і обслуговування житлового будинку, господарських будівель і споруд (присадибна ділянка), додається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м. Глухів, вулиця Глухівських дивізій, 21, площею 0,0884 га, кадастровий номер – 5910300000:01:009:0698, КВЦПЗ: 02.01  - для будівництва і обслуговування житлового будинку, господарських будівель і споруд (присадибна ділянка), додається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Затвердити умови продажу земельних ділянок, що визначені згідно з додатками  відповідно чинного законодавства, встановивши наступне: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стартова ціна лоту з продажу земельної ділянки дорівнює  розміру згідно з експертною грошовою оцінкою на підставі висновку експерта-оцінювача про оціночну вартість земельної ділянки;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крок земельних торгів у формі аукціону з продажу земельної ділянки становить 5% від стартової ціни лот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Фінансуванн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ізації та проведення земельних торгів здійснюється в</w:t>
      </w:r>
      <w:r>
        <w:rPr>
          <w:rFonts w:cs="Times New Roman" w:ascii="Times New Roman" w:hAnsi="Times New Roman"/>
          <w:sz w:val="28"/>
          <w:szCs w:val="28"/>
        </w:rPr>
        <w:t>иконавцем земельних торгів - Приватним підприємством «Фірма «СОМГІЗ», код ЄДРПОУ 20810095, відповідно до частини 5 статті 135 Земельного Кодексу Україн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ідповідно до частини 5 статті 135, частини 5 статті 136 Земельного Кодексу України, на виконання частини 31 статті 137 Земельного Кодексу України переможець земельних торгів зобов'язується сплатити ціну продажу  лоту (ц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іну продажу земельної ділянки)</w:t>
      </w:r>
      <w:r>
        <w:rPr>
          <w:rFonts w:cs="Times New Roman" w:ascii="Times New Roman" w:hAnsi="Times New Roman"/>
          <w:sz w:val="28"/>
          <w:szCs w:val="28"/>
        </w:rPr>
        <w:t>, а також суму витрат здійснених організатором або виконавцем земельних торгів на підготовку лота до продажу, організацію та проведення земельних торгів, не пізніше трьох банківських днів з дня укладення договору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Продати земельну ділянку, що визначена згідно з додатком, на земельних торгах у формі аукціону. 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інню соціально-економічного розвитку Глухівської міської ради (начальник Сухоручкіна Л.О.) забезпечити вирішення організаційних питаннь щодо проведення земельних  торгів з продажу земельної ділянки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повноважити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кретаря міської ради </w:t>
      </w:r>
      <w:r>
        <w:rPr>
          <w:rFonts w:cs="Times New Roman" w:ascii="Times New Roman" w:hAnsi="Times New Roman"/>
          <w:sz w:val="28"/>
          <w:szCs w:val="28"/>
        </w:rPr>
        <w:t>Бурлаку Ю.О. підписати протокол земельних торгів, договір купівлі-продажу земельної ділянки з переможцем земельних торгів у формі аукціону за ціною згідно результатів торгів та на умовах, визначених у додатку та інші документи з питань проведення земельних торгів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Гарантійний внесок, сплачений переможцем до початку торгів, зараховується до купівельної ціни на земельну ділянку. 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 Організацію виконання цього рішення покласти на секретаря міської ради Бурлаку Ю.О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а управління соціально-економічного розвитку міської ради (начальник Сухоручкіна Л.О.), а контроль – на постійну комісію міської ради з питань містобудування, архітектури, регулювання земельних відносин, екології та власності (голова комісії Михайлик Т.В.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1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05.08.</w:t>
      </w:r>
      <w:r>
        <w:rPr>
          <w:rFonts w:cs="Times New Roman" w:ascii="Times New Roman" w:hAnsi="Times New Roman"/>
          <w:sz w:val="28"/>
          <w:szCs w:val="28"/>
        </w:rPr>
        <w:t xml:space="preserve">2020 р № </w:t>
      </w:r>
      <w:r>
        <w:rPr>
          <w:rFonts w:cs="Times New Roman" w:ascii="Times New Roman" w:hAnsi="Times New Roman"/>
          <w:sz w:val="28"/>
          <w:szCs w:val="28"/>
          <w:lang w:val="ru-RU"/>
        </w:rPr>
        <w:t>4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Глухівських дивізій, 2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Глухівських дивізій, 23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0811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09:0699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кспертна грошова оцінка земельної ділянки – </w:t>
      </w:r>
      <w:r>
        <w:rPr>
          <w:rFonts w:cs="Times New Roman" w:ascii="Times New Roman" w:hAnsi="Times New Roman"/>
          <w:sz w:val="28"/>
          <w:szCs w:val="28"/>
          <w:lang w:val="ru-RU"/>
        </w:rPr>
        <w:t>66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0</w:t>
      </w:r>
      <w:r>
        <w:rPr>
          <w:rFonts w:cs="Times New Roman" w:ascii="Times New Roman" w:hAnsi="Times New Roman"/>
          <w:sz w:val="28"/>
          <w:szCs w:val="28"/>
        </w:rPr>
        <w:t>0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66 000,00 грн (шістдесят шість тисяч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</w:t>
      </w:r>
      <w:r>
        <w:rPr>
          <w:rFonts w:cs="Times New Roman" w:ascii="Times New Roman" w:hAnsi="Times New Roman"/>
          <w:sz w:val="28"/>
          <w:szCs w:val="28"/>
          <w:lang w:val="ru-RU"/>
        </w:rPr>
        <w:t>3 300</w:t>
      </w:r>
      <w:r>
        <w:rPr>
          <w:rFonts w:cs="Times New Roman" w:ascii="Times New Roman" w:hAnsi="Times New Roman"/>
          <w:sz w:val="28"/>
          <w:szCs w:val="28"/>
        </w:rPr>
        <w:t xml:space="preserve"> грн.0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користовувати земельну ділянку 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підготовкою лоту до проведення земельних торгів та організацією і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шкодувати організатору земельних торгів витрати, пов'язані  з підготовкою лоту до проведення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до рішення міської рад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05.08.</w:t>
      </w:r>
      <w:r>
        <w:rPr>
          <w:rFonts w:cs="Times New Roman" w:ascii="Times New Roman" w:hAnsi="Times New Roman"/>
          <w:sz w:val="28"/>
          <w:szCs w:val="28"/>
        </w:rPr>
        <w:t xml:space="preserve">2020 р № </w:t>
      </w:r>
      <w:r>
        <w:rPr>
          <w:rFonts w:cs="Times New Roman" w:ascii="Times New Roman" w:hAnsi="Times New Roman"/>
          <w:sz w:val="28"/>
          <w:szCs w:val="28"/>
          <w:lang w:val="ru-RU"/>
        </w:rPr>
        <w:t>49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мов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дажу земельної ділянк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яка розташована  за адресою: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мська область, м. Глухів, вул. Глухівських дивізій, 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Місцезнаходження ділянки: Сумська область, м. Глухів (в межах населеного пункту), вул. Глухівських дивізій, 21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лоща: 0,0884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адастровий номер – 5910300000:01:009:0698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Цільове  призначення: для будівництва і обслуговування житлового будинку, господарських будівель і споруд (присадибна ділянка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мови відведення: продаж у власність на земельних торгах у формі аукціо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Експертна грошова оцінка земельної ділянки – 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>2 000, 00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Стартова ціна лота дорівнює  розміру експертної грошової оцінки, що складає 72 000,00 грн (сімдесят дві тисячі гривень 00 копійок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Крок земельних торгів по даному лоту – 3 </w:t>
      </w:r>
      <w:r>
        <w:rPr>
          <w:rFonts w:cs="Times New Roman" w:ascii="Times New Roman" w:hAnsi="Times New Roman"/>
          <w:sz w:val="28"/>
          <w:szCs w:val="28"/>
          <w:lang w:val="ru-RU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00 грн.00 коп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Використовувати земельну ділянку - після укладення договору купівлі- продажу та сплати ціни придбаного лот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ідповідно до частини 5 статті 135, частини 5 статті 136 Земельного Кодексу України, на виконання частини 31 статті 137 Кодексу України переможець земельних торгів зобов'язується: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1) сплатити ціну продажу лоту (ціна продажу земельної ділянки на земельних торгах) не пізніше трьох банківських днів з дня укладення договору купівлі-продажу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ідшкодувати виконавцю земельних торгів витрати, пов'язані  з підготовкою лоту до проведення земельних торгів та організацією і проведенням земельних торгів у формі аукціону, на підставі окремого договору між виконавцем та учасником, що став переможцем земельних торгів відповідно до вимог чинного законодавства України.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ідшкодувати організатору земельних торгів витрати, пов'язані  з підготовкою лоту до проведення земельних торг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0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екретар міської ради                                                           Юрій БУРЛАКА                                                                 </w:t>
      </w:r>
    </w:p>
    <w:sectPr>
      <w:type w:val="nextPage"/>
      <w:pgSz w:w="11906" w:h="16838"/>
      <w:pgMar w:left="1701" w:right="567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firstLine="851"/>
      <w:jc w:val="right"/>
      <w:outlineLvl w:val="0"/>
    </w:pPr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  <w:lang w:val="uk-UA"/>
    </w:rPr>
  </w:style>
  <w:style w:type="character" w:styleId="Style16">
    <w:name w:val="Нижний колонтитул Знак"/>
    <w:qFormat/>
    <w:rPr>
      <w:sz w:val="22"/>
      <w:szCs w:val="22"/>
      <w:lang w:val="uk-UA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uk-UA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53:00Z</dcterms:created>
  <dc:creator>User</dc:creator>
  <dc:description/>
  <cp:keywords/>
  <dc:language>en-US</dc:language>
  <cp:lastModifiedBy>Пользователь</cp:lastModifiedBy>
  <cp:lastPrinted>2020-08-06T10:31:00Z</cp:lastPrinted>
  <dcterms:modified xsi:type="dcterms:W3CDTF">2020-08-06T07:36:00Z</dcterms:modified>
  <cp:revision>37</cp:revision>
  <dc:subject/>
  <dc:title/>
</cp:coreProperties>
</file>