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ind w:left="6663" w:hanging="0"/>
        <w:jc w:val="left"/>
        <w:rPr/>
      </w:pPr>
      <w:r>
        <w:rPr>
          <w:rFonts w:cs="Times New Roman" w:ascii="Times New Roman" w:hAnsi="Times New Roman"/>
          <w:sz w:val="20"/>
          <w:lang w:val="ru-RU" w:eastAsia="en-US"/>
        </w:rPr>
        <w:t>Додаток 1</w:t>
        <w:br/>
        <w:t>ЗАТВЕРДЖЕНО</w:t>
      </w:r>
    </w:p>
    <w:p>
      <w:pPr>
        <w:pStyle w:val="ShapkaDocumentu"/>
        <w:spacing w:before="0" w:after="0"/>
        <w:ind w:left="6663" w:hanging="0"/>
        <w:jc w:val="left"/>
        <w:rPr>
          <w:rFonts w:ascii="Times New Roman" w:hAnsi="Times New Roman" w:cs="Times New Roman"/>
          <w:b/>
          <w:b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lang w:val="ru-RU" w:eastAsia="en-US"/>
        </w:rPr>
        <w:t xml:space="preserve">рішенням Глухівської міської ради </w:t>
      </w:r>
    </w:p>
    <w:p>
      <w:pPr>
        <w:pStyle w:val="ShapkaDocumentu"/>
        <w:spacing w:before="0" w:after="0"/>
        <w:ind w:left="6663" w:hanging="0"/>
        <w:jc w:val="left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lang w:val="ru-RU" w:eastAsia="en-US"/>
        </w:rPr>
        <w:t>від 26.06.2020 № 463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СТАВКИ </w:t>
        <w:br/>
        <w:t>земельного податку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Ставки встановлюються та вводяться в дію з 01 січня 2021 року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Дія рішення поширюється на території Глухівської міської ради</w:t>
      </w:r>
      <w:r>
        <w:rPr/>
        <w:t>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880"/>
        <w:gridCol w:w="1621"/>
        <w:gridCol w:w="6521"/>
      </w:tblGrid>
      <w:tr>
        <w:trPr>
          <w:trHeight w:val="5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Код області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Код району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Код згідно з КОАТУУ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08" w:right="-108" w:firstLine="34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Найменування адміністративно-територіальної одиниці або </w:t>
              <w:br/>
              <w:t>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5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0300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Глухів</w:t>
            </w:r>
          </w:p>
        </w:tc>
      </w:tr>
    </w:tbl>
    <w:p>
      <w:pPr>
        <w:pStyle w:val="Style15"/>
        <w:spacing w:before="0" w:after="0"/>
        <w:jc w:val="both"/>
        <w:rPr>
          <w:rFonts w:ascii="Times New Roman" w:hAnsi="Times New Roman" w:cs="Times New Roman"/>
          <w:sz w:val="10"/>
          <w:szCs w:val="10"/>
          <w:lang w:val="ru-RU" w:eastAsia="en-US"/>
        </w:rPr>
      </w:pPr>
      <w:r>
        <w:rPr>
          <w:rFonts w:cs="Times New Roman" w:ascii="Times New Roman" w:hAnsi="Times New Roman"/>
          <w:sz w:val="10"/>
          <w:szCs w:val="10"/>
          <w:lang w:val="ru-RU" w:eastAsia="en-US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10"/>
          <w:szCs w:val="10"/>
          <w:lang w:val="ru-RU" w:eastAsia="en-US"/>
        </w:rPr>
      </w:pPr>
      <w:r>
        <w:rPr>
          <w:rFonts w:cs="Times New Roman" w:ascii="Times New Roman" w:hAnsi="Times New Roman"/>
          <w:sz w:val="10"/>
          <w:szCs w:val="10"/>
          <w:lang w:val="ru-RU" w:eastAsia="en-US"/>
        </w:rPr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4539"/>
        <w:gridCol w:w="1022"/>
        <w:gridCol w:w="980"/>
        <w:gridCol w:w="6"/>
        <w:gridCol w:w="1396"/>
        <w:gridCol w:w="1254"/>
      </w:tblGrid>
      <w:tr>
        <w:trPr>
          <w:tblHeader w:val="true"/>
          <w:trHeight w:val="311" w:hRule="atLeast"/>
        </w:trPr>
        <w:tc>
          <w:tcPr>
            <w:tcW w:w="5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ид цільового призначення земель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1</w:t>
            </w:r>
          </w:p>
        </w:tc>
        <w:tc>
          <w:tcPr>
            <w:tcW w:w="4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тавки податку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ru-RU" w:eastAsia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br/>
              <w:t>(відсотків нормативної грошової оцінки)</w:t>
            </w:r>
          </w:p>
        </w:tc>
      </w:tr>
      <w:tr>
        <w:trPr>
          <w:tblHeader w:val="true"/>
          <w:trHeight w:val="959" w:hRule="atLeast"/>
        </w:trPr>
        <w:tc>
          <w:tcPr>
            <w:tcW w:w="5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за земельні ділянки, нормативну грошову оцінку яких проведено (незалежно від місцезнаходження)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за земельні ділянки за межами населених пунктів, нормативну грошову оцінку яких не проведено</w:t>
            </w:r>
          </w:p>
        </w:tc>
      </w:tr>
      <w:tr>
        <w:trPr>
          <w:tblHeader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ля юридичних осіб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ля фізичних осіб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ля юридичних осі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ля фізичних осіб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</w:t>
            </w:r>
          </w:p>
        </w:tc>
        <w:tc>
          <w:tcPr>
            <w:tcW w:w="9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Землі сільськогосподарського призначення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.01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ведення товарного сільськогосподарського виробництв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,00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.02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ведення фермерського господарств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,00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</w:tr>
      <w:tr>
        <w:trPr>
          <w:trHeight w:val="55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.03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ведення особистого селянського господарств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,00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</w:tr>
      <w:tr>
        <w:trPr>
          <w:trHeight w:val="22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.04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ведення підсобного сільського господарств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,00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.05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індивідуального садівництв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,00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.06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колективного садівництв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,00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.07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городництв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,00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.08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сінокосіння і випасання худоб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,00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.09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дослідних і навчальних цілей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,00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.10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пропаганди передового досвіду ведення сільського господарств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,00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.11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надання послуг у сільському господарстві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,00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.12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розміщення інфраструктури оптових ринків сільськогосподарської продукції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,00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.13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іншого сільськогосподарського призначенн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,00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.14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цілей підрозділів 01.01-01.13 та для збереження та використання земель природно-заповідного фонду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,00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2</w:t>
            </w:r>
          </w:p>
        </w:tc>
        <w:tc>
          <w:tcPr>
            <w:tcW w:w="9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лі житлової забудов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2.01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05</w:t>
            </w:r>
          </w:p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05</w:t>
            </w:r>
          </w:p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2.02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колективного житлового будівництв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05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2.03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05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2.04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будівництва і обслуговування будівель тимчасового проживання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05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2.05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Для будівництва індивідуальних гаражів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05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2.06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Для колективного гаражного будівництв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05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2.07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Для іншої житлової забудови 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05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2.08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цілей підрозділів 02.01-02.07 та для збереження та використання земель природно-заповідного фонду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05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</w:t>
            </w:r>
          </w:p>
        </w:tc>
        <w:tc>
          <w:tcPr>
            <w:tcW w:w="9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Землі громадської забудови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01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будівництва та обслуговування будівель органів державної влади та місцевого самоврядуванн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02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будівництва та обслуговування будівель закладів осві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03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будівництва та обслуговування будівель закладів охорони здоров’я та соціальної допомог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04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будівництва та обслуговування будівель громадських та релігійних організаці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,00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05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будівництва та обслуговування будівель закладів культурно-просвітницького обслуговуванн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,00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07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будівництва та обслуговування будівель торгівлі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,00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08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будівництва та обслуговування об’єктів туристичної інфраструктури та закладів громадського харчування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,00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09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будівництва та обслуговування будівель кредитно-фінансових установ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,00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10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будівництва та обслуговування будівель ринкової інфраструктури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,00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11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будівництва та обслуговування будівель і споруд закладів науки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12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будівництва та обслуговування будівель закладів комунального обслуговування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3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30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3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3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13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будівництва та обслуговування будівель закладів побутового обслуговування 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3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30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3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3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14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розміщення та постійної діяльності органів ДСНС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3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30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3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3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15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будівництва та обслуговування інших будівель громадської забудови 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,00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16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цілей підрозділів 03.01-03.15 та для збереження та використання земель природно-заповідного фонду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,00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4</w:t>
            </w:r>
          </w:p>
        </w:tc>
        <w:tc>
          <w:tcPr>
            <w:tcW w:w="9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Землі природно-заповідного фонду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4.01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збереження та використання біосферних заповідників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4.02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збереження та використання природних заповідникі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4.03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збереження та використання національних природних паркі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4.04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збереження та використання ботанічних саді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4.05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збереження та використання зоологічних парків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4.06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збереження та використання дендрологічних парків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4.07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збереження та використанн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парків - пам’яток садово-паркового мистецтв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4.08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збереження та використання заказників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3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30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3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3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4.09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збереження та використання заповідних урочищ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4.10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збереження та використання пам’яток природи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3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30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3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3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4.11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збереження та використання регіональних ландшафтних парків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5</w:t>
            </w:r>
          </w:p>
        </w:tc>
        <w:tc>
          <w:tcPr>
            <w:tcW w:w="9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Землі іншого природоохоронного призначення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6</w:t>
            </w:r>
          </w:p>
        </w:tc>
        <w:tc>
          <w:tcPr>
            <w:tcW w:w="9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Землі оздоровчого призначення (землі, що мають природні лікувальні властивості, які використовуються або можуть використовуватися </w:t>
              <w:br/>
              <w:t>для профілактики захворювань і лікування людей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6.01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будівництва і обслуговування санаторно-оздоровчих закладі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6.02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розробки родовищ природних лікувальних ресурсів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6.03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Для інших оздоровчих цілей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6.04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цілей підрозділів 06.01-06.03 та для збереження та використання земель природно-заповідного фонду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7</w:t>
            </w:r>
          </w:p>
        </w:tc>
        <w:tc>
          <w:tcPr>
            <w:tcW w:w="9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лі рекреаційного призначенн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7.01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будівництва та обслуговування об’єктів рекреаційного призначенн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3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30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3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3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7.02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будівництва та обслуговування об’єктів фізичної культури і спорту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3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30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3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3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7.03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Для індивідуального дачного будівництв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0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03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00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000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7.04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Для колективного дачного будівництва 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0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03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00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000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7.05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цілей підрозділів 07.01-07.04 та для збереження та використання земель природно-заповідного фонду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0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03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00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000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8</w:t>
            </w:r>
          </w:p>
        </w:tc>
        <w:tc>
          <w:tcPr>
            <w:tcW w:w="9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Землі історико-культурного призначення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8.01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забезпечення охорони об’єктів культурної спадщини 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8.02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розміщення та обслуговування музейних закладів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8.03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іншого історико-культурного призначення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8.04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цілей підрозділів 08.01-08.03 та для збереження та використання земель природно-заповідного фонду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9</w:t>
            </w:r>
          </w:p>
        </w:tc>
        <w:tc>
          <w:tcPr>
            <w:tcW w:w="9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лі лісогосподарського призначенн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9.01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ведення лісового господарства і пов’язаних з ним послуг 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9.02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Для іншого лісогосподарського призначення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,00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9.03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цілей підрозділів 09.01-09.02 та для збереження та використання земель природно-заповідного фонду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,00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9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лі водного фонду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.01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експлуатації та догляду за водними об’єктами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3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3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.02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облаштування та догляду за прибережними захисними смугами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3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3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.03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експлуатації та догляду за смугами відведення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3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3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.04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експлуатації та догляду за гідротехнічними, іншими водогосподарськими спорудами і каналами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3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3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.05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догляду за береговими смугами водних шляхів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3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3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.06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Для сінокосіння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3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3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.07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Для рибогосподарських потреб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3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3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.08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культурно-оздоровчих потреб, рекреаційних, спортивних і туристичних цілей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3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3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.09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проведення науково-дослідних робіт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.10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будівництва та експлуатації гідротехнічних, гідрометричних та лінійних споруд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.11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Для будівництва та експлуатації санаторіїв та інших лікувально-оздоровчих закладів у межах прибережних захисних смуг морів, морських заток і лиманів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.12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цілей підрозділів 10.01-10.11 та для збереження та використання земель природно-заповідного фонду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3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3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1</w:t>
            </w:r>
          </w:p>
        </w:tc>
        <w:tc>
          <w:tcPr>
            <w:tcW w:w="9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лі промисловості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1.01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ами, що пов’язані з користуванням надрами 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5,0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1.02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5,0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1.03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будівельних організацій та підприємств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5,0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1.04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1.05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цілей підрозділів 11.01-11.04 та для збереження та використання земель природно-заповідного фонду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5,0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9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лі транспорту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2.01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розміщення та експлуатації будівель і споруд залізничного транспорту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2.02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розміщення та експлуатації будівель і споруд морського транспорту 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2.03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розміщення та експлуатації будівель і споруд річкового транспорту 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2.04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розміщення та експлуатації будівель і споруд автомобільного транспорту та дорожнього господарств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,00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2.05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розміщення та експлуатації будівель і споруд авіаційного транспорту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2.06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розміщення та експлуатації об’єктів трубопровідного транспорту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2.07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розміщення та експлуатації будівель і споруд міського електротранспорту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2.08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розміщення та експлуатації будівель і споруд додаткових транспортних послуг та допоміжних операцій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2.09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розміщення та експлуатації будівель і споруд іншого наземного транспорту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2.10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цілей підрозділів 12.01-12.09 та для збереження та використання земель природно-заповідного фонду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3</w:t>
            </w:r>
          </w:p>
        </w:tc>
        <w:tc>
          <w:tcPr>
            <w:tcW w:w="9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лі зв’язку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3.01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Для розміщення та експлуатації об’єктів і споруд телекомунікацій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,00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3.02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Для розміщення та експлуатації будівель та споруд об’єктів поштового зв’язку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,00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3.03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розміщення та експлуатації інших технічних засобів зв’язку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,00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3.04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цілей підрозділів 13.01-13.03, 13.05 та для збереження та використання земель природно-заповідного фонду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,00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4</w:t>
            </w:r>
          </w:p>
        </w:tc>
        <w:tc>
          <w:tcPr>
            <w:tcW w:w="9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лі енергетик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4.01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енергогенеруючих підприємств, установ і організацій 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5,0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4.02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передачі електричної та теплової енергії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4.03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цілей підрозділів 14.01-14.02 та для збереження та використання земель природно-заповідного фонду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,00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9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лі оборон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5.01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розміщення та постійної діяльності Збройних Сил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,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5.02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розміщення та постійної діяльності військових частин (підрозділів) Національної гвардії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5.03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розміщення та постійної діяльності Держприкордонслужб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5.04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розміщення та постійної діяльності СБУ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3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5.05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розміщення та постійної діяльності Держспецтрансслужб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5.06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розміщення та постійної діяльності Служби зовнішньої розвідк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5.07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розміщення та постійної діяльності інших, утворених відповідно до законів, військових формувань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5.08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цілей підрозділів 15.01-15.07 та для збереження та використання земель природно-заповідного фонду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6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Землі запасу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7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Землі резервного фонду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8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лі загального користуванн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,3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,3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9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цілей підрозділів 16-18 та для збереження та використання земель природно-заповідного фонду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,3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,3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</w:tr>
    </w:tbl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Секретар міської ради                                                                      Юрій БУРЛАКА</w:t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1</w:t>
      </w:r>
      <w:r>
        <w:rPr>
          <w:rFonts w:cs="Times New Roman" w:ascii="Times New Roman" w:hAnsi="Times New Roman"/>
          <w:sz w:val="20"/>
          <w:lang w:val="ru-RU" w:eastAsia="en-US"/>
        </w:rPr>
        <w:t xml:space="preserve"> Вид цільового призначення земель зазначається згідно з Класифікацією видів цільового призначення земель, затвердженою наказом Держкомзему від 23 липня 2010 р. № 548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2</w:t>
      </w:r>
      <w:r>
        <w:rPr>
          <w:rFonts w:cs="Times New Roman" w:ascii="Times New Roman" w:hAnsi="Times New Roman"/>
          <w:sz w:val="20"/>
          <w:lang w:val="ru-RU" w:eastAsia="en-US"/>
        </w:rPr>
        <w:t xml:space="preserve"> Ставки податку встановлюються з урахуванням норм підпункту 12.3.7 пункту 12.3 статті 12, пункту 30.2 статті 30, статей 274 і 277 Податкового кодексу України і зазначаються десятковим дробом з трьома (у разі потреби чотирма) десятковими знаками після коми. </w:t>
      </w:r>
    </w:p>
    <w:sectPr>
      <w:type w:val="nextPage"/>
      <w:pgSz w:w="11906" w:h="16838"/>
      <w:pgMar w:left="1418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" w:hAnsi="Antiqua;Arial" w:eastAsia="Times New Roman" w:cs="Antiqua;Arial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Arial" w:hAnsi="Antiqua;Arial" w:eastAsia="Times New Roman" w:cs="Times New Roman"/>
      <w:b/>
      <w:i/>
      <w:sz w:val="26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0:23:00Z</dcterms:created>
  <dc:creator>Admin</dc:creator>
  <dc:description/>
  <cp:keywords/>
  <dc:language>en-US</dc:language>
  <cp:lastModifiedBy>RePack by Diakov</cp:lastModifiedBy>
  <cp:lastPrinted>2020-06-24T09:52:00Z</cp:lastPrinted>
  <dcterms:modified xsi:type="dcterms:W3CDTF">2020-06-30T10:34:00Z</dcterms:modified>
  <cp:revision>61</cp:revision>
  <dc:subject/>
  <dc:title/>
</cp:coreProperties>
</file>