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98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lang w:val="uk-UA" w:eastAsia="en-US"/>
        </w:rPr>
        <w:t xml:space="preserve">  </w:t>
      </w:r>
      <w:r>
        <w:rPr>
          <w:lang w:val="uk-UA" w:eastAsia="en-US"/>
        </w:rPr>
        <w:drawing>
          <wp:inline distT="0" distB="0" distL="0" distR="0">
            <wp:extent cx="495300" cy="658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  <w:lang w:val="uk-UA"/>
        </w:rPr>
      </w:pPr>
      <w:r>
        <w:rPr>
          <w:b/>
          <w:bCs/>
          <w:cap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ПЕРШЕ ПЛЕНАРНЕ ЗАСІДАННЯ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2.04.2020                                      </w:t>
      </w:r>
      <w:r>
        <w:rPr>
          <w:lang w:val="uk-UA"/>
        </w:rPr>
        <w:t>м. Глухів</w:t>
      </w:r>
      <w:r>
        <w:rPr>
          <w:sz w:val="28"/>
          <w:szCs w:val="28"/>
          <w:lang w:val="uk-UA"/>
        </w:rPr>
        <w:t xml:space="preserve">                                № 42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вільнення орендарів від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рендної плати за користування майном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унальної власності на період д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тиепідемічних обмежувальних заход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bookmarkStart w:id="0" w:name="BM6"/>
      <w:bookmarkEnd w:id="0"/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ab/>
        <w:t xml:space="preserve"> З метою запобігання негативному розвитку епідемічної ситуації та для підтримки орендарів комунального майна в зв’язку з встановленням карантину і обмежувальних заходів у своїй діяльності, керуючись постановою Кабінету Міністрів України від 11березня 2020р. № 211 « Про запобігання поширенню на території України корона вірусу COVID-19»</w:t>
      </w:r>
      <w:r>
        <w:rPr>
          <w:color w:val="000000"/>
          <w:sz w:val="28"/>
          <w:szCs w:val="28"/>
          <w:shd w:fill="FFFFFF" w:val="clear"/>
          <w:lang w:val="uk-UA"/>
        </w:rPr>
        <w:t xml:space="preserve"> (зі змінами і доповненнями)</w:t>
      </w:r>
      <w:r>
        <w:rPr>
          <w:sz w:val="28"/>
          <w:szCs w:val="28"/>
          <w:lang w:val="uk-UA"/>
        </w:rPr>
        <w:t>, Законом України від 17 березня 2020р. № 533-ІХ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Податкового кодексу України та інших законів України щодо підтримки платників податків на період здійснення заходів, спрямованих на запобігання виникненню і поширенню коронавірусної хвороби (</w:t>
      </w:r>
      <w:r>
        <w:rPr>
          <w:bCs/>
          <w:color w:val="000000"/>
          <w:sz w:val="28"/>
          <w:szCs w:val="28"/>
          <w:shd w:fill="FFFFFF" w:val="clear"/>
        </w:rPr>
        <w:t>COVID</w:t>
      </w:r>
      <w:r>
        <w:rPr>
          <w:bCs/>
          <w:color w:val="000000"/>
          <w:sz w:val="28"/>
          <w:szCs w:val="28"/>
          <w:shd w:fill="FFFFFF" w:val="clear"/>
          <w:lang w:val="uk-UA"/>
        </w:rPr>
        <w:t xml:space="preserve">-19)», </w:t>
      </w:r>
      <w:r>
        <w:rPr>
          <w:sz w:val="28"/>
          <w:szCs w:val="28"/>
          <w:lang w:val="uk-UA"/>
        </w:rPr>
        <w:t>Законом України від 30 березня 2020р. № 540-ІХ «</w:t>
      </w:r>
      <w:r>
        <w:rPr>
          <w:bCs/>
          <w:color w:val="000000"/>
          <w:sz w:val="28"/>
          <w:szCs w:val="28"/>
          <w:shd w:fill="FFFFFF" w:val="clear"/>
          <w:lang w:val="uk-UA"/>
        </w:rPr>
        <w:t>Про внесення змін до деяких законодавчих актів України, спрямованих на забезпечення додаткових соціальних та економічних гарантій у зв’язку з поширенням коронавірусної хвороби (COVID-19)»</w:t>
      </w:r>
      <w:r>
        <w:rPr>
          <w:sz w:val="28"/>
          <w:szCs w:val="28"/>
          <w:lang w:val="uk-UA"/>
        </w:rPr>
        <w:t xml:space="preserve">, ураховуючи пропозиції комісії з питань планування фінансів, бюджету та соціально-економічного розвитку, відповідно до пункту 6 статті 762 Цивільного кодексу України,  керуючись статтею 25 </w:t>
      </w:r>
      <w:r>
        <w:rPr>
          <w:spacing w:val="-3"/>
          <w:sz w:val="28"/>
          <w:szCs w:val="28"/>
          <w:lang w:val="uk-UA"/>
        </w:rPr>
        <w:t xml:space="preserve">та статтею 59 </w:t>
      </w:r>
      <w:r>
        <w:rPr>
          <w:sz w:val="28"/>
          <w:szCs w:val="28"/>
          <w:lang w:val="uk-UA"/>
        </w:rPr>
        <w:t xml:space="preserve">Закону України «Про місцеве самоврядування в Україні», , </w:t>
      </w:r>
      <w:r>
        <w:rPr>
          <w:b/>
          <w:sz w:val="28"/>
          <w:szCs w:val="28"/>
          <w:lang w:val="uk-UA"/>
        </w:rPr>
        <w:t>міська рада 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shd w:fill="FFFFFF" w:val="clear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bookmarkStart w:id="1" w:name="BM7"/>
      <w:bookmarkEnd w:id="1"/>
      <w:r>
        <w:rPr>
          <w:sz w:val="28"/>
          <w:szCs w:val="28"/>
          <w:lang w:val="uk-UA"/>
        </w:rPr>
        <w:t>1.Звільнити орендарів від орендної плати за користування комунальним майном на період з 01.04.2020 по 30.04.2020 по таких видах підприємницької та господарської діяльності і видах приміщень, а сам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1) об’єкти, що розташовані у діючих закладах загальної, середньої, дошкільної, позашкільної освіти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об’єкти торгівлі непродовольчими товарами (окрім АЗС (АГНКС) та аптек)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 об’єкти, що здійснюють діяльність у сфері ресторанного господарства та громадського харчування (ресторани, бари, кафе, закусочні, піцерії, кулінарії, кіоски чи інші заклади їдалень), крім тих, що забезпечують харчування лікувально-профілактичним закладам та держустановам;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) об’єкти для розміщення дитячих студій та гуртків;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) об’єкти для розміщення фізкультурно-оздоровчих закладів, фізичної культури та спорту, діяльність яких спрямована на організацію та проведення занять різними видами спорту.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Керівникам підприємств, установ та організацій відповідальним за укладання договорів оренди комунального майн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) не здійснювати нарахування орендної плати за період з 01.04.2020 по 30.04.2020 щодо об’єктів, визначених у пункті 1 цього рішення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) не стягувати збитки, неустойку (пеню) за несвоєчасну сплату або сплату не в повному обсязі орендної плати, нарахованої з 01.04.2020 по 30.04.2020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ендарі комунального майна, зазначеного у пункті 1 рішення, які припинили на період дії карантину і обмежувальних заходів свою діяльність, можуть письмово звертатись до Глухівської міської ради щодо звільнення від плати за оренду комунального майна за вказаний період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4. Встановити, що дія цього рішення не поширюється на договори оренди комунального майна, щодо яких встановлено пільгову орендну плату (1,20 грн. з ПДВ на рік)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 Контроль за виконанням цього рішення покласти на секретаря міської ради Бурлаку Ю.О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екретар міської ради                                                       Юрій БУРЛАКА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bCs/>
      <w:sz w:val="32"/>
      <w:szCs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ru-RU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08:17:00Z</dcterms:created>
  <dc:creator>user</dc:creator>
  <dc:description/>
  <cp:keywords/>
  <dc:language>en-US</dc:language>
  <cp:lastModifiedBy>Пользователь</cp:lastModifiedBy>
  <cp:lastPrinted>2020-04-16T13:44:00Z</cp:lastPrinted>
  <dcterms:modified xsi:type="dcterms:W3CDTF">2020-04-22T12:41:00Z</dcterms:modified>
  <cp:revision>163</cp:revision>
  <dc:subject/>
  <dc:title/>
</cp:coreProperties>
</file>