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0                                      м. Глухів                                №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еншення орендної пла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на період д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епідемічних обмежувальних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звернення начальника Сумського обласного управління</w:t>
      </w:r>
      <w:r>
        <w:rPr>
          <w:sz w:val="28"/>
          <w:szCs w:val="28"/>
          <w:lang w:val="uk-UA"/>
        </w:rPr>
        <w:t xml:space="preserve">               </w:t>
      </w:r>
      <w:r>
        <w:rPr>
          <w:spacing w:val="-3"/>
          <w:sz w:val="28"/>
          <w:szCs w:val="28"/>
          <w:lang w:val="uk-UA"/>
        </w:rPr>
        <w:t>АТ «Ощадбанк» Д’яконової О.П. та подання начальника управління соціально-економічного розвитку Сухоручкіної Л.О., з</w:t>
      </w:r>
      <w:r>
        <w:rPr>
          <w:sz w:val="28"/>
          <w:szCs w:val="28"/>
          <w:lang w:val="uk-UA"/>
        </w:rPr>
        <w:t xml:space="preserve"> метою підтримки орендарів комунального майна в зв’язку з встановленням карантину і обмежувальних заходів, керуючись постановою Кабінету Міністрів України від 11березня 2020р. № 211 « Про запобігання поширенню на території України корона вірусу COVID-19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зі змінами і доповненнями)</w:t>
      </w:r>
      <w:r>
        <w:rPr>
          <w:sz w:val="28"/>
          <w:szCs w:val="28"/>
          <w:lang w:val="uk-UA"/>
        </w:rPr>
        <w:t>, Законом України від 30 березня 2020р. № 540-ІХ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</w:t>
      </w:r>
      <w:r>
        <w:rPr>
          <w:sz w:val="28"/>
          <w:szCs w:val="28"/>
          <w:lang w:val="uk-UA"/>
        </w:rPr>
        <w:t xml:space="preserve">, ураховуючи пропозиції комісії з питань планування фінансів, бюджету та соціально-економічного розвитку, відповідно до пункту 4 статті 762 Цивільного кодексу України,  керуючись статтею 25 </w:t>
      </w:r>
      <w:r>
        <w:rPr>
          <w:spacing w:val="-3"/>
          <w:sz w:val="28"/>
          <w:szCs w:val="28"/>
          <w:lang w:val="uk-UA"/>
        </w:rPr>
        <w:t xml:space="preserve">та статтею 59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 xml:space="preserve">1. Зменшити розмір орендної плати за користування майном комунальної власності, що розташоване за адресою: м. Глухів, вул. Києво-Московська, 36 відповідно до договору оренди № б/н від 18.01.2011 року, на період з 17.03.2020 до закінчення дії карантину, визначивши її розмір на рівні 50% від встановленої договором орендної плат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</w:t>
      </w:r>
      <w:r>
        <w:rPr>
          <w:spacing w:val="-3"/>
          <w:sz w:val="28"/>
          <w:szCs w:val="28"/>
          <w:lang w:val="uk-UA"/>
        </w:rPr>
        <w:t xml:space="preserve">правлінню соціально-економічного розвитку (Сухоручкіна Л.О.) </w:t>
      </w:r>
      <w:r>
        <w:rPr>
          <w:sz w:val="28"/>
          <w:szCs w:val="28"/>
          <w:lang w:val="uk-UA"/>
        </w:rPr>
        <w:t>здійснювати нарахування орендної плати за період з 17.03.2020 до закінчення дії карантину, визначеного нормативно правовими актами, в обсязі встановленому у пункті 1 цього 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м цього рішення покласти на секретаря міської ради Бурлаку Ю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Юрій БУРЛАКА</w:t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7:00Z</dcterms:created>
  <dc:creator>user</dc:creator>
  <dc:description/>
  <cp:keywords/>
  <dc:language>en-US</dc:language>
  <cp:lastModifiedBy>Пользователь</cp:lastModifiedBy>
  <cp:lastPrinted>2020-04-16T13:49:00Z</cp:lastPrinted>
  <dcterms:modified xsi:type="dcterms:W3CDTF">2020-04-22T12:41:00Z</dcterms:modified>
  <cp:revision>169</cp:revision>
  <dc:subject/>
  <dc:title/>
</cp:coreProperties>
</file>