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79850</wp:posOffset>
            </wp:positionH>
            <wp:positionV relativeFrom="page">
              <wp:posOffset>198120</wp:posOffset>
            </wp:positionV>
            <wp:extent cx="486410" cy="6007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60" r="-7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ind w:right="567" w:hanging="0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  <w:t>СЬОМЕ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ВАНАДЦЯТА СЕСІ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ДРУГЕ ПЛЕНАРНЕ ЗАСІД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en-US"/>
        </w:rPr>
        <w:t>Р І Ш Е 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en-US"/>
        </w:rPr>
        <w:t xml:space="preserve"> Н</w:t>
      </w: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en-US"/>
        </w:rPr>
        <w:t xml:space="preserve">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b/>
          <w:b/>
          <w:bCs/>
          <w:color w:val="000000"/>
          <w:sz w:val="32"/>
          <w:szCs w:val="32"/>
          <w:lang w:val="uk-UA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val="uk-UA" w:eastAsia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03.04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020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. Глухів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№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>410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Комплексну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міську програму </w:t>
      </w:r>
    </w:p>
    <w:p>
      <w:pPr>
        <w:pStyle w:val="Normal"/>
        <w:widowControl w:val="false"/>
        <w:autoSpaceDE w:val="false"/>
        <w:ind w:left="709" w:hanging="709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«Здоров’я глухівчан» </w:t>
      </w:r>
    </w:p>
    <w:p>
      <w:pPr>
        <w:pStyle w:val="Normal"/>
        <w:widowControl w:val="false"/>
        <w:autoSpaceDE w:val="false"/>
        <w:ind w:left="709" w:hanging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на 2020-2024 роки</w:t>
      </w:r>
    </w:p>
    <w:p>
      <w:pPr>
        <w:pStyle w:val="Normal"/>
        <w:ind w:right="5244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Розглянувши схвалений виконавчим комітетом проєкт Комплексної міської програми «Здоров’я глухівчан» на 2020-2024 роки, з метою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поліпшення демографічної ситуації, збереження</w:t>
      </w:r>
      <w:r>
        <w:rPr>
          <w:rFonts w:cs="Times New Roman" w:ascii="Times New Roman" w:hAnsi="Times New Roman"/>
          <w:b/>
          <w:sz w:val="28"/>
          <w:szCs w:val="28"/>
          <w:highlight w:val="white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highlight w:val="white"/>
          <w:lang w:val="uk-UA"/>
        </w:rPr>
        <w:t>і зміцнення здоров’я населення м. Глухова</w:t>
      </w:r>
      <w:r>
        <w:rPr>
          <w:rFonts w:cs="Times New Roman" w:ascii="Times New Roman" w:hAnsi="Times New Roman"/>
          <w:sz w:val="28"/>
          <w:szCs w:val="28"/>
          <w:lang w:val="uk-UA"/>
        </w:rPr>
        <w:t>, керуючис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унктом 22 частини першої статті 26 та частиною першою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міська рада ВИРІШИЛА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1. Затвердити </w:t>
      </w:r>
      <w:r>
        <w:rPr>
          <w:rFonts w:cs="Times New Roman" w:ascii="Times New Roman" w:hAnsi="Times New Roman"/>
          <w:sz w:val="28"/>
          <w:szCs w:val="28"/>
          <w:lang w:val="uk-UA"/>
        </w:rPr>
        <w:t>Комплексну міську програму «Здоров’я глухівчан» на 2020-2024 рок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(додається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</w:r>
      <w:r>
        <w:rPr>
          <w:rFonts w:eastAsia="Times New Roman" w:cs="Times New Roman" w:ascii="Times New Roman" w:hAnsi="Times New Roman"/>
          <w:sz w:val="28"/>
          <w:szCs w:val="28"/>
        </w:rPr>
        <w:t>2. Виконавчому комітету міської ради забезпечити фінансування заходів вищевказаної Програми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3. Звіт про виконання Програми надавати щороку до 20 січня управлінню соціально-економічного розвитку міської ради та постійній комісії міської ради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– Громак Л.А.)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4. Вважати таким, що втратило чинність рішення міської ради від 27.09.2019 №373 «Про міську цільову Програму фінансової підтримки та розвитку комунального некомерційного підприємства «Центр первинної медико-санітарної допомоги Глухівської міської ради на 2019-2021 роки». 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5. Організацію за виконанням даного рішення покласти на виконавчий комітет Глухівської міської ради, КНП «Центр первинної медико-санітарної допомоги» Глухівської міської ради (головний лікар Федоряко Л.В.) та КНП «Глухівська міська лікарня» Глухівської міської ради (генеральний директор Кіяшко А.І.)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6. 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нтроль за виконанням програми покласти на заступника міського голови з питань діяльності виконавчих органів міської рад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асильєву М.І., постійну комісію міської ради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– Громак Л.А.).</w:t>
      </w:r>
    </w:p>
    <w:p>
      <w:pPr>
        <w:pStyle w:val="Normal"/>
        <w:tabs>
          <w:tab w:val="clear" w:pos="720"/>
          <w:tab w:val="left" w:pos="528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en-US"/>
        </w:rPr>
        <w:tab/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bookmarkStart w:id="2" w:name="page2"/>
      <w:bookmarkEnd w:id="2"/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Секретар міської ради                                                                 Юрій БУРЛАКА</w:t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7380" w:leader="none"/>
        </w:tabs>
        <w:spacing w:lineRule="atLeast" w:line="0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ind w:firstLine="5103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>ЗАТВЕРДЖЕН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ішення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міської ради</w:t>
      </w:r>
    </w:p>
    <w:p>
      <w:pPr>
        <w:pStyle w:val="Normal"/>
        <w:ind w:firstLine="5103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03.04.</w:t>
      </w:r>
      <w:r>
        <w:rPr>
          <w:rFonts w:eastAsia="Times New Roman" w:cs="Times New Roman" w:ascii="Times New Roman" w:hAnsi="Times New Roman"/>
          <w:sz w:val="28"/>
          <w:szCs w:val="28"/>
        </w:rPr>
        <w:t>20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20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№410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uk-UA"/>
        </w:rPr>
        <w:tab/>
        <w:tab/>
        <w:tab/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КОМПЛЕКСНА МІСЬКА ПРОГРАМ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ЗДОРОВ’Я ГЛУХІВЧАН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>НА 2020-2024 РОКИ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МІСТ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7399"/>
        <w:gridCol w:w="1179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Стор.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1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Паспорт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Комплексної міської програми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>«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Здоров’я глухівчан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 xml:space="preserve">на 2020-2024 роки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2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проблем, на розв’язання яких спрямована Програм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3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Визначення мети Програми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4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8"/>
                <w:szCs w:val="28"/>
                <w:highlight w:val="white"/>
                <w:lang w:val="uk-UA"/>
              </w:rPr>
              <w:t xml:space="preserve">Обґрунтування шляхів і способів розв’язання проблеми, обсягів та джерел фінансування;строки та етапи виконання Програм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Перелік завдань і заходів Програми та результативні показник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Напрями діяльності та заходи Програми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7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  <w:lang w:val="uk-UA"/>
              </w:rPr>
              <w:t>Координація та контроль за ходом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highlight w:val="white"/>
                <w:lang w:val="uk-UA"/>
              </w:rPr>
              <w:t>викона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6-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8</w:t>
            </w:r>
          </w:p>
        </w:tc>
        <w:tc>
          <w:tcPr>
            <w:tcW w:w="7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Додаток до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Напрями діяльності та заход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val="uk-UA"/>
              </w:rPr>
              <w:t>Комплексної міської програми «Здоров’я глухівчан» на 2020-2024 рок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ПАСПОРТ</w:t>
      </w:r>
    </w:p>
    <w:p>
      <w:pPr>
        <w:pStyle w:val="Normal"/>
        <w:widowControl w:val="false"/>
        <w:autoSpaceDE w:val="false"/>
        <w:ind w:left="709" w:hanging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 xml:space="preserve">КОМПЛЕКСНОЇ МІСЬКОЇ ПРОГРАМИ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ЗДОРОВ’Я ГЛУХІВЧА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»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  <w:t>НА 2020-2024 РОКИ</w:t>
      </w:r>
    </w:p>
    <w:p>
      <w:pPr>
        <w:pStyle w:val="Normal"/>
        <w:widowControl w:val="false"/>
        <w:autoSpaceDE w:val="false"/>
        <w:ind w:left="709" w:hanging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tbl>
      <w:tblPr>
        <w:tblW w:w="9571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53"/>
        <w:gridCol w:w="5743"/>
      </w:tblGrid>
      <w:tr>
        <w:trPr>
          <w:trHeight w:val="754" w:hRule="atLeast"/>
        </w:trPr>
        <w:tc>
          <w:tcPr>
            <w:tcW w:w="67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740" w:hRule="atLeast"/>
        </w:trPr>
        <w:tc>
          <w:tcPr>
            <w:tcW w:w="67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ата, номер і назва розпорядчого документа органу виконавчої влади про розроблення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</w:r>
          </w:p>
        </w:tc>
        <w:tc>
          <w:tcPr>
            <w:tcW w:w="574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порядження міського голови від 17.01.2020 №14-ОД «Про розробку проекту Комплексної міської програми «Здоров’я глухівчан» на 2020-2024 роки» 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Розробник Програми 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 xml:space="preserve">Виконавчий комітет Глухівської міської ради,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ступник міського голови з питань діяльності виконавчих органі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Головний  виконавець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иконавчий комітет Глухівської міської рад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НП «ЦПМСД» Глухівської міської ради та КНП «Глухівська міська лікарня»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6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20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4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рок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val="uk-UA"/>
              </w:rPr>
              <w:t>Загальний орієнтовний обсяг фінансових ресурсів, необхідних для реалізації Програми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color w:val="FF0000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tbl>
            <w:tblPr>
              <w:tblW w:w="5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4"/>
              <w:gridCol w:w="993"/>
              <w:gridCol w:w="851"/>
              <w:gridCol w:w="850"/>
              <w:gridCol w:w="851"/>
              <w:gridCol w:w="1134"/>
            </w:tblGrid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both"/>
                    <w:rPr>
                      <w:rFonts w:ascii="Times New Roman" w:hAnsi="Times New Roman" w:eastAsia="Times New Roman" w:cs="Times New Roman"/>
                      <w:sz w:val="28"/>
                      <w:szCs w:val="28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8"/>
                      <w:szCs w:val="28"/>
                      <w:lang w:val="uk-UA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1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val="uk-UA"/>
                    </w:rPr>
                    <w:t>2024</w:t>
                  </w:r>
                </w:p>
              </w:tc>
            </w:tr>
            <w:tr>
              <w:trPr/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Державни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en-US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Міський бюджет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9464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9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7270,0</w:t>
                  </w:r>
                </w:p>
              </w:tc>
            </w:tr>
            <w:tr>
              <w:trPr>
                <w:trHeight w:val="812" w:hRule="atLeast"/>
              </w:trPr>
              <w:tc>
                <w:tcPr>
                  <w:tcW w:w="13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Кошти інших бюджетів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1705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,</w:t>
                  </w: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en-US"/>
                    </w:rPr>
                    <w:t>4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jc w:val="both"/>
                    <w:rPr>
                      <w:rFonts w:ascii="Times New Roman" w:hAnsi="Times New Roman" w:eastAsia="Times New Roman" w:cs="Times New Roman"/>
                      <w:sz w:val="23"/>
                      <w:szCs w:val="23"/>
                      <w:lang w:val="uk-UA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3"/>
                      <w:szCs w:val="23"/>
                      <w:lang w:val="uk-UA"/>
                    </w:rPr>
                    <w:t>-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1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держав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2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обласн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.3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кошти міського бюджету, тис. грн.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затверджених бюджетних призначень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4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власні кошти комунальних некомерційних підприємств Глухівської міської ради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надходжень комунальних некомерційних підприємств Глухівської міської ради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7.5</w:t>
            </w:r>
          </w:p>
        </w:tc>
        <w:tc>
          <w:tcPr>
            <w:tcW w:w="3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інші джерела фінансування, не заборонені законодавством, тис. грн</w:t>
            </w:r>
          </w:p>
        </w:tc>
        <w:tc>
          <w:tcPr>
            <w:tcW w:w="57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/>
              </w:rPr>
              <w:t>У межах надходжень з інших джерел</w:t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ВИЗНАЧЕННЯ ПРОБЛЕМ, НА РОЗВ′ЯЗАННЯ ЯКИХ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СПРЯМОВАНА ПРОГРА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 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Протягом кількох десятиліть, на жаль, особливістю медико-демографічної ситуації, як у країні в цілому, так і у нашому місті залишається кризовий стан здоров’я і життєздатності населення. Високий рівень захворюваності дорослих і дітей та природне скорочення населення залишаються, найважливішими ознаками несприятливої медико-демографічної ситуації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Захворювання системи кровооб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ігу займають перше місце в структурі смертності населення. За рік в місті Глухові помирає до 300 чоловік. В сучасних умовах не менш важливою є проблема новоутворень. За три останніх роки ця страшна недуга забрала життя у 218 жителів міста. Щорічно діагностується більше ста нових випадків злоякісних новоутворень. 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обливе занепокоєння викликає високий рівень смертності від туберкульозу. Цей показник залишається стабільно високим і складає 12.1 на 100 тис. населення. Тоді як по Україні даний показник становить 7,8 на 100 тис. населення. Питома вага бактеріовиділювачів серед вперше виявлених хворих на туберкульоз складає 83,3%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івень санітарної культури населення залишається недостатнім, значна його частина має шкідливі для здоров’я звички. Низьким є показник чисельності населення, яке регулярно займається фізичною культурою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Витрати на охорону здоров’я поки що не відповідають реальним потребам. Не розв’язано проблему гарантування безоплатного обсягу надання медичної допомоги на державному рівні. Заходи щодо формування багатоканального фінансування здійснюються повільними темпами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Тому, заклади первинної та вторинної медичної допомоги потребують фінансової  підтрим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У державі проходять нелегкі процеси щодо реформування галузі охорони здор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’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я. Запровадження положень прийнятого Закону України «Про державні фінансові гарантії надання медичних послуг та лікарських засобів» потребує внесення змін до діючих та прийняття нових нормативно-правових актів для забезпечення його реалізації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Ключовою проблемою охорони здоров’я населення міста є недостатнє фінансове та матеріально-технічне забезпечення медичних закладів міста, для виконання вимог до надання медичних послуг за Програмою медичних гарантій у 2020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>році.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ВИЗНАЧЕННЯ МЕТИ ПРОГРАМИ</w:t>
      </w:r>
    </w:p>
    <w:p>
      <w:pPr>
        <w:pStyle w:val="Normal"/>
        <w:widowControl w:val="false"/>
        <w:autoSpaceDE w:val="false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>Метою Програми є поліпшення демографічної ситуації, збереження</w:t>
      </w:r>
      <w:r>
        <w:rPr>
          <w:rFonts w:eastAsia="Times New Roman" w:cs="Times New Roman" w:ascii="Times New Roman" w:hAnsi="Times New Roman"/>
          <w:b/>
          <w:sz w:val="28"/>
          <w:szCs w:val="28"/>
          <w:highlight w:val="white"/>
          <w:lang w:val="uk-UA"/>
        </w:rPr>
        <w:t xml:space="preserve"> і</w:t>
      </w: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  <w:t xml:space="preserve"> зміцнення здоров’я населення м. Глухова, підвищення якості та ефективності медико-санітарної допомоги, забезпечення соціальної справедливості і прав громадян на охорону здоров’я,  поширення стандартів здорового способу життя та забезпечення доступу мешканців до якісних медичних послуг, як передумова підвищення показників якості та тривалості життя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ОБҐРУНТУВАННЯ ШЛЯХІВ І СПОСОБІВ РОЗВ’ЯЗАННЯ ПРОБЛЕМИ, ОБСЯГІВ ТА ДЖЕРЕЛ ФІНАНСУВАННЯ;</w:t>
      </w:r>
    </w:p>
    <w:p>
      <w:pPr>
        <w:pStyle w:val="Normal"/>
        <w:widowControl w:val="false"/>
        <w:autoSpaceDE w:val="false"/>
        <w:ind w:left="1080" w:hanging="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  <w:t>СТРОКИ ТА ЕТАПИ ВИКОНАННЯ ПРОГРАМИ</w:t>
      </w:r>
    </w:p>
    <w:p>
      <w:pPr>
        <w:pStyle w:val="Normal"/>
        <w:widowControl w:val="false"/>
        <w:autoSpaceDE w:val="false"/>
        <w:ind w:firstLine="720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val="uk-UA"/>
        </w:rPr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Основними завданнями Програми є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творення у м. Глухові якісної системи медичної допомоги, зосередженої</w:t>
      </w:r>
      <w:r>
        <w:rPr>
          <w:rFonts w:eastAsia="Times New Roman" w:cs="Times New Roman" w:ascii="Times New Roman" w:hAnsi="Times New Roman"/>
          <w:color w:val="000000"/>
          <w:sz w:val="14"/>
          <w:szCs w:val="14"/>
          <w:lang w:val="uk-UA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на пацієнтові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ідвищення доступності, якості та ефективності медичної допомоги досягнення рівного доступу жителів міста до кваліфікованої медичної допомог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скорочення поширеності інфекційних захворювань, в тому числі соціально значимих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формування єдиного медичного прост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береження здоров’я глухівчанам, якості та тривалості їх житт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ідвищення задоволеності населення міста шляхом застосування електронного управління чергою через запровадження он-лайн доступу до «електронного кабінету пацієнта»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забезпечення соціальної справедливості і захисту прав громадян на охорону здоров’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роведення профілактичних заходів, спрямованих на збереження здоров’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851" w:leader="none"/>
          <w:tab w:val="left" w:pos="1134" w:leader="none"/>
        </w:tabs>
        <w:autoSpaceDE w:val="false"/>
        <w:ind w:left="1080" w:firstLine="567"/>
        <w:jc w:val="both"/>
        <w:rPr>
          <w:rFonts w:ascii="Times New Roman" w:hAnsi="Times New Roman" w:eastAsia="Times New Roman" w:cs="Times New Roman"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/>
        </w:rPr>
        <w:t>підвищення усвідомлення цінності здоров’я та відповідальності серед молоді та дорослого населення за власне здоров’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Реалізацію Комплексної міської програми </w:t>
      </w: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доров’я глухівча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на 2020-2024 роки планується здійснити за рахунок поєднання коштів державного, обласного, міського бюджетів, власних коштів та інших джерел фінансування, не заборонених законодавством (додаток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до Програми)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Cs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бсяг фінансування Програми з міського бюджету затверджується щороку Глухівською міською радою, виходячи з його фінансових можливостей та наявності коштів, з урахуванням розподілу коштів з бюджетів інших рівні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У свою чергу очікуваними результатами від виконання Програми будуть слугува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більшення середньої тривалості життя мешканців мі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виявлення захворювань на ранніх стадіях та зниження рівня смертності населення у працездатному віц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ниження рівня смертності від захворювань органів кровообігу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зниження онкологічної захворюваності та показників онкологічної занедба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корочення захворюваності на туберкульоз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меншення первинного виходу хворих на інвалідність, тощо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b/>
          <w:b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5.ПЕРЕЛІК ЗАВДАНЬ  І ЗАХОДІВ ПРОГРАМИ ТА РЕЗУЛЬТАТИВНІ ПОКАЗНИКИ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чікуваними результатами від виконання Програми будуть слугува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більшення середньої тривалості життя мешканців міст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виявлення захворювань на ранніх стадіях та зниження рівня смертності населення у працездатному віц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ниження рівня смертності від захворювань органів кровообігу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зниження онкологічної захворюваності та показників онкологічної занедбаності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скорочення захворюваності на туберкульоз;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меншення первинного виходу хворих на ін.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>6.НАПРЯМИ ДІЯЛЬНОСТІ ТА ЗАХОДИ ПРОГРАМИ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Виконання Програми дасть можливість забезпечит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ліпшення обізнаності населення з питань формування здорового способу життя та його збереж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ідвищення ефективності, якості та доступності медичного обслуговування для всіх верств насел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забезпечення закладів охорони здоров'я лікарськими засобами, дороговартісними витратними матеріалами медичного призначенн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-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покращення матеріально-технічної бази закладів охорони здоров'я міста;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- поліпшення інформаційного забезпечення закладів охорони здоров'я міста, впровадження медичної інформаційної системи E-Health.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highlight w:val="white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>7. КООРДИНАЦІЯ ТА КОНТРОЛЬ ЗА ХОДОМ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highlight w:val="white"/>
          <w:lang w:val="uk-UA"/>
        </w:rPr>
        <w:t>ВИКОНАННЯ ПРОГРАМИ</w:t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Виконання цієї Програми забезпечується відповідальними виконавцями Програми, координація діяльності щодо виконання заходів Програми покладена на Виконавчий комітет Глухівської міської ради. 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За результатами аналізу виконання програмних заходів з урахуванням загальної соціально-економічної ситуації у місті та змін зовнішніх умов, що можуть мати місце у ході реалізації Програми, допускається коригування заходів Програми. Впродовж терміну виконання Програми можуть вноситися зміни і доповнення з метою дотримання диференційованого підходу до виконання основних заходів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сновними функціями виконавчого комітету Глухівської міської ради   в частині виконання заходів Програми є: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координація виконання заходів Прогр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організація моніторингу реалізації та фінансове забезпечення заходів Програми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аналіз виконання програмних заходів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у разі необхідності, підготовка пропозицій та їх обґрунтування стосовно внесення змін і доповнень до Програми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>Контроль за виконанням Програми здійснює виконавчий комітет Глухівської міської ради спільно з комунальними некомерційними підприємствами та постійною комісія з питань охорони здоров’я, материнства і дитинства, освіти, фізичної культури і спорту, сім’ї і молоді та соціального захисту населенн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ab/>
        <w:t xml:space="preserve">Звіт про виконання Програми надається щороку до 20 січня управлінню соціально-економічного розвитку міської ради та постійній комісії міської ради з питань охорони здоров’я, материнства і дитинства, освіти, фізичної культури і спорту, сім’ї і молоді та соціального захисту населення (голова комісії – Громак Л.А.)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276" w:right="284" w:gutter="0" w:header="0" w:top="284" w:footer="0" w:bottom="28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lang w:val="uk-UA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Rvps2">
    <w:name w:val="rvps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6:04:00Z</dcterms:created>
  <dc:creator>21</dc:creator>
  <dc:description/>
  <cp:keywords/>
  <dc:language>en-US</dc:language>
  <cp:lastModifiedBy>RePack by Diakov</cp:lastModifiedBy>
  <cp:lastPrinted>2020-04-03T10:26:00Z</cp:lastPrinted>
  <dcterms:modified xsi:type="dcterms:W3CDTF">2020-04-06T05:53:00Z</dcterms:modified>
  <cp:revision>20</cp:revision>
  <dc:subject/>
  <dc:title/>
</cp:coreProperties>
</file>