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077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Style14"/>
        <w:ind w:left="1077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Міської програми «Назустріч дітям» на 2020-2023 роки</w:t>
      </w:r>
    </w:p>
    <w:p>
      <w:pPr>
        <w:pStyle w:val="Style14"/>
        <w:ind w:left="1077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прями діяльності, завдання та заходи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ої програми «Назустріч дітям» на 2020-2023 рок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436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560"/>
        <w:gridCol w:w="3827"/>
        <w:gridCol w:w="1134"/>
        <w:gridCol w:w="1843"/>
        <w:gridCol w:w="992"/>
        <w:gridCol w:w="1984"/>
        <w:gridCol w:w="2649"/>
      </w:tblGrid>
      <w:tr>
        <w:trPr/>
        <w:tc>
          <w:tcPr>
            <w:tcW w:w="14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прям діяльності:    Створення умов для забезпечення прав дітей, в тому числі дітей-сиріт та дітей, позбавлених батьківського піклування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Пріоритетні завд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Строк викона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Викона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Джерела фінанс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Орієнтовні обсяги фінансування (вартість), тис. грн. у тому числі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14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. Підтримка сімей з дітьми</w:t>
            </w:r>
          </w:p>
        </w:tc>
      </w:tr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алізація права кожної дитини на виховання в сім’ї, підтримка сімей з дітьми, запобігання соціальному сирітств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1.Створення та забезпечення функціонування на базі закладів освіти Шкіл відповідального батьківства з метою підготовки молоді до сімейного життя, профілактики сімейного неблагополучч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-2023 ро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освіти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w w:val="98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е потребує додаткового фінансуванн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творення оптимальних умов для профілактики соціального сирітства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.2. Забезпечення проведення інформаційно-просвітницької роботи серед молоді, спрямованої на її підготовку до сімейного життя та відповідального батькі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-2023 рок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ідділ освіти, відділення соціальної роботи для сім’ї, дітей та молод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е потребує додаткового фінансуванн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родження та популяризація культурних і моральних цінностей сім’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3. Проведення виховної роботи та інформаційно-просвітницьких заходів, спрямованих на профілактику проявів девіантної поведінки дітей, запобігання та протидію домашньому насильству,  жорстокому поводженню з дітьми, протидію торгівлі людь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-2023 ро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ідділ освіти, відділення соціальної роботи для сім’ї, дітей та молод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е потребує додаткового фінансуванн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птимізація організаційних заходів з метою захисту прав та інтересів дітей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4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рганізація та проведення профілактичних рейдів з метою виявлення дітей, які займаються бродяжництвом та жебракування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які залишилися поза навчальним процесо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профілактичного відпрацюванн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озважальних закладі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щодо недопущення відвідування їх дітьми під час навчання та у вечірній 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-2023 ро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а у справах дітей, відділ освіти, Глухівський відділ поліції ГУ 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 – 6000 грн.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 – 6000 грн.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 – 6000 грн.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2023 – 6000 грн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ниження  рівня бездоглядності та правопорушень серед дітей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.5. Проведення профілактичної роботи з кризовими сім’ями, здійснення систематичних перевірок умов проживання  та виховання в них дітей; вжиття заходів щодо виключення несприятливого оточення в сім’ях, де виховуються д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-2023 рок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а у справах дітей, відділ освіти, відділення соціальної роботи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е потребує додаткового фінансуванн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меншення кількості соціальних сиріт шляхом удосконалення механізму виявлення кризових сімей на ранніх стадіях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.6. Організація та проведення оперативно-профілактичних заходів з метою своєчасного виявлення дітей, які опинилися в складних життєвих обставинах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та здійснення їм екстреної допомо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-2023 рок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а у справах дітей, Глухівський відділ поліції ГУ 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 – 16000 грн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 – 16000 грн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 – 16000 грн.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3 – 16000 грн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воєчасне виявлення дітей, які потребують соціального захисту в сім’ї або опинились поза межами сім’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7. Забезпечити проведення виховних заходів та тижнів правових знань у закладах освіти; тренінгів із використанням інформаційної платформи  Української Гельсинської групи з питань забезпечення прав дит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-2023 рок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а у справах дітей, відділ освіти, відділення соціальної роботи для сім’ї, дітей та молоді, Глухівський відділ поліції ГУ 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е потребує додаткового фінансуванн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передження девіантної поведінки, профілактика рецидиву скоєння злочинів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8.Забезпечення раннього виявлення сімей з можливим ризиком вилучення дитини із сім’ї;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дання соціальних послуг вагітним жінкам та породіллям щодо формування основ відповідального батькі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-2023 рок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лужба у справах дітей, відділення соціальної роботи для сім’ї, дітей та молод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w w:val="98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е потребує додаткового фінансуванн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береження  біологічної родини для дитини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5.</w:t>
            </w:r>
            <w:r>
              <w:rPr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рганізація та проведення заходів по відзначенню: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 Міжнародного дня сім’ї;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 Дня матері;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 Міжнародного дня захисту дітей;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 Дня батька;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- Дня усиновл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Дня спільних дій в інтересах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-2023 ро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а у справах дітей, відділ освіти, відділення соціальної роботи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 – 12000 грн.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 – 12000 грн.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 – 12000 грн.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2023 – 12000 грн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пуляризація  сімейних цінностей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uk-UA"/>
              </w:rPr>
              <w:t>виховання шанобливого ставлення до батьків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uk-UA"/>
              </w:rPr>
              <w:t xml:space="preserve"> привернення уваги молоді до національних родинних свят</w:t>
            </w:r>
          </w:p>
        </w:tc>
      </w:tr>
      <w:tr>
        <w:trPr/>
        <w:tc>
          <w:tcPr>
            <w:tcW w:w="14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І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З</w:t>
            </w:r>
            <w:r>
              <w:rPr>
                <w:rFonts w:cs="Times New Roman" w:ascii="Times New Roman" w:hAnsi="Times New Roman"/>
                <w:b/>
                <w:lang w:val="uk-UA"/>
              </w:rPr>
              <w:t>абезпечення прав дітей-сиріт та дітей, позбавлених батьківського піклування</w:t>
            </w:r>
          </w:p>
        </w:tc>
      </w:tr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виток сімейних форм вихо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1. Забезпечення проведення інформаційних кампаній з метою популяризації сімейних форм виховання, розвитку мережі прийомних сім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0-2023 ро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а у справах дітей, відділення соціальної роботи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потребує додаткового фінансуванн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рмування громадської думки щодо пріоритетності сімейних форм виховання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2 Забезпечення влаштування дітей-сиріт та дітей, позбавлених батьківського піклування в сім’ї усиновлювачів, під опіку/піклування, дитячі будинки сімейного типу, прийомні та патронатні сім’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0-2023 ро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а у справах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потребує додаткового фінансуванн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меншення кількості дітей-сиріт, дітей, позбавлених батьківського піклування, які виховуються в інтернатних закладах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3. Організація та проведення  заходів, акцій, новорічних та різдвяних свят, спрямованих на підтримку та соціальний захист ді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0-2023 ро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а у справах дітей, відділ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0 – 10000 грн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1 – 10000 грн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2 – 10000 грн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3 – 10000 грн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теріальна підтримка дітей-сиріт, дітей, позбавлених батьківського піклування, дітей, які опинилися в складних життєвих обставинах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4. Організація та проведення спільних семінарів, нарад для соціальних педагогів та психологів навчальних закладів міста, опікунів та прийомних бать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-2023 ро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лужба у справах дітей, відділ осві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 – 1000 грн.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 – 1000 грн.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 – 1000 грн.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3 – 1000 грн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ідвищення науково-методичного рівня педагогічних працівників, соціальних педагогів, психологів, опікунів та прийомних батьків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5. Надання матеріальної допомоги сім’ям, які взяли на виховання трьох і більше дітей з числа дітей-сиріт та дітей, позбавлених батьківського піклування, для організації спільного відпочинку на сім календарних днів з розрахунку 5,00 тис. грн. на сім’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-2023 ро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соціального захисту населення, служба у справах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 – 20000 грн.</w:t>
            </w:r>
          </w:p>
          <w:p>
            <w:pPr>
              <w:pStyle w:val="Style14"/>
              <w:ind w:righ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 – 20000 грн.</w:t>
            </w:r>
          </w:p>
          <w:p>
            <w:pPr>
              <w:pStyle w:val="Style14"/>
              <w:ind w:righ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 – 20000 грн</w:t>
            </w:r>
          </w:p>
          <w:p>
            <w:pPr>
              <w:pStyle w:val="Style14"/>
              <w:ind w:righ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3 – 20000 грн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езпечення спільного оздоровлення та змістовного дозвілля сімей з дітьми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6. Надання матеріальної допомоги сім’ям, які виховують дітей-сиріт та дітей, позбавлених батьківського піклування, з інвалідністю, з розрахунку  5,00 тис. грн. на дитину один раз  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-2023 ро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соціального захисту населення, служба у справах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 – 10000 грн.</w:t>
            </w:r>
          </w:p>
          <w:p>
            <w:pPr>
              <w:pStyle w:val="Style14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 – 10000 грн.</w:t>
            </w:r>
          </w:p>
          <w:p>
            <w:pPr>
              <w:pStyle w:val="Style14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 – 10000 грн</w:t>
            </w:r>
          </w:p>
          <w:p>
            <w:pPr>
              <w:pStyle w:val="Style14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3 – 10000 грн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езпечення оздоровлення та покращення умов проживання та виховання дітей з інвалідністю</w:t>
            </w:r>
          </w:p>
        </w:tc>
      </w:tr>
      <w:tr>
        <w:trPr>
          <w:trHeight w:val="422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безпечення житлом дітей-сиріт та дітей, позбавлених батьківського піклування, осіб з їх чис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1. Забезпечення збере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рухомого майна та житла за дітьми-сиротами та дітьми, позбавленими батьківського піклування, яке їм належить на праві власності чи корист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0-2023 ро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лужба у справах дітей, управління житлово-комунального господар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е потребує додаткового фінансуванн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567"/>
              </w:tabs>
              <w:ind w:hanging="0"/>
              <w:rPr/>
            </w:pPr>
            <w:r>
              <w:rPr>
                <w:sz w:val="20"/>
                <w:szCs w:val="20"/>
              </w:rPr>
              <w:t>Збереження нерухомого майна та захист житлових і майнових прав дітей-сиріт та дітей, позбавлених батьківського піклування</w:t>
            </w:r>
          </w:p>
        </w:tc>
      </w:tr>
      <w:tr>
        <w:trPr>
          <w:trHeight w:val="1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.2. Сприяння постановки на квартирний облік дітей-сиріт та дітей, позбавлених батьківського піклування, по досягненню ними 16 ро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0-2023 ро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а у справах дітей, управління житлово-комунальн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потребує додаткового фінансуванн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еалізація права постановки на квартирний облік </w:t>
            </w:r>
          </w:p>
        </w:tc>
      </w:tr>
      <w:tr>
        <w:trPr>
          <w:trHeight w:val="1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3. Придбання соціального житла для дітей-сиріт, дітей, позбавлених батьківського піклування, та осіб з ї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0-2023 ро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лужба у справах дітей, управління житлово-комунального господар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0 – 200000 грн.</w:t>
            </w:r>
          </w:p>
          <w:p>
            <w:pPr>
              <w:pStyle w:val="Style14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1 – 200000 грн.</w:t>
            </w:r>
          </w:p>
          <w:p>
            <w:pPr>
              <w:pStyle w:val="Style14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2 – 200000 грн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3 – 200000 грн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житлом дітей-сиріт та дітей, позбавлених батьківського піклування, осіб з їх числа</w:t>
            </w:r>
          </w:p>
        </w:tc>
      </w:tr>
      <w:tr>
        <w:trPr>
          <w:trHeight w:val="267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 100 000  грн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 тому числі: 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 100 000  грн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еруюча справами виконавчого комітету міської ради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>О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лена</w:t>
      </w:r>
      <w:r>
        <w:rPr>
          <w:rFonts w:cs="Times New Roman" w:ascii="Times New Roman" w:hAnsi="Times New Roman"/>
          <w:b/>
          <w:sz w:val="26"/>
          <w:szCs w:val="26"/>
        </w:rPr>
        <w:t xml:space="preserve"> ГАВРИЛЬЧЕНКО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4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ої програми «Назустріч дітям» на 2020-2023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значе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блем,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их спрямован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програма «Назустріч дітям» на 2020-2023 рок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5688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>
          <w:cantSplit w:val="true"/>
        </w:trPr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фера інтересів держави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оєчасне виявлення дітей, які потребують соціального захисту в сім’ї та дітей, які опинились поза її межами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тки загального фонду міського бюджету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громадської думки щодо пріоритетності сімейних форм виховання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тки загального фонду міського бюджету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ріальна підтримка дітей-сиріт, дітей, позбавлених батьківського піклування, та дітей, які опинилися в складних життєвих обставинах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тки загального фонду міського бюджету</w:t>
            </w:r>
          </w:p>
        </w:tc>
      </w:tr>
      <w:tr>
        <w:trPr>
          <w:cantSplit w:val="true"/>
        </w:trPr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фера інтересів громадян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4" w:right="175" w:hanging="0"/>
              <w:jc w:val="both"/>
              <w:rPr>
                <w:szCs w:val="28"/>
              </w:rPr>
            </w:pPr>
            <w:r>
              <w:rPr/>
              <w:t>Забезпечення оптимального функціонування цілісної системи соціально-правового захисту дітей, в тому числі дітей-сиріт, дітей, позбавлених батьківського піклування, та дітей, які опинилися в складних життєвих обставинах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ування Програми в обсязі передбачених видатків у міському бюджеті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а справами виконавчого комітету міської ради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ена</w:t>
      </w:r>
      <w:r>
        <w:rPr>
          <w:rFonts w:cs="Times New Roman" w:ascii="Times New Roman" w:hAnsi="Times New Roman"/>
          <w:b/>
          <w:sz w:val="28"/>
          <w:szCs w:val="28"/>
        </w:rPr>
        <w:t xml:space="preserve"> ГАВРИЛЬЧЕНКО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Style14"/>
        <w:ind w:left="1034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ької програми «Назустріч</w:t>
      </w:r>
    </w:p>
    <w:p>
      <w:pPr>
        <w:pStyle w:val="Style14"/>
        <w:ind w:left="1034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тям» на 2020-2023 роки</w:t>
      </w:r>
    </w:p>
    <w:p>
      <w:pPr>
        <w:pStyle w:val="Normal"/>
        <w:spacing w:before="0" w:after="0"/>
        <w:ind w:left="93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79"/>
        <w:gridCol w:w="915"/>
        <w:gridCol w:w="1065"/>
        <w:gridCol w:w="875"/>
        <w:gridCol w:w="876"/>
        <w:gridCol w:w="1058"/>
        <w:gridCol w:w="896"/>
        <w:gridCol w:w="876"/>
        <w:gridCol w:w="1065"/>
        <w:gridCol w:w="875"/>
        <w:gridCol w:w="876"/>
        <w:gridCol w:w="1058"/>
        <w:gridCol w:w="926"/>
        <w:gridCol w:w="148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Завдання, КПКВК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Джерела фінансування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020  рік (проект)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021 рік (прогноз)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022 рік (прогноз)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023 рік (прогноз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Відповідальні виконавці</w:t>
            </w:r>
          </w:p>
        </w:tc>
      </w:tr>
      <w:tr>
        <w:trPr>
          <w:trHeight w:val="60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Обсяг витра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у тому числі кошти міського бюджету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Обсяг витра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у тому числі кошти міського бюджету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Обсяг витра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у тому числі кошти міського бюджету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Обсяг витра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у тому числі кошти міського бюджету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пеціал. фонд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пеціал. фонд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пеціал. фонд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пеціал. фонд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сього на виконання програм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5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5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5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5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5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5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5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5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а у справах дітей міської ради</w:t>
            </w:r>
          </w:p>
        </w:tc>
      </w:tr>
      <w:tr>
        <w:trPr/>
        <w:tc>
          <w:tcPr>
            <w:tcW w:w="15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Мета Програми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реалізації права дітей на особливе піклування і допомогу, забезпечення оптимального функціонування цілісної системи соціально-правового захисту дітей, в тому числі дітей-сиріт та дітей, позбавлених батьківського піклування, дітей, які опинилися в складних життєвих обставинах відповідно до вимог Конвенції ООН про права дитини та з урахуванням цілей розвитку, проголошених Декларацією тисячоліття ООН, і стратегії Підсумкового документа Спеціальної сесії в інтересах дітей Генеральної Асамблеї ООН «Світ, сприятливий для дітей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Завдання I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алізація права кожної дитини на виховання в сім’ї, підтримка сімей з дітьми, запобігання соціальному сирітству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ПКВ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20131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а у справах дітей міської рад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Завдання ІI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ок сімейних форм вихованн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ПКВ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20131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а у справах дітей міської рад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Завдання ІІI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безпечення житлом дітей-сиріт та дітей, позбавлених батьківського піклування, осіб з їх числ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ПКВ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20131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лужба у справах дітей, управління житлово-комунального господарства та містобудування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завдань Міської програми  «Назустріч дітям» на 2020-2023 роки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грн.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Керуюча справами виконавчого комітету міської ради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ена</w:t>
      </w:r>
      <w:r>
        <w:rPr>
          <w:rFonts w:cs="Times New Roman" w:ascii="Times New Roman" w:hAnsi="Times New Roman"/>
          <w:b/>
          <w:sz w:val="24"/>
          <w:szCs w:val="24"/>
        </w:rPr>
        <w:t xml:space="preserve"> ГАВРИЛЬЧЕНКО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40" w:before="0" w:after="0"/>
      <w:outlineLvl w:val="7"/>
    </w:pPr>
    <w:rPr>
      <w:rFonts w:ascii="Times New Roman" w:hAnsi="Times New Roman" w:cs="Times New Roman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6">
    <w:name w:val="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auto" w:line="240" w:before="0" w:after="0"/>
      <w:ind w:firstLine="425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08:00Z</dcterms:created>
  <dc:creator>Контора</dc:creator>
  <dc:description/>
  <dc:language>en-US</dc:language>
  <cp:lastModifiedBy>Контора</cp:lastModifiedBy>
  <cp:lastPrinted>2019-11-18T14:22:00Z</cp:lastPrinted>
  <dcterms:modified xsi:type="dcterms:W3CDTF">2019-11-22T13:02:00Z</dcterms:modified>
  <cp:revision>1</cp:revision>
  <dc:subject/>
  <dc:title/>
</cp:coreProperties>
</file>