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000000"/>
        </w:rPr>
      </w:pPr>
      <w:r>
        <w:rPr/>
        <w:drawing>
          <wp:inline distT="0" distB="0" distL="0" distR="0">
            <wp:extent cx="50419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ХІВСЬКА МІСЬКА РАДА СУМСЬКОЇ ОБЛАСТІ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Е СКЛИКАНН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 СЕСІ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Е 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u w:val="single"/>
          <w:lang w:val="uk-UA"/>
        </w:rPr>
        <w:t>23.12.2019</w:t>
      </w:r>
      <w:r>
        <w:rPr>
          <w:b/>
          <w:sz w:val="28"/>
          <w:szCs w:val="28"/>
          <w:u w:val="single"/>
          <w:lang w:val="uk-UA"/>
        </w:rPr>
        <w:t xml:space="preserve"> </w:t>
        <w:tab/>
      </w:r>
      <w:r>
        <w:rPr>
          <w:b/>
          <w:sz w:val="28"/>
          <w:szCs w:val="28"/>
          <w:lang w:val="uk-UA"/>
        </w:rPr>
        <w:tab/>
        <w:tab/>
        <w:tab/>
        <w:tab/>
        <w:t xml:space="preserve">  </w:t>
      </w:r>
      <w:r>
        <w:rPr>
          <w:lang w:val="uk-UA"/>
        </w:rPr>
        <w:t>м.Глухів</w:t>
        <w:tab/>
        <w:tab/>
        <w:t xml:space="preserve">               №_</w:t>
      </w:r>
      <w:r>
        <w:rPr>
          <w:u w:val="single"/>
          <w:lang w:val="uk-UA"/>
        </w:rPr>
        <w:t>39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</w:t>
      </w: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ого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 xml:space="preserve">захисту окремих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атегорій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>населення міста Глух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2019-2023 ро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го захисту населення міської ради Павленка  Р.В. про внесення змін до  Програми соціального захисту окремих категорій населення міста Глухова на 2019-2023 роки, з метою соціальної підтримки осіб з інвалідністю, керуючись статтею 25, пунктом 22 частини першої статті 26 та статтею 59 Закону України «Про місцеве самоврядування в Україні»,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до Програми соціального захисту окремих категорій населення міста Глухова на 2019-2023 роки,  затвердженої рішенням міської ради від 27.09.2019 №370 так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доповнити частину першу розділу 4 Програми: «Обґрунтування шляхів і засоб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’язання проблеми, обсягів та джерел фінансування, строки та етапи виконання Програми»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абзацом  «надання матеріальної допомоги особам з інвалідністю  1 групи для проходження гемодіалізу».</w:t>
      </w:r>
    </w:p>
    <w:p>
      <w:pPr>
        <w:pStyle w:val="TextBody"/>
        <w:ind w:firstLine="708"/>
        <w:rPr/>
      </w:pPr>
      <w:r>
        <w:rPr>
          <w:szCs w:val="28"/>
        </w:rPr>
        <w:t>2. Виконавчому комітету міської ради забезпечити фінансування  заходів вищевказаних змін до 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Організацію виконання цього рішення покласти на управління соціального захисту населення міської ради (Павленка Р.В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 комісію з питань охорони здоров’я, материнства і дитинства, освіти, культури та спорту, сім’ї і молоді та соціального захисту (голова Громак Л.А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.о. міського голови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Олена ДЕМІШ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right="1250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41:00Z</dcterms:created>
  <dc:creator>Sekretar</dc:creator>
  <dc:description/>
  <cp:keywords/>
  <dc:language>en-US</dc:language>
  <cp:lastModifiedBy>Sekretar</cp:lastModifiedBy>
  <cp:lastPrinted>2019-12-23T13:49:00Z</cp:lastPrinted>
  <dcterms:modified xsi:type="dcterms:W3CDTF">2019-12-28T09:25:00Z</dcterms:modified>
  <cp:revision>3</cp:revision>
  <dc:subject/>
  <dc:title> </dc:title>
</cp:coreProperties>
</file>